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5-01-08 judo.jj excerpt</w:t>
      </w:r>
    </w:p>
    <w:p>
      <w:pPr>
        <w:pStyle w:val="PlainTex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lainTex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THE JUDO LANGUAGE GRAMMAR STARTS HERE 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Program structuring syntax follows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sz w:val="21"/>
          <w:szCs w:val="21"/>
          <w:u w:val="single"/>
        </w:rPr>
        <w:t>CompilationUnit</w:t>
      </w:r>
      <w:r>
        <w:rPr>
          <w:sz w:val="16"/>
          <w:szCs w:val="16"/>
        </w:rPr>
        <w:t>(boolean usageOnly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hasCatch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hasFinally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firstLine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catch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f (!usageOnly) { pc = new ParsingContext(script); RT.pushContext(pc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import" s=JavaClassName()  [ "." "*" {s+='.';} ]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{ stack.push(new StmtImport(s)); // add to the runtime import list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pc.addImport(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add to the parser's import list for class resolutions during compiling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There are these situations that classes are resolved at compile-time: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  <w:lang w:val="fr-FR"/>
        </w:rPr>
        <w:t>//  1. Java extension classes.</w:t>
      </w:r>
    </w:p>
    <w:p>
      <w:pPr>
        <w:pStyle w:val="PlainText"/>
        <w:rPr>
          <w:sz w:val="16"/>
          <w:szCs w:val="16"/>
          <w:lang w:val="fr-FR"/>
        </w:rPr>
      </w:pPr>
      <w:r>
        <w:rPr>
          <w:rFonts w:eastAsia="Courier New"/>
          <w:sz w:val="16"/>
          <w:szCs w:val="16"/>
          <w:lang w:val="fr-FR"/>
        </w:rPr>
        <w:t xml:space="preserve">      </w:t>
      </w:r>
      <w:r>
        <w:rPr>
          <w:sz w:val="16"/>
          <w:szCs w:val="16"/>
          <w:lang w:val="fr-FR"/>
        </w:rPr>
        <w:t>//  2. Java adapters.</w:t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fr-FR"/>
        </w:rPr>
        <w:t xml:space="preserve">      </w:t>
      </w:r>
      <w:r>
        <w:rPr>
          <w:sz w:val="16"/>
          <w:szCs w:val="16"/>
        </w:rPr>
        <w:t>//  3. const's for Java classes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Compile-time class resolution is done by ParsingContext (RT uses that, too.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usage"                     { firstLine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{" ( MemberInitializer() ( ";" | "," ) )+ "}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{ if (token_source.isMain()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// Only take the one for the main script. Just one usage is allowed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// if multiple ones specified, for now the first one is take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// the following ones are silently ignored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AssociateList inits = handleNamedExprs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nt len = inits.siz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len &lt;= 0) retur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HashMap u = new HashMa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u.put("firstLine", new Integer(firstLin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try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for (int i=0; i&lt;len; ++i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String k = JudoUtil.toParameterNameString(inits.getKeyAt(i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String v = ((Expr)inits.getValueAt(i)).getStringValu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if ("minArgs".equals(k)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try { u.put(k, new Integer(Integer.parseInt(v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catch(NumberFormatException nf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throwParseException("The usage's minArgs value must be an integer: "+v+"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u.put(k,v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u.put("lastLine", new Integer(lineNum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cript.setUsage(u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 catch(Throwable 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e.printStackTrac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usageOnly) retur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ClassDefinit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3) ConstantDefinit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2) FunctionDecl()    { addFunction(script, (Function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hreadDecl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gmlHandlerDecl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/| XmlHandlerDecl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atement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catch" [ &lt;IDENTIFIER&gt; { catchName = token.image; } ] ":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{ if (hasCatch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throwParseException("No multiple catch clauses allowed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if (hasFinally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throwParseException("Finally clause can not appear before catch clause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hasCatch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stack.push("catch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finally" ":" { if (hasFinally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throwParseException("No multiple finally clauses allowed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hasFinally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stack.push("finally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&lt;EOF&g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EndScript" LocalData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BlockSimple blk = handleBlock(lastMark, catchName, -1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blk != BlockSimple.EMPTY) script.setStmts(bl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leanu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T.popContex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Declaration syntax follows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String </w:t>
      </w:r>
      <w:r>
        <w:rPr>
          <w:b/>
          <w:bCs/>
          <w:sz w:val="21"/>
          <w:u w:val="single"/>
        </w:rPr>
        <w:t>JavaClassName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Buffer sb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CONST_NAME&gt;                 { try { return script.resolveConst(token.image).getStringValue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catch(Throwable e) { throwParseException(e.getMessage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JavaAllowedName()            { sb = new StringBuffer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2) "." AnyName() { sb.append('.'); sb.append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                           { return sb.toString(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String </w:t>
      </w:r>
      <w:r>
        <w:rPr>
          <w:b/>
          <w:bCs/>
          <w:sz w:val="21"/>
          <w:u w:val="single"/>
        </w:rPr>
        <w:t>JavaTypeName</w:t>
      </w:r>
      <w:r>
        <w:rPr>
          <w:sz w:val="16"/>
          <w:szCs w:val="16"/>
        </w:rPr>
        <w:t>(boolean forVM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( LOOKAHEAD(2) ( "string" | "String")  { name = forVM ? "Ljava/lang/String;" : "java.lang.String"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name=JavaClassName()  { if (forVM) name = "L"+pc.handleSysClassName(name).replace('.','/')+';'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name=JavaPrimitiveTypeNames(forVM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) { return name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String </w:t>
      </w:r>
      <w:r>
        <w:rPr>
          <w:b/>
          <w:bCs/>
          <w:sz w:val="21"/>
          <w:u w:val="single"/>
        </w:rPr>
        <w:t>JavaPrimitiveTypeNames</w:t>
      </w:r>
      <w:r>
        <w:rPr>
          <w:sz w:val="16"/>
          <w:szCs w:val="16"/>
        </w:rPr>
        <w:t>(boolean forVM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boolean"    { if (forVM) return "Z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byte"       { if (forVM) return "B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char"       { if (forVM) return "C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short"      { if (forVM) return "S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int"        { if (forVM) return "I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long"       { if (forVM) return "J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float"      { if (forVM) return "F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double"     { if (forVM) return "D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           { return token.image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ConstantDefinit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doSet = tru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const" &lt;CONST_NAME&gt;   { 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=" Returnable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ifndef"             { doSet = !script.hasConst(nam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if" Expression()    { doSet = evalConstToBool(nonAssignExpr(stack.pop()), tru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!doSet) return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ry { script.setConst(name, reduceIt().eval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tch(ParseException e) { throwParseException("Redefinition of constant '" + name + "'.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tch(Throwable e) { throwParseException(e.getMessage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ClassDefinit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class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parentType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serDefined.UserType o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Function f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 cpt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ClassDef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cl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FunctionUser cto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class" AnyName()               { className = token.image;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2) ( "extends" "java::" | "extendsjava" { upgradeMsg("extends java::"); }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JavaxDefinition(classNam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"extends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LOOKAHEAD(2) upgradeToSortedMap() cptr=ComparatorDecl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| AnyName()                 { parentTypes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{"                           { ot = new UserDefined.Type(className,parentTypes,cptr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ctor=ConstructorDecl(false) { if (ot.hasConstructor(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throwParseException("Constructor already defined for class "+classNam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ot.setConstructor(ctor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OOKAHEAD(2) FunctionDecl() { addFunction(ot, (Function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Statement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}"  { addClassToScript(ot); inClassDef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handleStmts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if (ctor != nul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ctor.prependStmts(stmt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else { // create a default constructor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ctor = new FunctionUser(lineNo,lineNum(),"ctor",true,null,null, new BlockSimple(stmts,null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ot.setConstructor(ctor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/ Returns the className.</w:t>
      </w:r>
    </w:p>
    <w:p>
      <w:pPr>
        <w:pStyle w:val="PlainText"/>
        <w:rPr/>
      </w:pPr>
      <w:r>
        <w:rPr>
          <w:sz w:val="16"/>
          <w:szCs w:val="16"/>
        </w:rPr>
        <w:t xml:space="preserve">String </w:t>
      </w:r>
      <w:r>
        <w:rPr>
          <w:b/>
          <w:bCs/>
          <w:sz w:val="21"/>
          <w:u w:val="single"/>
        </w:rPr>
        <w:t>JavaxDefinition</w:t>
      </w:r>
      <w:r>
        <w:rPr>
          <w:sz w:val="16"/>
          <w:szCs w:val="16"/>
        </w:rPr>
        <w:t>(String className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JavaExtensionHelper javax = new JavaExtensionHelper(classNam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ClassDef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cl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FunctionUser cto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Start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Javax = tru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ls=JavaClassName()                    { javax.addParent(pc.handleSysClassName(cls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," [ "java::" ] cls=JavaClassName() { javax.addParent(pc.handleSysClassName(cls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ctor=ConstructorDecl(true) { if (javax.hasConstructor(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throwParseException("Constructor already defined for class "+classNam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javax.setConstructor(ctor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VMType() AnyName() ";"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VMType() AnyName()         { javax.addField(token.image,(String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VMType() AnyName()         { stack.push(token.image); lineStart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JavaMethodDecl() Block()   { javax.defineMethod(stack, lineStart, lineNum()); /*4*/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try { addClassToScript(javax.getUserType(superCalls,javaxCalls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tch(Exception e) { throwParseException(e.getMessage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inally { superCalls.clear(); javaxCalls.clear(); inJavax = fals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urn class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VMType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ret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ret=JavaTypeName(true) ( "[" "]" { ret="["+ret; } )*  { stack.push(ret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void"                                                { stack.push("V"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JavaMethodDec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v = new ArrayList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(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VMType()        { v.add(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nyName()       { v.add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"," VMType()  { v.add(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AnyName() { v.add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?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)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?                  { stack.push(v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FunctionUser </w:t>
      </w:r>
      <w:r>
        <w:rPr>
          <w:b/>
          <w:bCs/>
          <w:sz w:val="21"/>
          <w:u w:val="single"/>
        </w:rPr>
        <w:t>ConstructorDecl</w:t>
      </w:r>
      <w:r>
        <w:rPr>
          <w:sz w:val="16"/>
          <w:szCs w:val="16"/>
        </w:rPr>
        <w:t>(boolean isJava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defval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param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FxnThrd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JavaCtor = isJava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begin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"constructor" | "ctor" )  { begin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efvals=FormalParameters() { params = handleStrings(lastMark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lock()                    { inFxnThrd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inJavaCtor = false;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return new FunctionUser(begin,lineNum(),"ctor",true,params, defvals,(BlockSimple)stack.pop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FunctionDec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param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defval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begi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FxnThrd = tru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cls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methodName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function"     { begin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abelName()    { 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defvals=FormalParameters() { params = handleStrings(lastMark); }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Block()      { stack.push(new FunctionUser(begin,lineNum(),name,inClassDef,params, defvals,(BlockSimple)stack.pop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inFxnThrd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for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( "java::" clsName=JavaClassName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{ int idx = clsName.lastIndexOf('.'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if (idx &lt;= 0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throwParseException("No Java method is specified for function alias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methodName = clsName.substring(idx+1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/          clsName = script.handleClassName(clsName.substring(0,idx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clsName = clsName.substring(0,idx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| clsName=JavaClassName() "::" AnyName() { methodName = token.image; } // TODO: deprecte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"(" ")" ]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{ if (inClassDef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throwParseException("Function alias not allowed for user-defined class methods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tack.push(new FunctionStaticJava(begin, name, clsName, false, methodNam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nonFunctionDec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param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defval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begi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FxnThrd = tru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function" | "lambda" { upgradeMsg("function"); } ) { begin = token.begin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defvals=FormalParameters1() { params = handleStrings(lastMark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lock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ring name = LAMBDA_PREFIX + Lib.createID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addFunction(script,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new FunctionUser(begin,lineNum(),name,inClassDef,params,defvals,(BlockSimple)stack.pop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new AccessFunction(nam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nFxnThrd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nonFunctionDecl1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param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begi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FxnThrd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                       { begin = token.begin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FormalParametersNoInit()  { params = handleStrings(lastMark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|"                       {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Statement() 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"catch" [ &lt;IDENTIFIER&gt; { s=token.image; } ] ":" { stack.push("catch"); } ( Statement() )+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finally" ":" { stack.push("finally"); } ( Statement() )+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BlockSimple blk = handleBlock(lastMark, s, begin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ring name = LAMBDA_PREFIX + Lib.createID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addFunction(script, new FunctionUser(begin, lineNum(), name, inClassDef, params, null, blk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new AccessFunction(nam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nFxnThrd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ThreadDec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begi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param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defval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FxnThrd = tru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thread"       { begin = token.begin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abelName()    { name = THREAD_PREFIX + token.image;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efvals=FormalParameters() { params = handleStrings(lastMark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lock()        { script.addThread(new _Thread(begin,lineNum(),name,inClassDef,params,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defvals,(BlockSimple)stack.pop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inFxnThrd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Expr[] </w:t>
      </w:r>
      <w:r>
        <w:rPr>
          <w:b/>
          <w:bCs/>
          <w:sz w:val="21"/>
          <w:u w:val="single"/>
        </w:rPr>
        <w:t>FormalParameter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parenthDepth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ret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(" { ++parenthDepth; } ] ret = FormalParameterList() [ ")" { --parenthDepth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parenthDepth != 0) throwParseException("Unmatched parentheses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urn re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Expr[] </w:t>
      </w:r>
      <w:r>
        <w:rPr>
          <w:b/>
          <w:bCs/>
          <w:sz w:val="21"/>
          <w:u w:val="single"/>
        </w:rPr>
        <w:t>FormalParameters1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ret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(" ret=FormalParameterList() ")" { return ret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Expr[] </w:t>
      </w:r>
      <w:r>
        <w:rPr>
          <w:b/>
          <w:bCs/>
          <w:sz w:val="21"/>
          <w:u w:val="single"/>
        </w:rPr>
        <w:t>FormalParameterLis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defval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paramIdx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.."                   { stack.push("..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&lt;IDENTIFIER&gt;         { stack.push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"=" Returnable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{ if (defvals == null) defvals = new ArrayLis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ib.ensureSize(defvals, paramIdx+1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efvals.set(paramIdx, reduceIt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]                    { ++paramIdx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"," &lt;IDENTIFIER&gt;   { stack.push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[ "=" Returnable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{ if (defvals == null) defvals = new ArrayLis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Lib.ensureSize(defvals, paramIdx+1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defvals.set(paramIdx, reduceIt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]                  { ++paramIdx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"," ".." { stack.push(".."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                     { ++paramIdx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defvals == null) return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Expr[] ret = new Expr[defvals.size()]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(int i=0; i&lt;ret.length; ++i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ret[i] = (Expr)defvals.get(i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urn re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FormalParametersNoIni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.."                   { stack.push("..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&lt;IDENTIFIER&gt;         { stack.push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"," &lt;IDENTIFIER&gt;   { stack.push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"," ".." { stack.push(".."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Expression syntax follows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defined" Expression() { stack.push( new ExprDefined(reduceIt(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typeof" Expression()  { stack.pop(); } // TO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attributesof" Expression()  { stack.pop(); } // TO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PrimaryExpression(true) AssignmentOperator() ) Assign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("local"|"var") &lt;IDENTIFIER&gt;) LocalVariableDecl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ConditionalExpression() ( "@" ConditionalExpression() 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1(lastMark)) stack.push( new ExprConcat(first,rest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ssign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op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eger jtype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imaryExpression(tru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p = AssignmentOperator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3) "(" jtype=JavaPrimitiveTypes() { op |= (jtype.intValue() &lt;&lt; 8); } ")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ReturnableExpression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Expr rhs = (Expr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 lhs = (Expr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 new ExprAssign(lineNum(), lhs, op, rhs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LocalVariableDec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pgradeToVar() LocalVariableDeclaration() ( LOOKAHEAD(2) "," LocalVariableDeclaration() 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LocalVariableDeclarat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IDENTIFIER&gt;  { name = token.image; lineNo = lineNum(); } [ "=" ReturnableExpression() ]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Expr rhs = handleSingleExpr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rhs == null) rhs = ValueSpecial.UNDEFINED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inClassDef &amp;&amp; !inFxnThrd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? ExprAssign.createField(lineNo, name, rhs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: ExprAssign.createLocalVar(lineNo, name, rhs, tru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ObjectAllocator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 init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 cpt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[] javaType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mdim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ls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guments args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new"                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( LOOKAHEAD(2) upgradeToSortedMap() cptr = ComparatorDecl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{ name = "SortedMap"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inits = new Doublet(cptr, handleExprs(lastMark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AnyName()                 { name = token.imag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if ("struct".equalsIgnoreCase(name)) { upgradeMsg("Object"); name = null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else if ("Object".equals(name))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LOOKAHEAD( "(" ( JavaClassName() | &lt;STRING_LITERAL&gt; ) ("="|":"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MemberInitList()          { inits = handleNamedExprs(lastMark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Arguments(null,0)         { args = (Arguments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inits = args.getParams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javaTypes = args.getTypes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                          { NewObject no = new NewObject(name, inits, javaTypes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no.setLineNumber(lineNo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stack.push(no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// for now, this is only for creating Java; 1.0 will allow this for JudoScript classes as well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&lt;CONST_NAME&gt;              { try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name = script.resolveConst(token.image).getStringValue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/                                    name = script.handleClassName(nam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clsName = new ConstString(nam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} catch(Throwable 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throwParseException(e.getMessage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cls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:" AnyName()             { clsName = new AccessVar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LOOKAHEAD("[" "]"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"[" "]"                 { ++mdim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+ MultiDimArrayInit()    { stack.push(new JavaMDArray(lineNo, this, clsName,mdim,stack.pop(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( "[" Expression() "]" )+ { stack.push(new NewJavaArray(clsName, handleExprs(lastMark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[ Arguments(null,0)       { args = (Arguments)stack.pop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]                         { stack.push(newJava(clsName, args, lineNo)); } // why newJava? 9/20/04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JavaAllocator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x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ls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 args = null; // Arguments or AssociateList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mdim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new" "java::" | "javanew" { upgradeMsg("new java::"); } )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 JavaClassName() ( "," JavaClassName() )* "{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x=JavaxDefinition(JudoUtil.genTempVarName("_jadapter_"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{ stack.push(new NewObject(x, null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x=JavaTypeName(false)         { clsName = new ConstString(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:" AnyName()                 { clsName = new AccessVar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LOOKAHEAD("[" "]"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"[" "]"                     { ++mdim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+ MultiDimArrayInit()        { stack.push(new JavaMDArray(lineNo, this, clsName, mdim, stack.pop(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( "[" Expression() "]" )+     { stack.push(new NewJavaArray(clsName, handleExprs(lastMark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OOKAHEAD( "(" ( JavaClassName() | &lt;STRING_LITERAL&gt; ) ("="|":"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MemberInitList()              { stack.push(newJava(clsName, handleNamedExprs(lastMark), lineNo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[ Arguments(null,0)           { args = (Arguments)stack.pop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]                             { stack.push(newJava(clsName, args, lineNo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new"                    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x=JavaPrimitiveTypeNames(false)   { clsName = new ConstString(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"[" "]"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[" "]"                       { ++mdim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+ MultiDimArrayInit()          { stack.push(new JavaMDArray(lineNo, this, clsName, mdim, stack.pop(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"[" Expression() "]" )+       { stack.push(new NewJavaArray(clsName, handleExprs(lastMark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 "(" ( JavaClassName() | &lt;STRING_LITERAL&gt; ) ("="|":"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emberInitList()                { stack.push(newJava(clsName, handleNamedExprs(lastMark), lineNo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Arguments(null,0)             { args = (Arguments)stack.pop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                              { stack.push(newJava(clsName, args, lineNo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ComAllocator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x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lsName[] = new Expr[1]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new" "com::"            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x=JavaClassName()               { clsName[0] = new ConstString(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&lt;STRING_LITERAL&gt;                { clsName[0] = new ConstString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:" AnyName()                   { clsName[0] = new AccessVar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 newCall((String)null, "createCOMObject", clsName, null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MultiDimArrayIni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ret = new ArrayList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 [ MDArrayInitializer()        { ret.add(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"," MDArrayInitializer()    { ret.add(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                               { stack.push(ret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MDArrayInitializer</w:t>
      </w:r>
      <w:r>
        <w:rPr>
          <w:sz w:val="16"/>
          <w:szCs w:val="16"/>
        </w:rPr>
        <w:t>() : {} { MultiDimArrayInit() | Expression()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MemberInitList</w:t>
      </w:r>
      <w:r>
        <w:rPr>
          <w:sz w:val="16"/>
          <w:szCs w:val="16"/>
        </w:rPr>
        <w:t>() : {} { "(" MemberInitList1() ")"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MemberInitList1</w:t>
      </w:r>
      <w:r>
        <w:rPr>
          <w:sz w:val="16"/>
          <w:szCs w:val="16"/>
        </w:rPr>
        <w:t>() : {} { [ MemberInitializer() ( "," MemberInitializer() )* ]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MemberInitializer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x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( &lt;STRING_LITERAL&gt;      { stack.push(unquote(token.image)); } 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x=JavaClassName()     { stack.push(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@" PrimarySimpleExpression(fals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=" | ":" ) ReturnableExpression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int </w:t>
      </w:r>
      <w:r>
        <w:rPr>
          <w:b/>
          <w:bCs/>
          <w:sz w:val="21"/>
          <w:u w:val="single"/>
        </w:rPr>
        <w:t>AssignmentOperator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="     { return OP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@="    { return OP_CONCAT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*="    { return OP_MUL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/="    { return OP_DIV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%="    { return OP_MOD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+="    { return OP_PLUS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-="    { return OP_MINUS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&lt;&lt;="   { return OP_LSHIFT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&gt;&gt;="   { return OP_RSHIFT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&gt;&gt;&gt;="  { return OP_RUSHIFT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&amp;="    { return OP_AND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^="    { return OP_XOR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|="    { return OP_OR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&amp;&amp;="   { return OP_LOGIC_AND_ASSIG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||="   { return OP_LOGIC_OR_ASSIGN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Conditional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onditionalOrExpression() [ "?" ( HereDoc() | Expression() ) ":" ConditionalExpression() ]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countOnStack(lastMark) &lt; 3) retur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 rhs = (Expr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 lhs = (Expr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 new ExprConditional((Expr)stack.pop(), lhs, rhs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ConditionalOr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onditionalAndExpression() ( "||" ConditionalAndExpression() 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1(lastMark)) stack.push(new ExprConditionalAndOr(OP_OR,first,rest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ConditionalAnd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clusiveOrExpression() ( "&amp;&amp;" InclusiveOrExpression() 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1(lastMark)) stack.push(new ExprConditionalAndOr(OP_AND,first,rest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InclusiveOr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clusiveOrExpression() ( "|" ExclusiveOrExpression() 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1(lastMark)) stack.push(new ExprAndOrXor(OP_OR,first,rest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xclusiveOr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dExpression() ( "^" AndExpression() 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1(lastMark)) stack.push(new ExprAndOrXor(OP_XOR,first,rest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nd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qualityExpression() ( "&amp;" EqualityExpression() 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1(lastMark)) stack.push(new ExprAndOrXor(OP_AND,first,rest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quality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Relational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( ( "==" | "===" )     { stack.push(new Integer(OP_EQ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( "!=" | "!==" )     { stack.push(new Integer(OP_NE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Relational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(lastMark)) stack.push(new ExprRelational(first,ops,rest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Relational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hift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&lt;"      { stack.push(new Integer(OP_LT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gt;"      { stack.push(new Integer(OP_GT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="     { stack.push(new Integer(OP_LE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gt;="     { stack.push(new Integer(OP_GE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ShiftExpression() 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(lastMark)) stack.push(new ExprRelational(first,ops,rest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hift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op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dditive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( "&lt;&lt;"     { op = OP_LSHIF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gt;&gt;"     { op = OP_RSHIF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gt;&gt;&gt;"    { op = OP_RUSHIF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Additive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countOnStack(lastMark) == 2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Expr rhs = (Expr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ack.push(new ExprShift((Expr)stack.pop(),op,rhs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dditive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ultiplicative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( "+"      { stack.push(new Integer(OP_PLUS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-"      { stack.push(new Integer(OP_MINUS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MultiplicativeExpression() 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(lastMark)) stack.push( new ExprAddMinus(first, ops, rest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Multiplicative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Unary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( "*"      { stack.push(new Integer(OP_MUL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/"      { stack.push(new Integer(OP_DIV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%"      { stack.push(new Integer(OP_MOD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Unary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handleMultiBase(lastMark)) stack.push(new ExprMulDivMod(first,ops,rest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Unary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op = OP_PLUS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+" | "-" { op=OP_MINUS; } ) Unary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op==OP_MINUS) stack.push(new ExprNegate((Expr)stack.pop()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PrefixExpression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UnaryExpressionNotPlusMinus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efix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op = OP_PLUS_ASSIGN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++" | "--" { op=OP_MINUS_ASSIGN; } ) PrimaryExpression(fals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 new ExprAssign(lineNum(), (ExprPrimary)stack.pop(), op, ConstInt.ONE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UnaryExpressionNotPlusMinu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Not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~" | "!" { isNot = true; } ) Unary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Expr e = (Expr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isNot ? (Expr)new ExprNot(e) : new ExprComplement(e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PostfixExpression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iteral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ostfix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op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imaryExpression(false) [ "++" { op=OP_PLUS_ASSIGN; } | "--" { op=OP_MINUS_ASSIGN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op != 0) stack.push( new ExprPostInc(lineNum(),(ExprPrimary)stack.pop(),op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imaryExpression</w:t>
      </w:r>
      <w:r>
        <w:rPr>
          <w:sz w:val="16"/>
          <w:szCs w:val="16"/>
        </w:rPr>
        <w:t>(boolean left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x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&amp;" AnyName()  { stack.push( new AccessFunction(token.image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2) JavaAllocator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2) ObjectAllocator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ComAllocator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( "java::" | "javaclass"    { upgradeMsg("java::"); }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x=JavaClassName()           { stack.push( newJava(new ConstString(x),lineNum(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PrimarySimpleExpression(left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imarySimpleExpression</w:t>
      </w:r>
      <w:r>
        <w:rPr>
          <w:sz w:val="16"/>
          <w:szCs w:val="16"/>
        </w:rPr>
        <w:t>(boolean left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JavaRef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b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x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imaryPrefix() ( b=PrimarySuffix(left) { isJavaRef|=b; } 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Object[] oa = handleAny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checkMemberAccess(oa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isJavaRef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ringBuffer sb = new StringBuffer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int i=0; 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for (; i&lt;oa.length; i++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oa[i].equals("::")) break; // guaranteed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!(oa[i] instanceof String) || oa[i].toString().startsWith("#"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throwParseException("Invalid Java class name is used to reference a Java static member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i&gt;0) sb.append('.'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b.append(oa[i]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Object[] oa1 = new Object[oa.length - i]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/      oa1[0] = newJava(toVariable(script.handleClassName(sb.toString())), lineNum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oa1[0] = newJava(toVariable(sb.toString()), lineNum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ystem.arraycopy(oa, i+1, oa1, 1, oa1.length-1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oa = oa1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oa.length==1 &amp;&amp; (oa[0] instanceof Expr)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ack.push(oa[0]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retur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 else if (oa.length==1 &amp;&amp; (oa[0] instanceof String) &amp;&amp; left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x = (String)oa[0]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x.startsWith("$$"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throwParseException(x + " can not be assigned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new ExprPrimary(oa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imaryPrefix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x = ""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global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OOKAHEAD(2) "column" "(" // for printTable only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&lt;STRING_LITERAL&gt;          { stack.push( new ExprColumn(unquote(token.image)) 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&lt;INTEGER_LITERAL&gt;         { stack.push( new ExprColumn((int)toLong(token)) 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")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&lt;CONST_NAME&gt;                { stack.push(token.image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upgradeToDate()             { stack.push("Date"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super" "." AnyName()       { if (!inClassDef) throwParseException("'super' can not be used here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stack.push(".." + token.imag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if (inJavax) superCalls.add(token.imag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this"                      { if (!inClassDef) throwParseException("'this' can not be used here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stack.push(new AccessThis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(" Expression() ")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${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[ "::" { global = true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AnyName()                 { x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"." AnyName()            { x += "." +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"~" | "." | ":" | "/" ) { x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{ stack.push(new AccessVar(x, global ? AccessVar.ACCESS_GLOBAL : AccessVar.ACCESS_VAR_ENV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( "boolean"|"byte"|"char"|"short"|"int"|"long"|"float"|"double" ) { stack.push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(" Expression() ")"        { Object[] ea = new Object[] { stack.pop(), JavaObject.JAVA_ANY_I }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stack.push(new Arguments(this, ea, fals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LabelName() ( "." AnyName() )* "::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abelName()                 { x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." AnyName()             { x += "." +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 "::" AnyName()           { stack.push(x + "::" + token.image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[ "::"                      { x = "::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LabelName()               { x += token.imag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stack.push(x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if (!x.startsWith("::") &amp;&amp; inJavax) javaxCalls.add(x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boolean </w:t>
      </w:r>
      <w:r>
        <w:rPr>
          <w:b/>
          <w:bCs/>
          <w:sz w:val="21"/>
          <w:u w:val="single"/>
        </w:rPr>
        <w:t>PrimarySuffix</w:t>
      </w:r>
      <w:r>
        <w:rPr>
          <w:sz w:val="16"/>
          <w:szCs w:val="16"/>
        </w:rPr>
        <w:t>(boolean left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ret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expr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[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:" Expression()       { if (left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throwParseException("Range operator is not applicable on the left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stack.push(new Expr[]{ ConstInt.ZERO, reduceIt() }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":" [ Expression() { expr = reduceIt(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{ if (left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throwParseException("Range operator is not applicable on the left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if (expr == nul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expr = ConstInt.MAX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stack.push(new Expr[]{ reduceIt(), expr }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| ( "," Expression() 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"]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".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::"                   { stack.push("::"); ret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/    ( LOOKAHEAD(2) AnyName() { s = token.image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/               ":" AnyName() { stack.push(s + ":" + 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AnyName()              { stack.push(token.imag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if (inJavax) javaxCalls.add(token.imag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&lt;STRING_LITERAL&gt;       { stack.push(unquote(token.image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(" Expression() ")"   { stack.push(new ExprPrimary.AccessExpr(reduceIt(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" AnyName()          { s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":" AnyName()        { s = token.image + "+" + s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] "&gt;"                  { stack.push(NODE_PREFIX + s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 "(" ( JavaClassName() | &lt;STRING_LITERAL&gt; ) ("="|":"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emberInitList()         { stack.push(handleNamedExprs(lastMark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"-&gt;"                   { stack.push("-&gt;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Arguments(null,0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                       { return ret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Litera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INTEGER_LITERAL&gt;          { stack.push( toConstInt(token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&lt;FLOATING_POINT_LITERAL&gt;   { stack.push( new ConstDouble(toDouble(token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&lt;STRING_LITERAL&gt;           { stack.push( JudoUtil.parseString(unquote(token.image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BooleanLiteral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null"                     { stack.push(ValueSpecial.NIL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undefined"                { stack.push(ValueSpecial.UNDEFINED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max_number"               { stack.push(ValueSpecial.MAX_NUMBER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min_number"               { stack.push(ValueSpecial.MIN_NUMBER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infinity"                 { stack.push(ValueSpecial.POSITIVE_INFINITY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( "eof" | "EOF" )          { stack.push(ConstString.EOF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nl"                       { stack.push(ConstString.NL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BooleanLitera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true" | "false" )       { stack.push( token.image.charAt(0)=='t' ? ConstInt.TRUE : ConstInt.FALSE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rguments</w:t>
      </w:r>
      <w:r>
        <w:rPr>
          <w:sz w:val="16"/>
          <w:szCs w:val="16"/>
        </w:rPr>
        <w:t>(Expr firstParam, int type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paramsExpand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(" [ "{{" { paramsExpand=true; } ] ArgumentList(firstParam,type,paramsExpand) [ "}}" ] ")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rgumentList</w:t>
      </w:r>
      <w:r>
        <w:rPr>
          <w:sz w:val="16"/>
          <w:szCs w:val="16"/>
        </w:rPr>
        <w:t>(Expr firstParam, int type, boolean paramsExpand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f (firstParam != null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firstParam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new Integer(typ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Parameter() ( "," Parameter() )* ] { stack.push(new Arguments(this,handleAny(lastMark),paramsExpand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arameter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eger jType = JavaObject.JAVA_ANY_I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3) "(" jType=JavaPrimitiveTypes() ")" ] ReturnableExpression() { stack.push(jType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Integer </w:t>
      </w:r>
      <w:r>
        <w:rPr>
          <w:b/>
          <w:bCs/>
          <w:sz w:val="21"/>
          <w:u w:val="single"/>
        </w:rPr>
        <w:t>JavaPrimitiveType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boolean"         { return JAVA_BOOLEAN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byte"            { return JAVA_BYTE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char"            { return JAVA_CHAR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short"           { return JAVA_SHORT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int"             { return JAVA_INT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long"            { return JAVA_LONG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float"           { return JAVA_FLOAT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double"          { return JAVA_DOUBLE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upgradeToString() { return JAVA_STRING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id("currency")    { return JAVA_CURRENCY_I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Statement syntax follows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OOKAHEAD(2) Block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Individual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try"                    { line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mpleBlock(null,tru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"catch" [ &lt;IDENTIFIER&gt; {s=token.image;} ] { stack.push("catch"); } SimpleBlock(null,true)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"finally" { stack.push("finally"); } SimpleBlock(null,true)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handleBlock(lastMark, s, line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Individual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label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firs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 = -1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OOKAHEAD(3) StartThread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LabelName() "::" ) Expression()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Expr ex = reduceI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ex instanceof Stmt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(Stmt)ex).setLineNumber(lineNum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ack.push(ex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ack.push(new StmtExpr(lineNum(),ex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PotentialFunctionName() ("[[*"|"[[[*") ) // the next form's lookahead will mess up tokenizer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otentialFunctionName()       { 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gumentList(null,0,false)    { handleSimpleCall(nam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PotentialFunctionName() [ "&lt;" AnyName() "&gt;" ] ArgumentList(null,0,false) ";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otentialFunctionName()       { 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&lt;" AnyName() { first = new AccessVar(token.image, AccessVar.ACCESS_GLOBAL); } "&gt;" ] // for db/hib::???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gumentList(first,0,false)   { handleSimpleCall(nam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PotentialFunctionName() [ "&lt;" AnyName() "&gt;" ] Arguments(null,0) ";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otentialFunctionName()       { 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&lt;" AnyName() { first = new AccessVar(token.image, AccessVar.ACCESS_GLOBAL); } "&gt;" ] // for db/hib::???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guments(first,0)            { handleSimpleCall(nam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2) "super" Arguments(null,0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!inJavaCtor) throwParseException("'super' can not be used here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reduce(new ExprPrimary( new Object[]{"super",stack.pop()} 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2) Expression()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Expr ex = reduceI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nt line = lineNum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ex instanceof Stmt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(Stmt)ex).setLineNumber(lin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ack.push(ex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ack.push(new StmtExpr(line, ex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;"            { stack.push(Stmt.NoOp); } // may be useful for if-else body, etc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break"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abelName()  { label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schedule"   { label = LABEL_SCHEDUL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{ stack.push(new StmtBreakContinueResume(lineNo,label,ExceptionControl.CTL_BREAK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continue"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abelName()  { label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schedule"   { label = LABEL_SCHEDUL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{ stack.push(new StmtBreakContinueResume(lineNo,label,ExceptionControl.CTL_CONTINUE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return"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ReturnableExpression()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            { stack.push( new StmtReturn(lineNo, reduce(handleSingleExpr(lastMark)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resume"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            { stack.push(new StmtBreakContinueResume(lineNo,null,ExceptionControl.CTL_RESUME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delete"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imaryExpression(false) ";" { stack.push( new ExprAssign(lineNum(),(Expr)stack.pop(),ValueSpecial.UNDEFINED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with"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lock()        { stack.push(new StmtWith(lineNo,(BlockSimple)stack.pop(),reduceIt()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"do" Expression() ["in" Expression()] [Encoding()] ["systemID" Expression()] "as" "xml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Xml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[LabelName() ":"] "do" Expression() ["in" Expression()] [Encoding()] "as" &lt;IDENTIFIER&gt;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ines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[LabelName() ":"] "while" )  While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[LabelName() ":"] "for" )    For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[LabelName() ":"] "do" "{" ) DoWhile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[LabelName() ":"] "repeat" ) Repeat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If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Switch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Throw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Run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Print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PrintTable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Mail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JdbcStatements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HqlStatements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Schedule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Sgml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Xslt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GuiEvents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/| COMEvents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SCP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FileSystemStatements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use" "namespace" LabelName() ";" // { stack.push(new StmtSetDefaultNS(lineNum(),token.image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Directives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anttask::"      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abel=XMLLiteral()        { if (checkAntTask(label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throwParseException("Unsupported anttask: " + label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Markup mu = (Markup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stack.push( new StmtAntTask(lineNo, mu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impleBlock</w:t>
      </w:r>
      <w:r>
        <w:rPr>
          <w:sz w:val="16"/>
          <w:szCs w:val="16"/>
        </w:rPr>
        <w:t>(Stmt[] preStmts, boolean leaveOnStack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f (preStmts != null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(int i=0; i&lt;preStmts.length; ++i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ack.push(preStmts[i]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 ( Statement() )* "}"  { if (leaveOnStack) retur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BlockSimple b = new BlockSimpl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if (handleStmts(lastMark)) b.setStmts(stmts,label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stack.push(b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Block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Statement() 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"catch" [ &lt;IDENTIFIER&gt; { s=token.image; } ] ":" { stack.push("catch"); } ( Statement() )+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finally" ":" { stack.push("finally"); } ( Statement() )+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handleBlock(lastMark, s, lineNo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witch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Switch s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v = new ArrayList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switch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       { ss = new StmtSwitch(lineNum(),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( "case" Expression()   { ss.addCase(reduceIt(),v.size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default"             { ss.setDefaultIndex(v.size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":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Statement()           { v.add(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 "}"                    { ss.setStmts(v); stack.push(ss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If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 The disambiguating algorithm of JavaCC automatically binds dangling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else's to the innermost if statement.  The LOOKAHEAD specification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is to tell JavaCC that we know what we are doing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if" ( LOOKAHEAD(Expression() "{") Expression() SimpleBlock(null,fals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| "(" Expression() ")" IndividualStatement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2) ( "elif" | "else" "if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 LOOKAHEAD(Expression() "{") Expression() SimpleBlock(null,fals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| "(" Expression() ")" Statement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"else" Statement() ]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nt cnt = countOnStack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if cnt is odd, last one is "els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mt elsePart = ((cnt &amp; 1) == 1) ? (Stmt)stack.pop() :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elsePart != null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elsePart instanceof BlockSimpl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Part = reduceBlock((BlockSimple)elsePart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nt /= 2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[] conds = new Expr[cnt]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mt[] ifParts = new Stmt[cnt]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mt stm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(int i=cnt-1; i&gt;=0; i--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mt = (Stmt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stmt instanceof BlockSimple) stmt = reduceBlock((BlockSimple)stmt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Parts[i] = stm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onds[i] = nonAssignExpr(stack.pop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 new StmtIf(lineNum(), conds, ifParts, elsePart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While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label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ond = ConstInt.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abelName()        { label = setCurrentLabel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: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while"              { lineNo = token.end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 [ Expression() ] "{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Expression()     { cond = nonAssignExpr(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SimpleBlock(null,false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(" Expression()   { cond = nonAssignExpr(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)" IndividualStatement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 new StmtWhile(lineNo,label,(Stmt)stack.pop(),cond,false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label != null) label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DoWhile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label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abelName()    { label = setCurrentLabel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: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do"             { lineNo = token.end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mpleBlock(null,false) "while" Expression() 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Expr cond = nonAssignExpr(stack.pop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 new StmtWhile(lineNo,label,(BlockSimple)stack.pop(),cond,true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label != null) label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Repeat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   coun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 label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    lineNo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lockSimple stmt = null; // StmtFor or StmtForIn or StmtForFrom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abelName()           { label = setCurrentLabel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:" ]                 { lineNo = token.end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repeat" Expression()   { stmt = new StmtForFrom(lineNo,label,JudoUtil.genTempVarName("_?rEpEaT_"),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ConstInt.ONE,reduceIt(),ConstInt.ONE,fals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id("times")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mpleBlock(null,false) { stmt.setStmts((BlockSimple)stack.pop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stack.push(stmt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if (label != null) label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For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 label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    lineNo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lockSimple stmt; // StmtFor, StmtForFrom or StmtIn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abelName()           { label = setCurrentLabel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: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for"                   { lineNo = token.end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 &lt;IDENTIFIER&gt; "in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mt=_ForInClause(lineNo,labe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impleBlock(null,false)     { stmt.setStmts((BlockSimple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 "(" &lt;IDENTIFIER&gt; "in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(" stmt=_ForInClause(lineNo,label) ")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tement() { stmt.setStmts((Stmt)stack.pop(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 &lt;IDENTIFIER&gt; ( "from" | "to" | "upto" | "downto" 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mt=_ForFromToClause(lineNo,labe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impleBlock(null,false)     { stmt.setStmts((BlockSimple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 "(" &lt;IDENTIFIER&gt; ( "from" | "to" | "upto" | "downto" 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(" stmt=_ForFromToClause(lineNo,label) ")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tement() { stmt.setStmts((Stmt)stack.pop(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 "(" [ ExpressionList() ] ";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(" stmt=_ForClause(lineNo,label) ")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tement() { stmt.setStmts((Stmt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mt=_ForClause(lineNo,labe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impleBlock(null,false)     { stmt.setStmts((BlockSimple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stmt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label != null) label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>StmtFor _</w:t>
      </w:r>
      <w:r>
        <w:rPr>
          <w:b/>
          <w:bCs/>
          <w:sz w:val="21"/>
          <w:u w:val="single"/>
        </w:rPr>
        <w:t>ForClause</w:t>
      </w:r>
      <w:r>
        <w:rPr>
          <w:sz w:val="16"/>
          <w:szCs w:val="16"/>
        </w:rPr>
        <w:t>(int lineNo, String label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 forInit 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 forNext 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   forCond 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   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ExpressionList() ] ";" { forInit = handleExprs(lastMark); lastMark = markStack(); }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Expression() ] ";"     { forCond = reduce(handleSingleExpr(lastMark)); lastMark = markStack(); }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ExpressionList() ]     { forNext = handleExprs(lastMark); return new StmtFor(lineNo,label,forInit,forCond,forNext,null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>StmtForFrom _</w:t>
      </w:r>
      <w:r>
        <w:rPr>
          <w:b/>
          <w:bCs/>
          <w:sz w:val="21"/>
          <w:u w:val="single"/>
        </w:rPr>
        <w:t>ForFromToClause</w:t>
      </w:r>
      <w:r>
        <w:rPr>
          <w:sz w:val="16"/>
          <w:szCs w:val="16"/>
        </w:rPr>
        <w:t>(int lineNo, String label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var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from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to  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tep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backward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upto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IDENTIFIER&gt;              { var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from" Expression()     { from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to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upto"                  { upto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downto"                { backward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Expression()            { to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id("step") Expression() { step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           { return new StmtForFrom(lineNo,label,varName,from,to,step,upto,backward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>StmtForIn _</w:t>
      </w:r>
      <w:r>
        <w:rPr>
          <w:b/>
          <w:bCs/>
          <w:sz w:val="21"/>
          <w:u w:val="single"/>
        </w:rPr>
        <w:t>ForInClause</w:t>
      </w:r>
      <w:r>
        <w:rPr>
          <w:sz w:val="16"/>
          <w:szCs w:val="16"/>
        </w:rPr>
        <w:t>(int lineNo, String label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var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ol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from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to  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tep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backward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upto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IDENTIFIER&gt;                  { var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in" ReturnableExpression()   { col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id("backward") { backward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from" Expression()     { from = reduceI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if (backward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throwParseException(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"'from' can not be used after 'backward', line "+lineNum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( "to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upto"                { upto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downto"              { if (backward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throwParseException(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"'to'/'downto' can not be used after 'backward', line "+lineNum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backward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Expression()          { to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id("step") Expression() { step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           { return new StmtForIn(lineNo,label,varName,col,from,to,step,upto,backward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xpressionLis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{ stack.push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," Expression() { stack.push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ReturnableExpression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// Handle set: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 cpt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OOKAHEAD( [("linkedList"|"LinkedList")] "[" ) ArrayAllocator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LOOKAHEAD( "{" FormalParametersNoInit() "|" ) AnonFunctionDecl1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AnonFunctionDecl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Expression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upgradeToSet() cptr = ComparatorDecl() "[" [ Expression() ( LOOKAHEAD(2) "," Expression() )* ] [ "," ] "]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 new NewObject("Set", new Doublet(cptr,handleExprs(lastMark)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HereDoc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Dom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WSDLAllocator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{" { lineNo=lineNum(); } MemberInitList1() "}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NewObject no = new NewObject(null, handleNamedExprs(lastMark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no.setLineNumber(lineNo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no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void" Expression()  { stack.pop(); stack.push(ValueSpecial.UNDEFINED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xml::" XMLLiteral() { stack.push( JudoUtil.toVariable(stack.pop(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WSDLAllocator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WSDL expr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wsdl::" Expression()            { expr = new ExprWSDL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":" Expression()  { expr.setServiceName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                  { stack.push(expr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rrayAllocator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List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upgradeToLinkedList()  { isList=true; } ] "[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Expression() ".."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ession() ".." 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{ stack.push( new NewRangeArray(reduceIt(), reduceIt()) 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( ArrayAllocator() | Expression() | HereDoc() | Dom(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LOOKAHEAD(2) "," ( ArrayAllocator() | Expression() | HereDoc() | Dom() ) 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{ stack.push( new NewObject(isList?"LinkedList":"Array", handleExprs(lastMark)) 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," ] "]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Object </w:t>
      </w:r>
      <w:r>
        <w:rPr>
          <w:b/>
          <w:bCs/>
          <w:sz w:val="21"/>
          <w:u w:val="single"/>
        </w:rPr>
        <w:t>ComparatorDec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sortType = 0;  // 1: natural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// 2: number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// 3: string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// 4: dat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// 5: comparator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"&lt;" { sortType = 1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upgradeToNumber()    { sortType = 2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| upgradeToString()    { sortType = 3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| upgradeToDate()      { sortType = 4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"+" | "-" { sortType = -sortType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Expression()   { return stack.pop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witch(sortTyp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se 1:  return UserDefinedComparator.theNaturalComparator;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se 2:  return UserDefinedComparator.theNumberComparator;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se 3:  return UserDefinedComparator.theStringComparator;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se 4:  return UserDefinedComparator.theDateComparator;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se -2: return UserDefinedComparator.theDescendingNumberComparator;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se -3: return UserDefinedComparator.theDescendingStringComparator;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ase -4: return UserDefinedComparator.theDescendingDateComparator;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default: return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GENERAL APPLICATION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int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target = PRINT_OU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Flush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printLn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printe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ond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flush"                { isFlush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int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intln"              { printLn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."                    { printLn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{" Expression()       { cond = reduceIt();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}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&l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LOOKAHEAD(2) "out"   { target = PRINT_OU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OOKAHEAD(2) "err"   { target = PRINT_ERR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OOKAHEAD(2) "log"   { target = PRINT_LOG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OOKAHEAD(2) "pipe"  { target = PRINT_PIPE; }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PrimaryExpression(false) { target = PRINT_USER; printer = reduceIt();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PrintArgumentList() ] 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Expr[] params = reduce(handleExprs(lastMark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!isFlush &amp;&amp; !printLn &amp;&amp; (params==null)) return; // ignore empty prin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 new StmtPrint(lineNum(), printLn, isFlush, target, printer, params, cond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intArgumentList</w:t>
      </w:r>
      <w:r>
        <w:rPr>
          <w:sz w:val="16"/>
          <w:szCs w:val="16"/>
        </w:rPr>
        <w:t>() : {} { PrintArgument() ( "," PrintArgument() )*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intArgu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force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ubj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 align = 1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width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repeating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HereDoc() | Expression() ) { subj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: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&lt;"              { align = 1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gt;"              { align = 2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*"              { align = 3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Expression()     { width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!"              { force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{" Expression()   { repeating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}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repeat" Expression() { repeating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(width==null) &amp;&amp; (repeating==null)) stack.push(subj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lse stack.push( new StmtPrint.Align(subj, align, width, repeating, forc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intTable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target = PRINT_OU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printe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tabl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kip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limi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printTable" | "printTableData" ) { lineNo = lineNum(); 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&l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LOOKAHEAD(2) "out"   { target = PRINT_OUT; 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OOKAHEAD(2) "err"   { target = PRINT_ERR; 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OOKAHEAD(2) "log"   { target = PRINT_LOG; 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OOKAHEAD(2) "pipe"  { target = PRINT_PIP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PrimaryExpression(false) { target = PRINT_USER; printer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      { table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skip" Expression()    { skip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limit" Expression()   { limi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for"                    {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intArgumentList() 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Expr[] params = reduce(handleExprs(lastMark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 new StmtPrintTable(lineNo, target, printer, table, params, skip, limit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Throw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excpt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throw"               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( HereDoc() | Expression() ) { excp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                            { stack.push( new StmtThrow(lineNo,excpt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MAIL APPLICATION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Mail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clau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SendMail ssm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fld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gcharse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harset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mail::send" | "sendMail" { upgradeMsg("mail::send"); } ) { ssm = new StmtSendMail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Expression() { gcharse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( "to"                 { fld = StmtSendMail.FLD_TO;       charset = gcharse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from"               { fld = StmtSendMail.FLD_FROM;     charset = gcharse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cc"                 { fld = StmtSendMail.FLD_CC;       charset = gcharse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bcc"                { fld = StmtSendMail.FLD_BCC;      charset = gcharse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subject"            { fld = StmtSendMail.FLD_SUBJECT;  charset = gcharse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attach"             { fld = StmtSendMail.FLD_ATTACH;   charset = gcharse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body"               { fld = StmtSendMail.FLD_BODY;     charset = gcharse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htmlBody"           { fld = StmtSendMail.FLD_HTMLBODY; charset = gcharset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[ Expression()       { charse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] ":" ( Expression() | HereDoc(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{ try { ssm.setExpr(fld,reduceIt(),charset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atch(Throwable e) { throwParseException(e.getMessage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charse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+ ";"                   { stack.push(ssm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JDBC APPLICATION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JdbcStatement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onnect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Prepare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ExecuteQuery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ExecuteUpdate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ExecuteSql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ExecuteBatch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ExecuteAny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AddBatch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DumpTable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Connect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connName = DBConnect.DEFAULT_CONNECTION_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ssociateList init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db::connect" | "connect" { upgradeMsg("db::connect"); }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MemberInitList()  { inits = handleNamedExprs(lastMark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LabelName()       { conn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" LabelName()   { conn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to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       { if (inits == null) inits = new AssociateLis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   { inits.add(DBConnect.OPTION_JDBC_URL, 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," Expression()    { inits.add(DBConnect.OPTION_JDBC_USERNAME, 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[ "," Expression()   { inits.add(DBConnect.OPTION_JDBC_PASSWORD, 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 ExprAssign.createRootVar(lineNum(),connName,new NewObject("db_connect",inits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Prepare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Call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db::prepar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db::prepareCall"   { isCall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epare"           { upgradeMsg("db::prepare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epareCall"       { upgradeMsg("db::prepareCall"); isCall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PrepareClause(isCall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>void _</w:t>
      </w:r>
      <w:r>
        <w:rPr>
          <w:b/>
          <w:bCs/>
          <w:sz w:val="21"/>
          <w:u w:val="single"/>
        </w:rPr>
        <w:t>onSuccessClause</w:t>
      </w:r>
      <w:r>
        <w:rPr>
          <w:sz w:val="16"/>
          <w:szCs w:val="16"/>
        </w:rPr>
        <w:t>(String handleName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onSuccess"  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atement()           { // construct this:  if (handleName.next()) { ...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Object[] oa = new Object[]{handleName,"next",new Arguments(this,null,false) }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Expr[] conds = new Expr[] { reduce(new ExprPrimary(oa)) }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stack.push( new StmtIf(lineNo, conds, new Stmt[]{(Stmt)stack.pop()}, null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else" Statement()  { ((StmtIf)stack.peek()).setElsePart((Stmt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String </w:t>
      </w:r>
      <w:r>
        <w:rPr>
          <w:b/>
          <w:bCs/>
          <w:sz w:val="21"/>
          <w:u w:val="single"/>
        </w:rPr>
        <w:t>PrepareClause</w:t>
      </w:r>
      <w:r>
        <w:rPr>
          <w:sz w:val="16"/>
          <w:szCs w:val="16"/>
        </w:rPr>
        <w:t>(boolean isCall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hndlName = Consts.THIS_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inits = new Expr[]{DBConnect.DEFAULT_CONNECTION_ACCESS,null,ConstInt.getBool(isCall),null,null,null}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&lt;" AnyName() { inits[0] = new AccessVar(token.image); } "&gt;" ] // deprecates "us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abelName() { hndlName = token.image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(" QueryOption(inits) ( "," QueryOption(inits) )* ")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upgradeToUse() AnyName()  { inits[0] = new AccessVar(token.image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:" Mixture(token.beginLine, token.beginColumn) 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nits[1] = reduceI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ExprAssign.createLocalVar(lineNum(), hndlName, new NewObject("db_handle", inits), tru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urn hndl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QueryOption</w:t>
      </w:r>
      <w:r>
        <w:rPr>
          <w:sz w:val="16"/>
          <w:szCs w:val="16"/>
        </w:rPr>
        <w:t>(Expr[] inits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idx = -1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IDENTIFIER&gt; { int line = lineNum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String s = token.imag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if (s.equalsIgnoreCase("type"))   idx = 3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if (s.equalsIgnoreCase("fetch"))  idx = 4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if (s.equalsIgnoreCase("concur")) idx = 5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else throwParseException("Unknown result set attribute at line " + line + ": " + 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=" ReturnableExpression() { inits[idx] = reduceIt(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AddBatch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batchName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db::addBatch" | "addBatch" { upgradeMsg("db::addBatch"); }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to" ] LabelName() { batch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:" Mixture(token.beginLine,token.beginColumn) 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 newCall(batchName, "add", new Expr[]{ reduce(handleSingleExpr()) }, null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DumpTable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using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into 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limi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DumpTable stmt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db::dumpTabl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&lt;" AnyName() { stmt.setConnectionName(token.image); } "&gt;" ] // deprecates "us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           { stmt = new StmtDumpTable(lineNum(), 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upgradeToUse() AnyName()    { stmt.setConnectionName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into"   Expression()       { stmt.setInto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limit"  Expression()       { stmt.setLimit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d("prompt") Expression()   { stmt.setPrompt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where" Mixture(token.beginLine,token.beginColumn) ";" { stmt.setWhere(reduce(handleSingleExpr(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                          { stack.push(stmt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xecuteQuery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hndlName = Consts.THIS_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Call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hasExt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hasOnSucc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ea = JudoUtil.emptyExprs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db::query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db::queryCall"                             { isCall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executeQuery"                              { upgradeMsg("db::query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executeQueryCall"                          { upgradeMsg("db::queryCall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eparedExecuteQuery"                      { upgradeMsg("db::query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eparedExecuteQueryCall"                  { upgradeMsg("db::queryCall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                                          { isCall = token.image.endsWith("Call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 LabelName() ( "with" | ";" 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LabelName()                               { hndlName = token.image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ea=BindVariableList(false) ]              { stack.push( newCall(hndlName, "executeQuery", ea, null) 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;" | _onSuccessClause(hndlName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hndlName=PrepareClause(isCall)              { hasExt = fals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LOOKAHEAD(3) ( ea=BindVariableList(false) { stack.push(newCall(hndlName, "executeQuery", ea, null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hasExt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( ";" | _onSuccessClause(hndlName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| _onSuccessClause(hndlName)   { hasOnSucc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{ if (!hasExt) { // need to exec it!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Object tmp = newCall(hndlName, "executeQuery", JudoUtil.emptyExprs, null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hasOnSucc) {          // if we have onSuccess clause, swap it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Object o = stack.pop(); // The StmtIf from _onSuccessClause()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tack.push(tmp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tack.push(o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tack.push(tmp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xecuteUpdate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onn = DBConnect.DEFAULT_CONNECTION_ACCES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hndlName = Consts.THIS_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Call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ea = JudoUtil.emptyExprs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db::updat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db::updateCall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executeUpdate"             { upgradeMsg("db::update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executeUpdateCall"         { upgradeMsg("db::updateCall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eparedExecuteUpdate"     { upgradeMsg("db::update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eparedExecuteUpdateCall" { upgradeMsg("db::updateCall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                          { isCall = token.image.endsWith("Call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 [ LabelName() ] ( "with" | ";" 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LabelName() { hndlName=token.image; } ] [ ea=BindVariableList(false) ]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hndlName=PrepareClause(isCall) [ LOOKAHEAD(3) ea=BindVariableList(false) ";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newCall(hndlName, "executeUpdate", ea, null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xecuteSql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onn = DBConnect.DEFAULT_CONNECTION_ACCES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hndlName = Consts.THIS_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ea = JudoUtil.emptyExpr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resul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Call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db::sql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db::call"                   { isCall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executeSQL"                 { upgradeMsg("db::sql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eparedExecute"            { upgradeMsg("db::sql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reparedExecuteCall"        { upgradeMsg("db::call"); isCall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                  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[ upgradeToUse() AnyName()   { conn = new AccessVar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" AnyName() { conn = new AccessVar(token.image); } "&gt;"  // deprecates "us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ea=RawSqlList()            { result = newCall(conn, "executeSQL", ea, null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:" Mixture(token.beginLine,token.beginColumn) ";" { ea = reduce(handleExprs(lastMark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LOOKAHEAD(3) ea=BindVariableList(false) ";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{ if (ea == JudoUtil.emptyExprs) { // not prepared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result = newCall(conn, "executeSQL", ea, null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 else { // prepared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Expr[] inits = new Expr[]{ conn, result, ConstInt.getBool(isCall), null, null, null }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tack.push(ExprAssign.createLocalVar(lineNo, hndlName, new NewObject("db_handle", inits), tru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resul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LabelName() { hndlName = token.image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ea=BindVariableList(false)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;"                          { stack.push(newCall(hndlName, "executeSQL", ea, null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f (result != null) stack.push( ExprAssign.createLocalVar(lineNo, hndlName, result, true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xecuteAny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onn = DBConnect.DEFAULT_CONNECTION_ACCESS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 ( "db::any" | "executeAny" { upgradeMsg("db::any"); }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upgradeToUse() AnyName() { conn = new AccessVar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&lt;" AnyName() { conn = new AccessVar(token.image); } "&gt;"  // deprecates "us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Expression() | HereDoc() )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 newCall(conn, "executeSQL", new Expr[]{(Expr)stack.pop()}, null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xecuteBatch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conn = DBConnect.DEFAULT_CONNECTION_ACCES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ea = JudoUtil.emptyExprs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db::batch" | "executeBatch" { upgradeMsg("db::batch"); }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&lt;IDENTIFIER&gt; { stack.push( newCall(token.image, "executeBatch", ea, null) 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upgradeToUse() AnyName() { conn = new AccessVar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" AnyName() { conn = new AccessVar(token.image); } "&gt;"  // deprecates "use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a = RawSqlList()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{ stack.push( ExprAssign.createLocalVar(lineNum(), Consts.THIS_NAME, newCall(conn, "executeBatch", ea, null), true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Expr[] </w:t>
      </w:r>
      <w:r>
        <w:rPr>
          <w:b/>
          <w:bCs/>
          <w:sz w:val="21"/>
          <w:u w:val="single"/>
        </w:rPr>
        <w:t>BindVariableList</w:t>
      </w:r>
      <w:r>
        <w:rPr>
          <w:sz w:val="16"/>
          <w:szCs w:val="16"/>
        </w:rPr>
        <w:t>(boolean forHib)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with" BindVariable(forHib) ( "," BindVariable(forHib) )*  { return reduce(handleExprs(lastMark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BindVariable</w:t>
      </w:r>
      <w:r>
        <w:rPr>
          <w:sz w:val="16"/>
          <w:szCs w:val="16"/>
        </w:rPr>
        <w:t>(boolean forHib)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idx = -1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type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type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eger jtyp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mthd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Variable Idx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op = null;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fr-FR"/>
        </w:rPr>
        <w:t>Expr typeObj = null;</w:t>
      </w:r>
    </w:p>
    <w:p>
      <w:pPr>
        <w:pStyle w:val="PlainTex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}</w:t>
      </w:r>
    </w:p>
    <w:p>
      <w:pPr>
        <w:pStyle w:val="PlainTex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{</w:t>
      </w:r>
    </w:p>
    <w:p>
      <w:pPr>
        <w:pStyle w:val="PlainText"/>
        <w:rPr>
          <w:sz w:val="16"/>
          <w:szCs w:val="16"/>
          <w:lang w:val="fr-FR"/>
        </w:rPr>
      </w:pPr>
      <w:r>
        <w:rPr>
          <w:rFonts w:eastAsia="Courier New"/>
          <w:sz w:val="16"/>
          <w:szCs w:val="16"/>
          <w:lang w:val="fr-FR"/>
        </w:rPr>
        <w:t xml:space="preserve">  </w:t>
      </w:r>
      <w:r>
        <w:rPr>
          <w:sz w:val="16"/>
          <w:szCs w:val="16"/>
          <w:lang w:val="fr-FR"/>
        </w:rPr>
        <w:t>( "@" ( &lt;INTEGER_LITERAL&gt;   { idx = parseInt(token.image);</w:t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fr-FR"/>
        </w:rPr>
        <w:t xml:space="preserve">                                </w:t>
      </w:r>
      <w:r>
        <w:rPr>
          <w:sz w:val="16"/>
          <w:szCs w:val="16"/>
        </w:rPr>
        <w:t>if (forHib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throwParseException("hib:query/iterate doesn't take indexed bind variables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| AnyName()           { name = token.image; } // backward compatibl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AnyName()                 { 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." AnyName()             { mthdName = token.image; Idx = ConstInt.getInt(id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Arguments(Idx,JAVA_INT)   { Arguments args = (Arguments)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stack.push(newBindVar(idx, name, PREPARED_STMT_CALL, null,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newCall(null, mthdName, args.getParams(), args.getTypes(), args.doExpand()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":" ( ( "boolean" | "byte" | "char" | "short" | "int" | "long" | "float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| "double" | "Date" | "date" | "Number" | "number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)                            { type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| &lt;IDENTIFIER&gt;                 { type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[ "(" Expression() ")"       { typeObj 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=" ( Expression() | HereDoc(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( "=&gt;" PrimaryExpression(false)    { op = Boolean.FALS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| "&lt;=&gt;" PrimaryExpression(false)   { op = Boolean.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 { if (forHib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throwParseException("Hibernate operations don't take out-bound bind variables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{ Expr val = reduceIt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typeName != nul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typeName = typeName.toLowerCase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forHib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try { val = StmtHQL.getBindVar(name, typeName, typeObj, val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catch(Exception e) { throwParseException(e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typeName == null)                      type = Types.VARCHA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boolean"))       type = 16; /* Types.BOOLEAN - JDK1.4 */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byte"))          type = Types.TINYINT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date"))          type = Types.DAT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double"))        type = Types.DOUBL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float"))         type = Types.FLOA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int"))           type = Types.INTEGE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long"))          type = Types.BIGIN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number"))        type = Types.NUMERIC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short"))         type = Types.SMALLINT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string"))        type = Types.VARCHA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char"))          type = Types.VARCHA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varchar"))       type = Types.VARCHA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struct"))        type = Types.STRUC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array"))         type = Types.ARRAY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bytes"))         type = Types.VARBINARY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bigDecimal"))    type = Types.BIGIN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blob"))          type = Types.BLOB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clob"))          type = Types.CLOB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time"))          type = Types.TI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timestamp"))     type = Types.TIMESTAMP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numeric"))       type = Types.NUMERIC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ref"))           type = Types.REF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bit"))           type = Types.BI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longvarchar"))   type = Types.LONGVARCHA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other"))         type = Types.OTHE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java_object"))   type = Types.JAVA_OBJEC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oracle_rowid"))  type = ORACLE_ROWID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oracle_cursor")) type = ORACLE_CURSO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if (typeName.equals("oracle_bfile"))  type = ORACLE_BFIL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 throwParseException("Unsupported SQL type: " + token.image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val = op == null ? (Expr)newBindVar(idx, name, type, typeName, va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: newOutBoundVar(idx, name, type, val, op.booleanValue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ack.push(val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HQL APPLICATION SYNTAX STARTS HERE 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HqlStatements</w:t>
      </w:r>
      <w:r>
        <w:rPr>
          <w:sz w:val="16"/>
          <w:szCs w:val="16"/>
        </w:rPr>
        <w:t>() : {} { HibSetupStatement() | HibQueryStatement()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HibSetup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HQL.Setup stm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x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hib::setup"             { stmt = new StmtHQL.Setup(lineNum()); stack.push(stmt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&lt;" AnyName() { x=token.image; } "&gt;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MemberInitList()       { stmt.init = handleNamedExprs(lastMark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          { if (x != null) stmt.setName(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x=JavaClassName()        { stmt.addClass(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," x=JavaClassName()  { stmt.addClass(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HibQuery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HQL stmt = new StmtHQL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ack.push(stmt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[] oa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 "hib::delete" ArgumentList(null,0,false) ";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hib::delete"              { oa = new Object[]{ "hib::delete", null }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&lt;" AnyName() { stmt.envName = token.image; } "&gt;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ArgumentList(null,0,false) { oa[1] = stack.pop(); stack.push( reduce(new ExprPrimary(oa)) 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"hib::query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hib::iterate"       { stmt.action = stmt.ACTION_ITERAT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hib::delete"        { stmt.action = stmt.ACTION_DELET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                     { stmt.setLineNumber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&lt;" AnyName() { stmt.envName = token.image; } "&gt;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&lt;IDENTIFIER&gt;         { stmt.returnName=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from" Expression()  { stmt.from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limit" Expression() { stmt.limi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in" Expression()    { stmt.collection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:" Mixture(token.beginLine,token.beginColumn) { stmt.hql = reduce(handleSingleExpr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;" [ LOOKAHEAD(2) "with" stmt.bindVars=BindVariableList(true)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{ try { stmt.checkBindVars(); } catch(Exception e) { throwParseException(e.getMessage()); }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Here-Doc, Mixture and RawSqlList Syntax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HereDoc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row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column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[[*" | "[[[*" ) { row=token.beginLine; column=token.beginColumn+token.image.length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HereDocProcContent(token.image.length()==3, row, column) "*]]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 handleMixture(row, token.endLine, handleAny(lastMark)) 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HereDocContent</w:t>
      </w:r>
      <w:r>
        <w:rPr>
          <w:sz w:val="16"/>
          <w:szCs w:val="16"/>
        </w:rPr>
        <w:t>() :  // used by subParser only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oken_source.inHereDoc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witchTo(HEREDOC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&lt;HEREDOC_PART&gt;  { stack.push(JudoUtil.parseString(unicodify(token.image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(*" Expression() "*)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+                { token_source.inHereDoc = false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Mixture</w:t>
      </w:r>
      <w:r>
        <w:rPr>
          <w:sz w:val="16"/>
          <w:szCs w:val="16"/>
        </w:rPr>
        <w:t>(int row, int column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 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 = MixtureList(false, row, column) { stack.push(o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Expr </w:t>
      </w:r>
      <w:r>
        <w:rPr>
          <w:b/>
          <w:bCs/>
          <w:sz w:val="21"/>
          <w:u w:val="single"/>
        </w:rPr>
        <w:t>SingleMixture</w:t>
      </w:r>
      <w:r>
        <w:rPr>
          <w:sz w:val="16"/>
          <w:szCs w:val="16"/>
        </w:rPr>
        <w:t>() :  // used by subParser only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beginLine = -1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endLine = -1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witchTo(MIXTURE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&lt;MIXTURE_PART&gt; { stack.push(token.imag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f (beginLine &lt; 0) beginLine = token.beginLin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if (token.endLine &gt; endLine) endLine = token.endLin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(*"           { if (beginLine &lt; 0) beginLine = token.begin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*)"           { if (token.endLine &gt; endLine) endLine = token.endLin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+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return handleMixture(beginLine, endLine, handleAny(lastMark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Expr[] </w:t>
      </w:r>
      <w:r>
        <w:rPr>
          <w:b/>
          <w:bCs/>
          <w:sz w:val="21"/>
          <w:u w:val="single"/>
        </w:rPr>
        <w:t>MultiMixture</w:t>
      </w:r>
      <w:r>
        <w:rPr>
          <w:sz w:val="16"/>
          <w:szCs w:val="16"/>
        </w:rPr>
        <w:t>() :  // used by subParser only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 o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o=SingleMixture() ";" { stack.push(o); switchTo(MIXTURE); } )+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return handleExprs(lastMark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Expr[] </w:t>
      </w:r>
      <w:r>
        <w:rPr>
          <w:b/>
          <w:bCs/>
          <w:sz w:val="21"/>
          <w:u w:val="single"/>
        </w:rPr>
        <w:t>RawSqlLis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 o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row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column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 { row = token.beginLine; column = token.beginColumn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=MixtureList(true, row, column) "}"  { return (Expr[])o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JAVACODE</w:t>
      </w:r>
    </w:p>
    <w:p>
      <w:pPr>
        <w:pStyle w:val="PlainText"/>
        <w:rPr/>
      </w:pPr>
      <w:r>
        <w:rPr>
          <w:sz w:val="16"/>
          <w:szCs w:val="16"/>
        </w:rPr>
        <w:t xml:space="preserve">Object </w:t>
      </w:r>
      <w:r>
        <w:rPr>
          <w:b/>
          <w:bCs/>
          <w:sz w:val="21"/>
          <w:u w:val="single"/>
        </w:rPr>
        <w:t>MixtureList</w:t>
      </w:r>
      <w:r>
        <w:rPr>
          <w:sz w:val="16"/>
          <w:szCs w:val="16"/>
        </w:rPr>
        <w:t>(boolean multi, int row, int column) { // returns multi ? Expr[] : Expr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ry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CharStream instrm = token_source.getInputStream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ringReader sr = new StringReader(unicodify(mixtureParser.parse(instrm, multi).trim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subParser != nul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ReInit(new JudoCharStream(sr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ls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 = new JudoParser(new JudoCharStream(sr)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(JavaCharStream)subParser.token_source.getInputStream()).ReInit(sr, row, column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ubParser.switchTo(MIXTUR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ry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stack.clear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return multi ? (Object)subParser.MultiMixture() : subParser.SingleMixtur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 finally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ReInit((JudoCharStream)null);  // to avoid memory leak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 catch(IOException io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hrowParseException("Unfinished SQL statement list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return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JAVACOD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HereDocProcContent</w:t>
      </w:r>
      <w:r>
        <w:rPr>
          <w:sz w:val="16"/>
          <w:szCs w:val="16"/>
        </w:rPr>
        <w:t>(boolean doProc, int beginLine, int beginColumn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har ch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Buffer sb = new StringBuffer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harStream instrm = token_source.getInputStream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ry 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Step 1. collect all char's up to "*]]" into sb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while (tru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ch = instrm.readChar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ch != '*'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ch == EOF) break; // failure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b.append(ch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ch = instrm.readChar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ch != ']'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b.append('*'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b.append(ch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ch = instrm.readChar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if (ch != ']') { // got the end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sb.append("*]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sb.append(ch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instrm.backup(3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Step 2. Process the indentation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  We use a StringReader and read lines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  For the first up to 3 non-empty lines, get the leading white space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  the shortest of them is chosen as indentation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        all the lines starting with that indentation are stripped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nt i=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doProc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BufferedReader br = new BufferedReader(new StringReader(sb.toString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b.setLength(0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rrayList lines = new ArrayLis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ring inden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tring line = br.readLin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Lib.isEmpty(line)) // skip the first empty line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line = br.readLin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now, for the first 3 non-empty lines, find the indent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lp:   while (tru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line == null)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lines.add(lin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Lib.isEmpty(line)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lines.add("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 else {  // for the first line only; it's ok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int j=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while (Character.isWhitespace(line.charAt(j))) ++j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if ( (j&gt;0) &amp;&amp; ( (indent==null) || (j&lt;indent.length()) 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indent = line.substring(0, j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++i &gt;= 3) break lp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while (tru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line = br.readLin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if (line == null) break lp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if (Lib.isNotEmpty(line))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lines.add(lin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process the first lines contributed to the finding of indent: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for (i=0; i&lt;lines.size(); i++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line = (String)lines.get(i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(indent==null) || !line.startsWith(indent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b.append(lin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b.append(line.substring(indent.length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b.append(ConstString.newlin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line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process the rest of lines: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while(tru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line = br.readLin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line == null) 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if ((indent==null) || !line.startsWith(indent)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b.append(lin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els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sb.append(line.substring(indent.length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b.append(ConstString.newlin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remove the last newline: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sb.length() &gt;= ConstString.newline.length()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b.setLength(sb.length() - ConstString.newline.length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// remove the trailing whitespaces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for (i=sb.length()-1; i&gt;=0; --i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ch = sb.charAt(i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if (Character.isWhitespace(ch)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if ((ch=='\n') || (ch=='\r'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} els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break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b.setLength(i+1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// Step 3. Do the parsing with subParser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ringReader sr = new StringReader(unicodify(sb.toString()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f (subParser != null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ReInit(new JudoCharStream(sr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ls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 = new JudoParser(new JudoCharStream(sr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ry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stack.clear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do the parsing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(JavaCharStream)subParser.token_source.getInputStream()).ReInit(sr, beginLine, beginColumn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switchTo(HEREDOC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HereDocConten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// move what is found here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for (i=0; i&lt;subParser.stack.size(); ++i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tack.push(subParser.stack.get(i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 finally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stack.clear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subParser.ReInit((JudoCharStream)null);  // to avoid memory leak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 catch(IOException io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hrowParseException("Unfinished HereDoc list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Lines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Lines col = new ExprLines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label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abelName()        { label = setCurrentLabel();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: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do" Expression()    { col.src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in" Expression()  { col.roo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Encoding()         { col.encoding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as" id("lines")     {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( "for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except"         { col.filterNegative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Expression()     { col.filter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 ( Statement() )+ { handleStmts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StmtForIn stmt = new StmtForIn(lineNo, label, "$_", col, ConstInt.ZERO,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ConstInt.ZERO, ConstInt.ONE, fals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stmt.setStmts(stmts,label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stack.push(stmt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if (label != null) labelStack.pop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SCHEDULING APPLICATION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chedule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Abs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Start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tart_afte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period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Schedule ss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schedule"          { ss = new StmtSchedule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id("absolute")    { ss.isAbsolute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( "starting"      { ss.isStart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after"         { ss.isStart = fals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ession()      { ss.start_delay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repeat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ession()      { ss.period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impleBlock(null,false)   { ss.block = (BlockSimple)stack.pop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2) id("listen") "on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ession()      { ss.por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&lt;IDENTIFIER&gt;    { shouldBe("title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Expression()    { ss.title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impleBlock(null,false) { ss.listener = (BlockSimple)stack.pop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     { stack.push(ss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XML APPLICATION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Dom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rc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ysid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ssociateList init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XmlProperty xp = new XmlProperty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do" Expression()          { src = reduceIt(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systemID" Expression()  { sysid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as" "dom" [ LOOKAHEAD(2) XmlInitList(xp)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new ExprDom(src,sysid,xp.xmlns,xp.namespace,xp.validate,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xp.schema,xp.ignoreWhitespace,xp.ignoreComment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Xml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XmlHandler hnd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XmlProperty xp = new XmlProperty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type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do"                      {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       { hndr = new XmlHandler(lineNo,reduceIt(),null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in" Expression()       { hndr.setRoot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Encoding()              { hndr.setEncoding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systemID" Expression() { hndr.systemID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as" "xml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XmlInitList(xp) ] "{"   { hndr.doNamespace = xp.namespac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hndr.doValidate = xp.validat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hndr.doSchema = xp.schema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hndr.xmlns = xp.xmln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2) XmlTagHandler(hndr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OOKAHEAD( ( "&lt;" "&gt;" | ":" | &lt;IDENTIFIER&gt; ) ":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&lt;" "&gt;"          { type = ANY_TAG_SYMBOL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:" &lt;IDENTIFIER&gt; { String x = token.image.toUpperCas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if (x.equals("TEXT"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type = ANY_TEXT_SYMBO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else if (x.equals("WARNING")  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RROR")    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START_DOC")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ND_DOC")  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START_NS_MAP")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ND_NS_MAP")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PI")       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WHITESPACE")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COMMENT")  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START_CDATA")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ND_CDATA")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START_DTD")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ND_DTD")  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START_ENTITY")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ND_ENTITY")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LEMENT_DECL")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ATTR_DECL")  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NTITY_DECL")    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EXT_ENTITY_DECL")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x.equals("SKIPPED_ENTITY"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type = XML_EVENT_PREFIX + x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else if (x.equals("BEFORE") || x.equals("AFTER"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type = x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els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throwParseException("Unknown XML event: " + token.imag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":"              { lastMark = markStack();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LOOKAHEAD(2) Statement() )+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{ handleStmts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if (type.equals("BEFORE"))     hndr.setInit(stmt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else if (type.equals("AFTER")) hndr.setFinish(stmt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else                           hndr.addHandler(lineNo, type, stmt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:" ( LOOKAHEAD(2) Statement() )+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+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                  { stack.push(hndr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XmlInitList</w:t>
      </w:r>
      <w:r>
        <w:rPr>
          <w:sz w:val="16"/>
          <w:szCs w:val="16"/>
        </w:rPr>
        <w:t>(XmlProperty xp) : {} { "with" XmlInitializer(xp) ( LOOKAHEAD(2) "," XmlInitializer(xp) )*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XmlInitializer</w:t>
      </w:r>
      <w:r>
        <w:rPr>
          <w:sz w:val="16"/>
          <w:szCs w:val="16"/>
        </w:rPr>
        <w:t>(XmlProperty xp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val = tru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OOKAHEAD(2) "xmlns"   { s = DEFAULT_NS_SYMBOL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:" AnyName()        { s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=" &lt;STRING_LITERAL&gt;   { xp.addXmlNS(s, unquote(token.image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AnyName()              { s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=" BooleanLiteral() { val = token.image.equalsIgnoreCase("true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        { if (s.equals("namespace"))            xp.namespace = va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else if (s.startsWith("validat"))     xp.validate = va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else if (s.equals("schema"))          xp.schema = va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else if (s.startsWith("ignoreWhite")) xp.ignoreWhitespace = va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else if (s.startsWith("ignoreComm"))  xp.ignoreComment = va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else throwParseException("Unsupported XML option: " + 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Xslt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Xslt stm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xslt"                      { stmt = new StmtXslt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copy"                    { stmt.mode = StmtXslt.MODE_COPY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"xpath"                 { stmt.mode = StmtXslt.MODE_XPATH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(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ession()              { stmt.transform = reduceIt();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LOOKAHEAD(2) "systemID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Expression()            { stmt.xslSysID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)" ] "on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         { stmt.src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systemID" Expression()   { stmt.inSysID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as" "dom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"to" | "into" ) Expression()  { stmt.des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systemID" Expression() { stmt.outSysID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outputProperties" MemberInitList() { stmt.addOutputProperties(handleNamedExprs(lastMark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parameters" MemberInitList()       { stmt.addParameters(handleNamedExprs(lastMark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                          { stack.push(stmt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XmlTagHandler</w:t>
      </w:r>
      <w:r>
        <w:rPr>
          <w:sz w:val="16"/>
          <w:szCs w:val="16"/>
        </w:rPr>
        <w:t>(XmlHandler hndr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tag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embeddedOption = XmlHandler.COPY_EMBEDDED_TAG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Text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endTag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&lt;" | "&lt;/" { endTag=true; } ) tagName=XmlTagName() 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&lt;IDENTIFIER&gt;          { lineNo = lineNum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if (!token.image.equalsIgnoreCase("text"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hrowParseException("Only 'text' is allowed to follow an XML tag event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isText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+"                 { embeddedOption = XmlHandler.COPY_EMBEDDED_TAG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-"                 { embeddedOption = XmlHandler.IGNORE_EMBEDDED_TAG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:" ( LOOKAHEAD(2) Statement() )+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{ handleStmts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if (isText) hndr.addTextHandler(lineNo,embeddedOption,tagName,stmt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else        hndr.addTagHandler(lineNo,endTag,tagName,stmt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String[] </w:t>
      </w:r>
      <w:r>
        <w:rPr>
          <w:b/>
          <w:bCs/>
          <w:sz w:val="21"/>
          <w:u w:val="single"/>
        </w:rPr>
        <w:t>XmlTagName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ret = new String[]{ null, null, null }; // uri, local, raw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yName()        { ret[1] = token.image; ret[2] = ret[1]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:" AnyName()  { ret[0] = ret[1]; ret[1] = token.image; ret[2] = ret[0]+":"+ret[1]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           { return ret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HTML APPLICATION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gml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rc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Html hnd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caseSens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enc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do" Expression()          { hndr = new StmtHtml(lineNum(),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in" Expression()        { hndr.setRoot(reduceIt(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Encoding()               { hndr.setEncoding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as" ( "sgml" [ "case"     { hndr.setCaseSensitive(tru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| "html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| "jsp"               { hndr.isJSP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with" &lt;IDENTIFIER&gt;      { hndr.setHandler(token.image); stack.push(hndr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"extends" &lt;IDENTIFIER&gt; { hndr.setExtends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"{" ( SgmlEventHandler(hndr) )* "}" { stack.push(hndr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Encoding</w:t>
      </w:r>
      <w:r>
        <w:rPr>
          <w:sz w:val="16"/>
          <w:szCs w:val="16"/>
        </w:rPr>
        <w:t>() : {} { "{" Expression() "}"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gmlHandlerDecl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src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Html hndr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caseSens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sgml" [ "case" { caseSens = true; } ] | "html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{ hndr = new StmtHtml(lineNum(), caseSens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IDENTIFIER&gt;               { name = token.imag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if (script.existsSgmlHandler(name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throwParseException("SGML Handler '"+name+"' already defined.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extends" &lt;IDENTIFIER&gt;   { hndr.setExtends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"{" ( SgmlEventHandler(hndr) )* "}" { script.addSgmlHandler(name,hndr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gmlEventHandler</w:t>
      </w:r>
      <w:r>
        <w:rPr>
          <w:sz w:val="16"/>
          <w:szCs w:val="16"/>
        </w:rPr>
        <w:t>(StmtHtml hndr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v = new ArrayLis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gmlEvent ev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vt = SgmlEvent(hndr)        { v.add(evt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," evt = SgmlEvent(hndr)  { v.add(evt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 ":" ( LOOKAHEAD(2) Statement() )+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handleStmts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(int i=0; i&lt;v.size(); ++i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evt = (SgmlEvent)v.get(i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addSgmlHandler(evt, hndr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SgmlEvent </w:t>
      </w:r>
      <w:r>
        <w:rPr>
          <w:b/>
          <w:bCs/>
          <w:sz w:val="21"/>
          <w:u w:val="single"/>
        </w:rPr>
        <w:t>SgmlEvent</w:t>
      </w:r>
      <w:r>
        <w:rPr>
          <w:sz w:val="16"/>
          <w:szCs w:val="16"/>
        </w:rPr>
        <w:t>(StmtHtml hndr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gmlEvent evt = new SgmlEvent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&lt;/"             { evt.isEnd = true; evt.type = SGML_TAG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AnyName()        { evt.name = hndr.caseSens ? token.image : token.image.toLowerCase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:" AnyName()  { evt.name += ':' +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&lt;"              { evt.type = SGML_DEFAULT_TAG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AnyName()      { evt.name = hndr.caseSens ? token.image : token.image.toLowerCas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evt.type = SGML_TAG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:" AnyName()  { evt.name += ':' +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? 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:" &lt;IDENTIFIER&gt; { String x = token.image.toLowerCas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if (x.equals("text"))        evt.type = SGML_TEX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else if (x.equals("before")) evt.type = SGML_BEFOR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else if (x.equals("after"))  evt.type = SGML_AFTER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else throwParseException("Unknown SGML event: " + token.imag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"&lt;!--" "&gt;"     { evt.name = TYPE3_SYMBOL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!" "&gt;"       { evt.name = TYPE1_SYMBOL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?" "&gt;"       { evt.name = TYPE2_SYMBOL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               { evt.type = SGML_SPECIAL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// JSP tags: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"&lt;%@"          { evt.name = "&lt;%@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AnyName()    { evt.name +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] 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%!" "&gt;"      { evt.name = "&lt;%!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%=" "&gt;"      { evt.name = "&lt;%=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%--" "&gt;"     { evt.name = "&lt;%--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&lt;%" "&gt;"       { evt.name = "&lt;%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                { evt.type = SGML_SPECIAL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               { evt.lineNum=lineNum(); return evt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GUI APPLICATION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GuiEvents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GuiEvents guistmt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gui::events" | "guiEvents" { upgradeMsg("gui::events"); }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                        { guistmt = new StmtGuiEvents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GuiListener(guistmt) 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                        { stack.push(guistmt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GuiListener</w:t>
      </w:r>
      <w:r>
        <w:rPr>
          <w:sz w:val="16"/>
          <w:szCs w:val="16"/>
        </w:rPr>
        <w:t>(StmtGuiEvents guistmt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Object[] msgs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&lt;" GuiEventList()     { msgs = handleAny(lastMark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&gt;" ":"                { lastMark = markStack(); lineNo = lineNum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Statement() )+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handleStmts(lastMark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mtListStmt sls = new StmtListStmt(stmt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(int i=0; i&lt;msgs.length; i++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Triplet tri = (Triplet)msgs[i]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tri.o1 instanceof String) { // named handler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try { script.addGuiNamedHandler(lineNo, tri, sls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catch(Exception e) { throwParseException(e.getMessage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 else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guistmt.addHandler(lineNo, tri, sl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GuiEventList</w:t>
      </w:r>
      <w:r>
        <w:rPr>
          <w:sz w:val="16"/>
          <w:szCs w:val="16"/>
        </w:rPr>
        <w:t>() : {} { GuiEvent() ( "," GuiEvent() )*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GuiEv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compNames = new ArrayLis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msgNames  = new ArrayLis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eventNam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?" AnyName()             { compNames.add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PrimaryExpression(false)       { compNames.add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," PrimaryExpression(false) { compNames.add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:" AnyName()               { event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:" AnyName()               { msgNames.add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," AnyName()             { msgNames.add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int len1 = compNames.siz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for (int i=0; i&lt;len1; i++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Object o = compNames.get(i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if (msgNames.size() == 1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tack.push( new Triplet(o,eventName,msgNames.get(0)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els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stack.push( new Triplet(o,eventName,msgNames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COM APPLICATION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</w:t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COMEvents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JacobEventHandler eh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handlerName = null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comEvents"                  { eh = new JacobEventHandler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[ "as" ] AnyName()     { handlerName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(" Expression()           { eh.setSource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," &lt;STRING_LITERAL&gt;     { eh.setProgID(unquote(token.image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")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&lt;" AnyName()              { name = token.image;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&gt;" ":" ( Statement() )+   { handleStmts(lastMark); eh.addHandler(name, stmts, labels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+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}"                          { if (handlerName == null) stack.push(eh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else eh.putAsNamedHandler(handlerNam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DYNAMIC STATEMENT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Run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Exec exec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lockSimple outputPar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lockSimple intputPar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exec"                       { exec = new StmtExec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&lt;" [ &lt;IDENTIFIER&gt;         { exec.setReturnVariable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] 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"&amp;&amp;"                   { exec.setReturnVariable(null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Expression() | HereDoc() ) { exec.setCmdLine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from" Expression() { exec.setWorkingDir(reduceIt()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with"                     { lastMark = markStack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LOOKAHEAD("&lt;" "new" "&gt;" ( "input" | "output" | "needSystemIn" | ";" 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&lt;" "new" "&gt;" { exec.setNoInher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[ "&lt;" "new" "&gt;" { exec.setNoInherit(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 LOOKAHEAD(2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( AnyName()            { stack.push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"=" 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( "," AnyName()        { stack.push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"=" 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)*                     { exec.setEnv(handleNamedExprs(lastMark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| Expression()           { exec.setEnv(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input" Block()            { exec.setPipeInPart((BlockSimple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LOOKAHEAD( "output" "{"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output" Block()         { exec.setPipeOutPart((BlockSimple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[ "needSystemIn"           { exec.setNeedSystemIn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output" Block()         { exec.setPipeOutPart((BlockSimple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exec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DIRECTIVES SYNTAX STARTS HERE 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Directive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pkg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pragma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x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doInc    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fexists 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isJuspInc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!include" | "!@include" { isJuspInc = true; }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ifndef" &lt;CONST_NAME&gt;   { doInc = !script.hasConst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ifdef"  &lt;CONST_NAME&gt;   { doInc = script.hasConst(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if" Expression()       { doInc = evalConstToBool(nonAssignExpr(stack.pop()), tru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ifexists"              { doInc = false; ifexists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STRING_LITERAL&gt;          { String path = JudoUtil.fixIncludeFilePath(unquote(token.image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if (doInc || (ifexists &amp;&amp; new File(path).isFile()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token_source.switchToNewFileStream(path,isJuspInc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!pragma" AnyName()       { pragma =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Literal()                 { handlePragma(pragma, (Variable)stack.pop(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( "!JavaGuiClass"         { pkgName = "gui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!JavaBaseClass"        { pkgName = "base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!JavaEnterpriseClass"  { pkgName = "enterprise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!JavaCorbaClass"       { pkgName = "corba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!JComClass"            { pkgName = "jcom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!JavaPackages" "&lt;" AnyName() { pkgName = token.image; } "&gt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&lt;CONST_NAME&gt;              { handleJavaPackages(lineNum(), pkgName, 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," &lt;CONST_NAME&gt;        { handleJavaPackages(lineNum(), pkgName, 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!DefineJavaPackages" ["&lt;"] AnyName() { pkgName = token.image; } ["&gt;"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{" x=JavaClassName()     { defineJavaPackages(pkgName, 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," x=JavaClassName()   { defineJavaPackages(pkgName, x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 "}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CP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SCP stm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set = 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scp" Expression()        { stmt = new StmtSCP(lineNum(), reduceIt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," Expression()        { stmt.username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"," Expression()        { stmt.password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," Expression()        { stmt.cipher  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from" ( "remote"         { stmt.toRemote = fals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| "local"          { stmt.toRemote = true; 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       { stmt.src 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"to" Expression()       { stmt.des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&lt;IDENTIFIER&gt;            { if (token.image.equals("recursive")) stmt.recursive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else if (token.image.equalsIgnoreCase("Echo")) stmt.verbose = tru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throwParseException("Invalid SCP option: " + token.imag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                       { stack.push(stmt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FileSystemStatement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FSListStatements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FSCopyStatement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FSRemoveDirStatements(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FSListStatement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FSList fs = new StmtFSList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ack.push(fs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to_stor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 to_dest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ineNo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listFiles"                    { name="listFiles"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&lt;" PrimaryExpression(false) { fs.mergeResul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"&gt;"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ls"                           { name="ls"; fs.doEcho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                                { fs.setLineNumber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LOOKAHEAD( Expression() 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Expression()  { Expr ex = reduceIt(); 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String x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if (ex instanceof AccessVar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x = ((AccessVar)ex).getNam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if (x.equals("in") || x.equals("except") || x.equals("ordered") ||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x.equals("as") || x.equals("limit") || x.equalsIgnoreCase("addToClasspath"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throwParseException("You must specify an inclusive list (such as '*') to use the " +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x + " clause in the " + name + " command"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try { // in case it is an IDENTIFIER, check for options first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if (x != null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handleFSOption(fs, x);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  <w:lang w:val="fr-FR"/>
        </w:rPr>
        <w:t>ex = null;</w:t>
      </w:r>
    </w:p>
    <w:p>
      <w:pPr>
        <w:pStyle w:val="PlainText"/>
        <w:rPr>
          <w:sz w:val="16"/>
          <w:szCs w:val="16"/>
          <w:lang w:val="fr-FR"/>
        </w:rPr>
      </w:pPr>
      <w:r>
        <w:rPr>
          <w:rFonts w:eastAsia="Courier New"/>
          <w:sz w:val="16"/>
          <w:szCs w:val="16"/>
          <w:lang w:val="fr-FR"/>
        </w:rPr>
        <w:t xml:space="preserve">                      </w:t>
      </w:r>
      <w:r>
        <w:rPr>
          <w:sz w:val="16"/>
          <w:szCs w:val="16"/>
          <w:lang w:val="fr-FR"/>
        </w:rPr>
        <w:t>}</w:t>
      </w:r>
    </w:p>
    <w:p>
      <w:pPr>
        <w:pStyle w:val="PlainText"/>
        <w:rPr>
          <w:sz w:val="16"/>
          <w:szCs w:val="16"/>
          <w:lang w:val="fr-FR"/>
        </w:rPr>
      </w:pPr>
      <w:r>
        <w:rPr>
          <w:rFonts w:eastAsia="Courier New"/>
          <w:sz w:val="16"/>
          <w:szCs w:val="16"/>
          <w:lang w:val="fr-FR"/>
        </w:rPr>
        <w:t xml:space="preserve">                    </w:t>
      </w:r>
      <w:r>
        <w:rPr>
          <w:sz w:val="16"/>
          <w:szCs w:val="16"/>
          <w:lang w:val="fr-FR"/>
        </w:rPr>
        <w:t>} catch(Exception e) {}</w:t>
      </w:r>
    </w:p>
    <w:p>
      <w:pPr>
        <w:pStyle w:val="PlainText"/>
        <w:rPr>
          <w:sz w:val="16"/>
          <w:szCs w:val="16"/>
          <w:lang w:val="fr-FR"/>
        </w:rPr>
      </w:pPr>
      <w:r>
        <w:rPr>
          <w:rFonts w:eastAsia="Courier New"/>
          <w:sz w:val="16"/>
          <w:szCs w:val="16"/>
          <w:lang w:val="fr-FR"/>
        </w:rPr>
        <w:t xml:space="preserve">                    </w:t>
      </w:r>
      <w:r>
        <w:rPr>
          <w:sz w:val="16"/>
          <w:szCs w:val="16"/>
          <w:lang w:val="fr-FR"/>
        </w:rPr>
        <w:t>if (ex != null) fs.incls = ex;</w:t>
      </w:r>
    </w:p>
    <w:p>
      <w:pPr>
        <w:pStyle w:val="PlainText"/>
        <w:rPr/>
      </w:pPr>
      <w:r>
        <w:rPr>
          <w:rFonts w:eastAsia="Courier New"/>
          <w:sz w:val="16"/>
          <w:szCs w:val="16"/>
          <w:lang w:val="fr-FR"/>
        </w:rPr>
        <w:t xml:space="preserve">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except" Expression()    { fs.excls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in"     Expression()    { fs.base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ordered"                { fs.listOption = FS_LIST_BY_NAM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"by" ( "date"          { fs.listOption = FS_LIST_BY_DAT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| &lt;IDENTIFIER&gt;    { if (token.image.equals("size"))           fs.listOption = FS_LIST_BY_SIZ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else if (token.image.equals("extention")) fs.listOption = FS_LIST_BY_EXT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else if (token.image.equals("name"))      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else optionNotApplyTo(token.image, "ordered by " + name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limit" Expression()     { fs.limi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as" id("tree")          { fs.asTree = tru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&lt;IDENTIFIER&gt;             { handleFSOption(fs, 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[ "setFileTime"          { setFSAction(fs, "setFileTime", FS_SETFILETIM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Expression() { fs.value = reduceIt(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setReadOnly"          { setFSAction(fs, "setReadOnly", FS_SETREADONLY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 Expression() { fs.value = reduceIt(); } ]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| "exec" Expression()    { setFSAction(fs, "exec", FS_DO); fs.value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";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Block()                  { fs.setCustomAction((BlockSimple)stack.pop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FSCopy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mtFSCopy fs = new StmtFSCopy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params=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begin = 0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copy"                      { fs.setAction(token.image, FS_COPY); fs.setLineNumber(lineNum(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ession()                { fs.incls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"except" Expression()     { fs.excls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in" Expression()         { fs.base 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strip" Expression()      { fs.strip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under" Expression()      { fs.under = reduceIt(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( "to" | "into" )         { fs.archive = token.image.equals("into"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xpression()              { fs.value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&lt;IDENTIFIER&gt;              { handleFSOption(fs, token.imag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"manifest" ( HereDoc() | Expression() ) { fs.manifest = reduceIt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*                          { stack.push(fs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FSRemoveDirStatement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Variable force = ConstInt.FALS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"rmdir" Expression() [ id("force") { force = ConstInt.TRUE; } ] ";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{ stack.push(new ExprCall(null, "rmdir", new Expr[]{reduceIt(), force}, null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StartThreadStatement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 name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begin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daemon = fals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guments arg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paramName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rrayList paramValue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paramIdx = 0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String[] param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Expr[] ea = JudoUtil.emptyExprs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nt lastMark = markStack()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id("start") { begin=lineNum(); } [ id("daemon") { daemon=true; } ] "thread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 LOOKAHEAD(2) LabelName() { name = THREAD_PREFIX + token.image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[ Arguments(null,0)      { args = (Arguments)stack.pop(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] ";"                    { stack.push(new ExprCall(daemon,name,(args==null)?null:args.getParams())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a=FormalParameters()    { params = handleStrings(lastMark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Block()                  { name = THREAD_PREFIX + Lib.createID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script.addThread( new _Thread(begin,lineNum(),name,inClassDef,params,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null,(BlockSimple)stack.pop()) 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int len1 = (params==null) ? 0 : params.length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int len2 = (ea==null) ? 0 : ea.length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Expr[] defvals = null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if (len1 &gt; 0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defvals = new Expr[len1]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for (int i=0; i&lt;len1; ++i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if ((i&lt;len2) &amp;&amp; (ea[i]!=null)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defvals[i] = ea[i]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else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defvals[i] = new AccessVar(params[i]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stack.push(new ExprCall(daemon,name,defvals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</w:t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DebuggerDirectives</w:t>
      </w:r>
      <w:r>
        <w:rPr>
          <w:sz w:val="16"/>
          <w:szCs w:val="16"/>
        </w:rPr>
        <w:t>() 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boolean dispFlg = true;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"!!"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( "args" &lt;STRING_LITERAL&gt;  // only as the very first statement! TOD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bp"                  { if(needDbgDirs) stack.push(StmtDebugger.BP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clearDisplay"        { if(needDbgDirs) stack.push(StmtDebugger.CLEAR_DISPLAY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watch" &lt;IDENTIFIER&gt;    { if(needDbgDirs) stack.push(new StmtDebugger.Watch(true,token.image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unwatch" &lt;IDENTIFIER&gt;  { if(needDbgDirs) stack.push(new StmtDebugger.Watch(false,token.image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status" Expression()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{ if(needDbgDirs) stack.push(new StmtDebugger.Status(reduceIt()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ignoreUserStreams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BooleanLiteral()    { dispFlg = stack.pop().equals(ConstInt.TRU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{ if(needDbgDirs) stack.push(new StmtDebugger.IgnoreUserStreams(dispFlg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showOut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BooleanLiteral()    { dispFlg = stack.pop().equals(ConstInt.TRU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{ if(needDbgDirs) stack.push(new StmtDebugger.Show(RuntimeContext.PRINT_OUT,dispFlg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showErr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BooleanLiteral()    { dispFlg = stack.pop().equals(ConstInt.TRU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{ if(needDbgDirs) stack.push(new StmtDebugger.Show(RuntimeContext.PRINT_ERR,dispFlg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| "showLog"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[ BooleanLiteral()    { dispFlg = stack.pop().equals(ConstInt.TRUE); }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]     { if(needDbgDirs) stack.push(new StmtDebugger.Show(RuntimeContext.PRINT_LOG,dispFlg)); 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XML DATA LITERAL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JAVACODE</w:t>
      </w:r>
    </w:p>
    <w:p>
      <w:pPr>
        <w:pStyle w:val="PlainText"/>
        <w:rPr/>
      </w:pPr>
      <w:r>
        <w:rPr>
          <w:sz w:val="16"/>
          <w:szCs w:val="16"/>
        </w:rPr>
        <w:t xml:space="preserve">String </w:t>
      </w:r>
      <w:r>
        <w:rPr>
          <w:b/>
          <w:bCs/>
          <w:sz w:val="21"/>
          <w:u w:val="single"/>
        </w:rPr>
        <w:t>XMLLiteral</w:t>
      </w:r>
      <w:r>
        <w:rPr>
          <w:sz w:val="16"/>
          <w:szCs w:val="16"/>
        </w:rPr>
        <w:t>(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// returns the tag name of the root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try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Markup mu = MarkupParser.parseXMLTree(token_source.getInputStream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ring rootName = mu.getNam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JudoUtil.processMarkup(mu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tack.push(mu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urn rootName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 catch(Exception e) {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e.printStackTrace(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hrowParseException(e.getMessage());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eturn null; // not reachable.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/********************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 LOCAL DATA SOURCE *</w:t>
      </w:r>
    </w:p>
    <w:p>
      <w:pPr>
        <w:pStyle w:val="PlainTex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*********************/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JAVACODE</w:t>
      </w:r>
    </w:p>
    <w:p>
      <w:pPr>
        <w:pStyle w:val="PlainText"/>
        <w:rPr/>
      </w:pPr>
      <w:r>
        <w:rPr>
          <w:sz w:val="16"/>
          <w:szCs w:val="16"/>
        </w:rPr>
        <w:t xml:space="preserve">void </w:t>
      </w:r>
      <w:r>
        <w:rPr>
          <w:b/>
          <w:bCs/>
          <w:sz w:val="21"/>
          <w:u w:val="single"/>
        </w:rPr>
        <w:t>LocalData</w:t>
      </w:r>
      <w:r>
        <w:rPr>
          <w:sz w:val="16"/>
          <w:szCs w:val="16"/>
        </w:rPr>
        <w:t>() {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}</w: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0:30:00Z</dcterms:created>
  <dc:creator>huang</dc:creator>
  <dc:description/>
  <dc:language>en-US</dc:language>
  <cp:lastModifiedBy>huang</cp:lastModifiedBy>
  <dcterms:modified xsi:type="dcterms:W3CDTF">2005-01-08T21:15:00Z</dcterms:modified>
  <cp:revision>19</cp:revision>
  <dc:subject/>
  <dc:title>/*******************************************</dc:title>
</cp:coreProperties>
</file>