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c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ment convention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 Note that this also works for the parameter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