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ergraph \\caller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er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er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bjective-C only: Indicates that a comment block contain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class category with name \&lt;name\&gt;. The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ath fragment" argument should include the directory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.r.t. the other directories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fg_show_dirs "SHOW_DIRECTORIES" option determin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directory information i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strip_from_path "STRIP_FROM_PATH" option determine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n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or the end of the section (whichever comes fir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as "intern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level will be visi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 in Objective-C with name \&lt;name\&gt;. The arguments ar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author description will start a new line. Alternatively, one \\autho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mention 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&lt;section-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that ends with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endcond "\\endcond" command, which is typically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older version of doxygen this could only be achieved using C preprocessor comma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onditional sections within a comment block o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The implementation of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 @end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detailed de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ttribute. Possible values are "in" and "out"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meter is both input and output, use [in,out] a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meter description is a paragraph with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often more convenient. The main page (see \ref cmdmainpage "\\mainpag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ypically the root of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 text as specified in the second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\ref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ld page (or sub page) is identified by label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cyclic relations are allowed, i.e. the page hierarchy must have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subpage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proceed to the \ref advanced "advanced secti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Doxygen's special commands do not work inside blocks of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orks the same way as \\include, but will ad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graph. The text fragment ends with \ref cmdenddot "\\endd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pass the text on to dot and includ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command \\ref inside the URL value you can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the classes in the above graph are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fragment ends with \ref cmdendmsc "\\endms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text fragment should only include the part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gd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e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{ is optional and is only to help editors (such as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single line and between quotes even if it does not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pages. You can use the \\htmlonly and \\latex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endhtmlonly and \\endlatexonly pairs to provid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, and section 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%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auto-linking to word that is also a documented class or 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php_only PHP onl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