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QObject. A 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in a QValueList, but using 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.begin(), list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\&gt; object that contains \a t1 and \a t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insert( qMakePair("Clinton", "Bill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d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r&lt;QString,QString&gt; p( "Clinton", "Bill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