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action-application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action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Complete Application Window with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is just like the application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uses QAction to build the menu and the too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Action related part of the program is cov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 by the &lt;a href="simple-application-acti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Action application walkthrough&lt;/a&gt; whil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simple-application.html"&gt;Simple application walkthrough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s with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tion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tion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/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