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xplanation of moc and the meta objec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i18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nternationalization with Q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i18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tionalization of an application is the process of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pplication usable by people in countries other than one's 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internationalization is simple, for example, making a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ccessible to Australian or British users may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more than a few spelling corrections. But to make a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usable by Japanese users, or a Korean application u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German users, will require that the software operate not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languages, but use different input techniques,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s and presentation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link linguist-manual.book Qt Linguist\endlink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tep by St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multiplatform international software with Qt is a gen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process. Your software can become internationaliz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Use QString for all User-visibl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QString uses the Unicode encoding internally,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in the world can be processed transparent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text processing operations. Also, since all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present text to the user take a QStri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, there is no char* to QString conversion time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that are in "programmer space" (such as QObjec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e format texts) need not use QString; the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* or the QCString class will su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unlikely to notice that you are using Uni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, and QChar are just like easier versions of the cr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char* and char from traditional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Use \link QObject::tr() tr()\endlink for all Literal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ver your program uses \c{"quoted text"} for text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sented to the user, ensure that it is processed by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translate() function. Essentially all that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hieve this is to use \l QObject::tr(). For example, assu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LoginWidget is a subclass of QWid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inWidget::LoginWidg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abel *label = new QLabel( tr("Password:"),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ccounts for 99% of the user-visible strings you're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quoted text is not in a member func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 subclass, use either the tr() func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class, or the QApplication::translat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some_global_function( LoginWidget *logwi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abel *label = new QLabel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ginWidget::tr("Password:"), logw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same_global_function( LoginWidget *logwi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abel *label = new QLabel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App-&gt;translate("LoginWidget", "Password:"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gw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have translatable text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a function, there are two macros to help: QT_TR_NOO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T_TRANSLATE_NOOP(). They merely mark the te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on by the \e lupdate utility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s expand to just the text (without the cont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QT_TR_NOOP(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FriendlyConversation::greeting( int greet_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ic const char* greeting_strings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T_TR_NOOP( "Hello"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T_TR_NOOP( "Goodby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r( greeting_strings[greet_type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QT_TRANSLATE_NOOP(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c const char* greeting_strings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_TRANSLATE_NOOP( "FriendlyConversation", "Hello"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_TRANSLATE_NOOP( "FriendlyConversation", "Goodby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FriendlyConversation::greeting( int greet_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r( greeting_strings[greet_type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global_greeting( int greet_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qApp-&gt;translate( "FriendlyConversa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greeting_strings[greet_type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sable the const char* to QString automatic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mpiling your software with the macro QT_NO_CAST_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, you'll be very likely to catch any string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. See QString::fromLatin1()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the conversion makes programming cumbers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ource language uses characters outside Latin-1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find QObject::trUtf8() more convenien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tr(), as tr()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defaultCodec(), which makes it more fragil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trUtf8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Use QKeySequence() for Accelerator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or values such as Ctrl+Q or Alt+F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too. If you hardcode \c CTRL+Key_Q for "Quit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, translators won't be able to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e correct idiom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opupMenu *file = new QPopupMenu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-&gt;insertItem( tr("&amp;Quit"), this, SLOT(quit(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QKeySequence(tr("Ctrl+Q", "File|Quit"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Use QString::arg() for Dynamic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String::arg() functions offer a simple means for substit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FileCopier::showProgress( int done, int to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const QString&amp; current_fi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.setText( tr("%1 of %2 files copied.\nCopying: %3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.arg(d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.arg(to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.arg(current_file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languages the order of arguments may need to change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asily be achieved by changing the order of the % argument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s1 = "%1 of %2 files copied. Copying: %3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s2 = "Kopierer nu %3. Av totalt %2 filer er %1 kopiert.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ebug( s1.arg(5).arg(10).arg("somefile.txt").ascii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ebug( s2.arg(5).arg(10).arg("somefile.txt").ascii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the correct output in English and Norwegia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of 10 files copied. Copying: somefil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Kopierer nu somefile.txt. Av totalt 10 filer er 5 kop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Produce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are using tr() throughout an application, you can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ing translations of the user-visible text i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linguist-manual.book Qt Linguist\endlink's manual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formation about Qt's translation tools, \e{Qt Linguist},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date and \e l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of a Qt application is a three-step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Run \e lupdate to extract translatable text from the C++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f the Qt application, resulting in a messag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s (a \c .ts file). The utility recognizes the tr()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QT_*_NOOP macros described above and produces \c .t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ually one per langu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Provide translations for the source texts in the \c .ts file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{Qt Linguist}. Since \c .ts files are in XML format,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m by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Run \e lrelease to obtain a light-weight message file (a \c .q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from the \c .ts file, suitable only for end use. Think of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ts files as "source files", and \c .qm files as "object files"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edits the \c .ts files, but the users of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need the \c .qm files. Both kinds of files are plat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you will repeat these steps for every releas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The \e lupdate utility does its best to re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s from previous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run \e lupdate, you should prepare a project file. 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project file (\c .pro fi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S         = funnydialog.h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wackywidge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S         = funnydialog.cpp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main.cpp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wackywidge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S           = fancybox.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IONS    = superapp_dk.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uperapp_fi.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uperapp_no.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uperapp_se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\e lupdate or \e lrelease, you must give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file as a command-lin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four exotic languages are supported: Danish, Finn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wegian and Swedish. If you use \link qmake-manual.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\endlink (or \c tmake), you usually don't need an extra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\e lupdate; your \c qmake project file will work fine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dd the \c TRANSLATIONS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application, you must \l QTranslator::load() th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ppropriate for the user's language, and install them us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installTranslat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been using the old Qt tools (\c findtr, \c msg2qm and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tr), you can use \e qm2ts to convert your old \c .q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linguist, \e lupdate and \e lrelease are installed in the \c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of the base directory Qt is installed into. Click Help|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e{Qt Linguist} to access the user's manual; it contains a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you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se utilities offer a convenient way to create \c .qm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ystem that writes \c .qm files is sufficient. You could ma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hat adds translations to a QTranslat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Translator::insert() and then writes a \c .qm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Translator::save(). This way the translations can come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t-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itself contains over 400 strings that will also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into the languages that you are targeting.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files for French and German in \c $QTDIR/transla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a template for translating to other languages. (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ntains some additional unsupported translations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your application's main() function 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ain( int argc, char **argv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Application app( argc, argv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translation file for Q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ranslator qt(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.load( QString( "qt_" ) + QTextCodec::locale(), ".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.installTranslator( &amp;qt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translation file for application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ranslator myapp(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app.load( QString( "myapp_" ) + QTextCodec::locale(), ".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.installTranslator( &amp;myapp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app.exec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Support for Enco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extCodec class and the facilities in QTextStream make it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many input and output encodings for your users' data.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starts, the locale of the machine will determine the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used when dealing with 8-bit data: such as for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, text display, 8-bit text I/O and characte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may occasionally require encodings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local 8-bit encoding. For example, an applicat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rillic KOI8-R locale (the de-facto standard locale in Russia)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output Cyrillic in the ISO 8859-5 encoding. Cod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string = ...; // some Unicod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extCodec* codec = QTextCodec::codecForName( "ISO 8859-5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String encoded_string = codec-&gt;fromUnicode( string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; // use encoded_string in 8-bi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verting Unicode to local 8-bit encodings, a shortc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: the \link QString::local8Bit() local8Bit\endlink()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String returns such 8-bit data. Another useful shortcu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String::utf8() utf8\endlink() method, which returns tex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 UTF-8 encoding: this perfectly preserves Unico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looking like plain US-ASCII if the Unicode is wholly US-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verting the other way, there are the QString::fromUtf8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fromLocal8Bit() convenience functions, or the general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d by this conversion from ISO 8859-5 Cyrillic to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String encoded_string = ...; // Some ISO 8859-5 encod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extCodec* codec = QTextCodec::codecForName("ISO 8859-5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string = codec-&gt;toUnicode(encoded_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; // Use string in all of Qt's QString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ally Unicode I/O should be used as this maximizes the por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cuments between users around the world, but in reality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to support all the appropriate encodings that your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process existing documents. In general, Unicode (UTF-1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-8) is best for information transferred between arbitrary peo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within a language or national group, a local standard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ppropriate. The most important encoding to support is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QTextCodec::codecForLocale(), as this is the on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st likely to need for communicating with other peop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(this is the codec used by local8Bit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most Unix systems do not have built-in support for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local 8-bit encodings and Unicode, it may be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your own QTextCodec subclass. Depending on the urgency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ful to contact Trolltech technical support or as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qt-interest mailing list to see if someone else is already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upporting the encoding. A useful interim measure can b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Codec::loadCharmapFile() function to build a data-driven code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is approach has a memory and speed penalty, especial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ly loaded libraries. For details of writing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Codec, see the main QTextCodec clas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loc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Local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ization is the process of adapting to local conven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and time presentations. Such localizations can b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ppropriate tr() strings, even "magic" words, as this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ved example sh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Clock::setTime(const QTime&amp; 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tr("AMPM") == "AMPM"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/ 12-hour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/ 24-hour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izing images is not recommended. Choose clear ico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or all localities, rather than relying on local pu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ed metap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ystem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s and window systems supporting Unicode are st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rly stages of development. The level of support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system influences the support Qt provides on that plat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pplications written with Qt need not generally be too conce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ctual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Unix/X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Locale-oriented fonts and input methods. Qt hides the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s Unicode input an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Filesystem conven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nk http://www.ietf.org/rfc/rfc2279.txt UTF-8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unde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ome Unix variants. All Qt file functions allow Uni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convert all filenames to the local 8-bit encoding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Unix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QFile::setEncodingFun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explore alternative encodin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File I/O defaults to the local 8-bit enco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Unicode options in QText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 provides full Unicode support, including input methods, 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pboard, drag-and-drop and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File I/O defaults to Latin-1, with Unicode options in QText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some Windows programs do not understand big-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code text files even though that is the order prescrib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nicode Standard in the absence of higher-level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Unlike programs written with MFC or plain winlib, Q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portable between Windows 95/98 and Windows 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 {You do not need different binaries to support Unicod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upporting More Input 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rolltech doesn't have the resources or expertise i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of the world to immediately include support in Qt,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keen to work with people who do have the expertise. Ove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minor version numbers, we hope to add support for your langu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, until everyone can use Qt and all the programs develop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t, regardless of thei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with single-byte encodings (European Latin-1 and KOI8-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 and multi-byte encodings (East Asian EUC-JP, etc.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 Support for the "complex" encodings: those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to-left input or complex character composition (e.g. Arab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brew, and Thai script) is implemented, but the range of In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(Hindi, Devanagari, Bengali, etc.) is still under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tate of activity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Encodings \i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ll encodings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local encoding is alway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SO standard 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8859-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8859-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8859-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8859-4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8859-5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8859-7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8859-9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8859-15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Ful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KOI8-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Ful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eucJP, JIS, and ShiftJ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Fully supported. Uses eucJP with the XIM protocol on X1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IME Windows NT in Japanese Windows 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ika Kurusugawa and others are assisting with this eff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ftp://ftp.sra.co.jp/pub/x11/kinput2/ kinput2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he tested input method for X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eucK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zi Research are assisting with this eff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http://www.mizi.com hanIM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>is the tested input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Big5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 contains a Big5 codec developed by Ming Che-Chu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ing is underway with the xcin (2.5.x) XIM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eucT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Under external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on the support of different writing systems in Q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in \link scripts.html the documentation about wri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terested in contributing to existing effor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new encodings beyond those mentioned above, your work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sidered for inclusion in the official Qt distribution, 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, we hope to help Unix become as Unicode-oriented as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coming. This means better font support in the font server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developments like the True Type font servers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dcs.ed.ac.uk/home/jec/programs/xfsft/ xfsft \endlink,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://sunsite.unc.edu/pub/Linux/X11/fonts/ xfstt \endlink, and x-t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\link http://www.ietf.org/rfc/rfc2279.txt UTF-8 \endlink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encoding) filenames such as with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sun.com/software/white-papers/wp-unicode/ Unicod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laris 7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Note about Locales on X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Unix distributions contain only partial support for some loca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have a \c /usr/share/locale/ja_JP.EUC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 not necessarily mean you can display Japanese text; you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JIS encoded fonts (or Unicode fonts), and that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share/locale/ja_JP.EUC directory needs to be complete. For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, use complete locales from your system ven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Relevant Qt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relevant to internationalizing Q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