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enu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monstrates a menu bar with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 and custom menu items. It also demonstrate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