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dclock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Digital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a digital LCD clock that can switch betwee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d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dcloc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