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QUrl and \c 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. Using 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UrlOperator::finished( 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amples/network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QFtp (in qt/src/network/qftp.cpp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qt/examples/network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