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1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7,40,679,62" href="about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1,73,441,667" href="signalsandslo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,705,272,788" href="trol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8,741,563,785" href="http://www.trolltech.com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9,746,781,787" href="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735,1132,789" href="pictur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384,800,515" href="how-to-learn-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6,915,318" href="i18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4,59,175,251" href="buy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,36,48,8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59,119,84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84,119,101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101,145,121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21,145,13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39,127,15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58,147,177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77,121,196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196,121,214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14,114,234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34,114,251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51,127,270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70,127,289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89,150,309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09,163,327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27,146,346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46,146,363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63,157,384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84,157,40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01,154,42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435,144,459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59,144,477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77,137,497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97,137,515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15,138,533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33,138,551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51,144,571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571,144,59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606,152,627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27,152,645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5,146,664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64,146,683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83,151,707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62,246,83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83,246,101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101,268,121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21,268,138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38,268,159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59,268,176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76,267,196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96,267,214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14,276,233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5,233,276,251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250,274,270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0,274,289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89,273,308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08,273,326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26,275,345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45,275,36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64,280,393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418,262,447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453,248,485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492,246,515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15,246,533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33,245,55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567,267,59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90,267,60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08,271,627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27,271,646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46,273,664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64,273,683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83,257,706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9,367,65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5,367,8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82,385,101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01,385,121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21,384,139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39,384,159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59,386,176" href="qnd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76,386,197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97,383,21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15,383,23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33,385,252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52,385,271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71,385,290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90,385,309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09,386,326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26,386,34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45,385,364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64,385,38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83,383,402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02,383,421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21,386,440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40,386,459" href="qnetwork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59,385,477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77,385,495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95,384,514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14,384,532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32,383,552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52,383,571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71,384,593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604,386,627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27,386,646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46,382,664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64,382,682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82,365,708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1,36,476,70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5,553,83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83,551,102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02,556,120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20,556,13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39,572,159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59,572,178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78,554,195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195,554,214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214,554,234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34,554,252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52,554,270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70,554,290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90,555,308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08,555,326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26,552,345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45,552,36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65,554,383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383,554,401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401,555,420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20,555,440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40,553,458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58,553,47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77,561,49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495,561,513" href="qgrid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13,559,532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32,559,55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52,560,570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70,560,589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89,561,608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08,561,626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26,562,645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43,558,664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64,554,683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83,554,702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702,553,725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59,662,83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83,662,101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01,671,121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21,671,141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55,667,176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76,667,196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96,664,215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15,664,233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33,673,252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52,673,271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71,676,290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290,676,308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08,671,335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342,658,364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64,658,383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83,657,40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02,657,420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20,657,439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39,657,458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58,659,476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76,659,496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96,658,515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15,658,534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34,659,55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51,659,571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71,657,58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89,657,607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607,672,626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26,672,645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45,675,663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63,675,682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82,677,701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9,701,677,721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38,794,65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65,794,84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84,793,101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01,793,120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20,791,140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0,791,15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58,793,177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77,793,19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95,787,214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214,793,234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34,793,251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51,786,270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70,786,290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90,783,307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07,783,327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27,793,345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45,793,365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65,784,383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14,777,53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32,777,551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51,781,570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70,781,59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90,793,608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08,793,626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26,784,645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45,784,66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64,788,683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683,788,702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702,778,72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35,879,64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64,879,8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83,880,10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02,880,120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20,872,139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39,872,159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59,878,177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77,878,195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95,879,214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14,879,234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34,874,25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51,874,271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71,877,290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290,877,308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08,899,326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26,899,345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45,899,36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65,899,383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83,891,401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01,891,421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21,909,439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39,909,458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8,906,477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77,906,496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96,910,515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514,909,533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33,909,551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51,910,570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0,910,590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90,905,607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07,905,627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27,911,645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45,911,664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64,910,682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82,910,70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701,886,72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40,1008,65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65,1008,83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83,1012,102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02,1012,121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21,1015,139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39,1015,158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58,1022,17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76,1022,196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96,1025,214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14,1025,23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33,1010,251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51,1010,271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71,1022,289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289,1022,307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07,1023,326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26,1023,345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45,1008,365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65,1008,382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82,1009,402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02,1009,421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21,1010,440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40,1010,458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58,1013,477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477,1016,496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96,1016,515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515,1020,533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33,1020,553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53,1018,570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70,1018,590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90,1023,608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08,1023,626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26,1012,645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45,1012,664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64,1016,682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682,1016,701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701,1001,720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718,1116,734" href="http://www.trolltech.com/trademar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0,1125,84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84,1125,102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102,1121,121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21,1121,140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40,1133,159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159,1133,178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4,190,1099,214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14,1099,233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33,1111,252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252,1111,281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303,1100,326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26,1100,345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45,1109,365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65,1109,382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82,1108,401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01,1108,421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21,1123,43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39,1123,458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58,1117,477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77,1117,495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95,1120,515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15,1120,533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33,1119,552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52,1119,570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70,1106,589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589,1106,60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607,1123,626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26,1123,646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46,1129,664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64,1129,683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83,1128,702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6,702,1128,721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1/qt31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