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67659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52086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9121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21958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