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2500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78112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68418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93900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