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 Pro/Engineer to BRL-CAD conversion is a two ste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n Pro/Engineer, you must select "Proe-brl" under the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You will be prompted for an output file name, a starting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number, a maximum allowed error for the facet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, and an angle control. The recomended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control is 0.5.  After all prompts have been satis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model will be output to a file in BRL-CAD ACSI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actually a Tcl script). The output file can then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L-CAD by using "asc2g" or by sourcing the file in MG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urc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nform Pro/Engineer about the Pro/Toolkit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SCII file, you need to create a "protk.dat"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name proe-br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startup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exec_file 'full path to wherever you install the proe-brl execut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text_dir 'full path to the "text" direct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revision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description Convert currently displayed model to BRL-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"protk.dat" in this directory for an examp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_file must inlcude the name of the executab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_dir must include the name of the "text" directory. In the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ro/Engineer will look for a subdirectory named "usascii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ile named "usermsg.txt". The "text" directory in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or at least copied verbatim to where you want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protk.dat" file must be located where Pro/Engineer will look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/Engineer will look in your current directory and in Pro/Engineer's "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as well as a few other pl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"protk.dat" file, the "proe-brl" execut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msg.txt" files are installed properly, you will se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ation of Proe-BRL converter succeeded" in the Pro/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ndow when Pro/E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