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s about the Background Only application templ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CS: @(#) $Id: Background.doc,v 14.1 2004/11/16 19:42:22 morrison Exp 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e have included sample code and project files for making a Background-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(BOA) in Tcl.  This could be used for server processes (li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cl Web-Server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* BOA_TclShells.</w:t>
      </w: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    - This is the project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* tclMacBOAAppInit.c - This is the AppInit file for the BOA Ap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* tclMacBOAMain      - This is a replacement for the Tcl_Main for BOA'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Cavea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This is an unsupported addition to MacTcl.  The main feature that will certai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change is how we handle AppleEvents.  Currently, all the AppleEvent handling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one on the Tk side, which is not really right.  Also, there is no wa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register your own AppleEvent handlers, which is obviously something that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useful in a BOA App.  We will address these issues in Tcl8.1.  If you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register your own AppleEvent Handlers in the meantime, be aware that your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will probably break in Tcl8.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I will also improve the basic code here based on feedback that I recieve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is to be considered a first cut only at writing a BOA in Tc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Introduc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is project makes a double-clickable BOA application.  It obviously ne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ome Tcl code to get it started.  It will look for this code first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'TEXT' resource in the application shell whose name is "bgScript.tcl"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t does not find any such resource, it will look for a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bgScript.tcl in the application's folder.  Otherwise it will quit wit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err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t creates three files in the application folder to store stdin, stdout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tderr.  They are imaginatively called temp.in, temp.out &amp; temp.err. 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ill be opened append, so you do not need to erase them after each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the BO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he app does understand the "quit", and the "doScript" AppleEvents, so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kill it with the former, and instruct it with the latter.  It also h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aete, so you can target it with Apple's "Script Editor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For more information on Macintosh BOA's, see the Apple TechNote: 107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Notifica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BOA's are not supposed to have direct contact with the outside world. 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re, however, allowed to go through the Notification Manager to p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alerts.  To this end, I have added a Tcl command called "bgnotify"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shell, that simply posts a notification through the notification manag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To use it, sa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bgnotify "Hi, there little buddy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t will make the system beep, and pop up an annoying message box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text of the first argument to the command.  While the message is up, Tc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is yielding processor time, but not processing any ev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Error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Usually a Tcl background application will have some startup code, ope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up a server socket, or whatever, and at the end of this, will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vwait command to kick off the event loop.  If an error occur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startup code, it will kill the application, and a notification of the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will be posted through the Notification Manag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f an error occurs in the event handling code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vwait, the error message will be written to the file temp.err. 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if you would like to have these errors post a notification as well,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 xml:space="preserve">define a proc called bgerror that takes one argument, the error mess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and passes that off to "bgnotify", thusl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proc bgerror {mssg}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ab/>
        <w:t>bgnotify "A background error has occured\n $mssg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Suppor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If you have any questions, contact me a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vertAlign w:val="superscript"/>
        </w:rPr>
      </w:pPr>
      <w:r>
        <w:rPr>
          <w:rFonts w:eastAsia="Geneva" w:cs="Geneva" w:ascii="Geneva" w:hAnsi="Geneva"/>
          <w:color w:val="000000"/>
          <w:sz w:val="24"/>
          <w:szCs w:val="24"/>
          <w:vertAlign w:val="superscript"/>
        </w:rPr>
        <w:t>jim.ingham@eng.sun.com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