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k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ygnus Solutions, a Red Ha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ham@cygnu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4.1 2004/11/16 19:42:27 morri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very close to passing the test suite for Tk.  We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finding remaining bugs that still linger. 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and send us test cases) of any bug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ransient windows (set by wm transient) do not go awa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t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earoff menus should be floating windows &amp; floating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at.  They also shouldn't be res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-use and -container windows only work with other Tk windo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process.  Also, if you try really hard (for instance by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Destroy of an embedded window and destroying the container's 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get Tk to crash.  This should never be necessary,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truction of the embedded window triggers the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r, so you can watch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ocus bugs in Tk8.0 have been fixed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nd command is only implemented within the same 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cannot color buttons, and the indicators for radiobutt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buttons under Appearance.  They will always 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e color.  But, then, you are not supposed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rawing is not really correct.  This shows up mostly in the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line widths are greater than one.  Unfortunantly, thi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asy to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active menu highlight color in Tearoff menus will not match the system-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highlight color under Appearance.  It will be black instead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fix, since the Appearance API's don't really allow you to get you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is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other bugs.  However, will no get listed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at least once.  Send those bug reports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