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4.1 2004/11/16 19:42:22 morri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