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EM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schema for the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"tables.sql" in the maintenan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from the installation scrip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ighlight that may be out of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(Wikipedia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primary key, auto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s must be unique, must not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P address. _Shouldn't_ allow slashes 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 Spaces are allowed, and are _not_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cores like titles. (Conflict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-separated list of textua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of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ne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mail-a-new-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- email should be restricted, not public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password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-separated list of name=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     (Wikipedia "current"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primary key, auto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list of namespac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clas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article (in dbkey form--see Title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.  The combination of namespace,tit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nique in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kitext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ry of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who made the last change, or 0 if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user above,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f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minor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: 0 or 1 is last change was a "minor"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may or may not edit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page has been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nd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version of title for full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n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t version of text for full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s_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e article is a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minor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is was a min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_is_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dicates this is the first revision of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    (Historical versions articles. Mo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same fields in "cu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minor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st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  <w:tab/>
        <w:t>(Temporary storage of deleted articles which may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 correspond to those of "cur" and "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minor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ast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(Internal links to existing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source article. (currently title, may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targe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links (Internal links to non-existent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of sourc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targe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links (Internal links to images via [[Image:filename]]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targe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_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targe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(Uploaded images and 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eld given during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g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when upload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 (Old versions of images stored for potential re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archiv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stored old revision; time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aimation point prepended to o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eld given during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us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when upload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blocks (IP addresses and users blocked from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ary key, introduced for priv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IP address in dotted-quad form 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user ID or 0 for IP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D who mad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mment made by b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(or refresh) date in standard YMDHMS form.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expir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b_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IP address was banned because a b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essed a page through it. If this is 1, ipb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(Random page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hasn't come up on a random page view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1 = has been viewed, will be ignored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_stats (Site-wi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row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for where clauses.  There's only one 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ble.  At some point we migh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here so we can get stats-by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total_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tal views of al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total_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otal page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good_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"countable"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ll document further when 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key -&gt; us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-&gt; cur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se should only include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for regular pages; associated tal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dd numbered namespaces) are fol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itle -&gt; cur_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also that the linked page may not exist 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alk namespace, 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