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125074748"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855933165"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516560315"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800952329"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