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736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53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935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814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