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 functions must be inherited from the first inheri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QValueList QValueList\&lt;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 QMap\&lt;QString,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QValueList or as \c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QValueList and \c 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ev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t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ke = (QKeyEvent *)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vt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ce = (QCustomEvent*) 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v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