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(Qt on QWS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instal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procedure is written for Linux.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dified for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pack the archive if you have not done so al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&lt;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qt-embedded-commercial-VERSION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qt-embedded-commercial-VERSION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\c VERSION with the Qt/Embedded version number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assumes that the archive is installed as \c{~/qt-embedded-commercial-VERSION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the Qt/Embedded library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~/qt-embedded-commercial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QTDIR=~/qt-embedded-commercial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is designed to allow platform-specif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, but in general all Linux systems which hav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use the "linux-generic-g++"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also supports cross-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on Linux/x86  for the Linux/MIPSEL target,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embedded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mall number of configurations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your own custom configuration by adding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\c mkspecs/qws/ directory.  Use existing similar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Enable framebuff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eed to recompile your kernel to enable the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oes not describe how to do thi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k emb-framebuffer-howto.html Framebuffer HOWTO pag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short description. (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nguin logo at boot time when the frame buffer is enab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trox G100/G200/G400 use the matrox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Vidia TNT cards use the nvidia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ch64 and most other cards, use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some cards are only supported in VGA16 mode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ork with the current version of Qt/Embedded, since VGA/1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yet supported. You may need to upgrade your kernel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o an experimental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ame buffer must also be enabled with a boot parame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/usr/src/linux/Documentation/fb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c fbset program, which should be included in Linux dis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used to switch video modes without rebooting the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mode active when the server is started will be used. (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 are still experimental.) &lt;b&gt;Note&lt;/b&gt;: \c fbset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hange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Qt/Embedded, you need write access to the framebuff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c /dev/fb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need read access to the mouse device.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/dev/mouse is normally a symbolic link; the actual mous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read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How to run the 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into a virtual console an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~/qt-embedded-commercial-VERSION/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start-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Miscellaneous troubleshooting and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ill gpm, run the following command as r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m -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, if the server does not work, it will work when run as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processes using the frame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such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k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ars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k -KILL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existing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pc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c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unication between client and server is don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pipe \c /tmp/qtembedded-username/QtEmbedded-0; sometimes it may need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if you run Qt/Embedded with root privileges then later as an unprivileged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t/Embedded library can be reduced in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k emb-features.html removing unnecessary featur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is document shows how to use Qt/Embedded with the Linux framebuff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debugging purposes it is often easier to us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-qvfb.html Qt/Embedded virtual framebuffer\endlink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fon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nts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ppor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upports four fo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rueType (TTF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scalable font technology now standard on MS-Windows and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and becoming popular on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Postscript Type1 (PFA/PFB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calable fonts often used by printers, also popular on X11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ilar in functionality to TTF fonts and are not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Bitmap Distribution Format&lt;br&gt;fonts (BDF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standard format for non-scalable fonts. A large number of B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re supplied as part of standard X11 distributions -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used with Qt/Embedded. You should \e not use the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system: they are very slow to load and take up a \e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space. Instead, render the BDF to a Q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Qt Prerendered Font (QPF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light-weight non-scalable font format specific to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ach of these font formats (except QPF which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) can be enabled or disabled independently by using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-features.html Qt/Embedded Features Definition\endlink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Qt/Embedded for writing a QPF font file from any fo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itially enable TTF and BDF formats, save QPF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nd sizes you need, then remove TTF and BD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makeqpf.html tools/makeqpf\endlink for a tool tha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QPF files from the TTF and BDF, or just run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c -savefont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TF fonts, each character in the font at a given poin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ndered when first used in a drawing or metrics operatio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 fonts all characters are rendered when the fo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PF fonts, the characters are stored in the same format tha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o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10-point Times font containing the ASCII character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300 bytes when stored in QP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dvantage of the way the QPF format is structured,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maps the data rather than reading and par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duces RAM consumption eve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able fonts use a larger amount of memory per fo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provide a memory saving if many different siz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mooth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, PFA, and QPF fonts can be rendered as \e{smooth} anti-al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o give superior readability, especially on low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The difference between smooth and non-smooth fo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 (you may need to change your display t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to see the differ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unsmooth.png un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mooth.png 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/Embedded 2.2.1, smooth fonts use eight times as much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mooth fonts. This multiplier will be reduced to a configur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4 (i.e. 4-level and 16-level shading rath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level sh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nts used by Qt/Embedded use the Unicode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onts available today use this encoding, but they usual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ll the Unicode characters. A \e complete 16-point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uses over 1 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font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t/Embedded applications run, they look for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$QTDIR/lib/fonts/fontd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usr/local/qt-embedded/lib/fonts/fontdir. This fil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vailable to the application. It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name \e file \e renderer \e italic \e weight \e size \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ield \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name \i \c Helvetica, \c Tim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file \i \c helvR0810.bdf, \c verdana.ttf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renderer \i \c BDF or \c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italic \i \c y or \c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weight \i \c 50 is normal, \c 75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size \i \c 0 for scalable or point size * 10 (i.e. \c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flags 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s: smooth (anti-ali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u: Unicode range when saving (default is Lati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a: ASCII range when saving (default is Lati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definition file does not specify QPF fonts; these ar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directory containing the \c fontdir file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amed \e {name}_\e {size}_\e {weight}\e {italicflag}.qpf,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ield \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name \i \c helvetica, \c times, etc. (in 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size \i point size * 10 (i.e. \c 120 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italicflag \i \c i for italic, otherwise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weight \i \c 50 is normal, \c 75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plication is run with the \c -savefonts command-li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ever a font other than a QPF font is used, a corresponding QP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. This allows you to easily find the font usage of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generate QPF files so that you can eventually reduc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your applications by disabling TTF and BDF support from Qt/Embe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modifying the initialization of \c qws_save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kernel/qapplication_qws.cpp of the Qt/Embedded library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 cases of memory-saving, it is possible to save partially-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(i.e. only the characters in "Product Name&lt;sup&gt;TM&lt;/sup&gt;")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se are the only characters you will need from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QMemoryManager::savePrerenderedFont() for thi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definition file, naming conventions for font files, an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PF files may change in versions of Qt/Embedded aft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, Qt/Embedded uses the powerful FreeType2 librar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and Type1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runn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Running Qt/Embed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t/Embedded application requires a master application to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be a master application itself. The master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responsible for managing top-level window reg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nd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t/Embedded application can be a master ap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the QApplication obj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QApplication::GuiServer} type, or by being run with the \e{-q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you have the Linux framebuffer configur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master process is running. If you do not have a working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emb-qvfb.html Qt/Embedded virtual framebuffer\endlink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Qt/Embedded as a \link emb-vnc.html VNC server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Linux console and select an example to run, e.g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/widgets. Make sure $QTDIR is set to th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Qt/Embedded and add the $QTDIR/lib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LD_LIBRARY_PATH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TDIR=$HOME/qt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application with the \e{-qws}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examples/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widgets -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\c widgets example appear. If your mous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orrectly you must specify the type of mouse to us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master application at any 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Ctrl+Alt+Backspace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additional applications you should run them as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without the \e{-qw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llows multiple displays to be used simultaneously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Qt/Embedded master processes. This is achieved using the 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or the $QWS_DISPLAY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display parameter'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gfx driver][:driver specific options][:display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to use the mach64 driver on fb1 as display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 -display Mach64:/dev/fb1: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his functionality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hange to VC 1 (virtual console one) and run the laun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Switch to VC 2 and run another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 -display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auncher will be started. Start an application in this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ress &lt;b&gt;Ctrl+Alt+F1&lt;/b&gt; - back to display 0. You can als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pplications on a particular display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d. Change to VC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widgets -display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widgets example on dislpay :1 (VC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aster process needs to specify the driver/devic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 The clients get the information they need from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connect. So once you have a master server running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river, you can just use "client -display :n"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ttempts to autodetect a mouse by default. 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are MouseMan, Microsoft, Intelli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devices specific to certain hardware (e.g. Vr touch pa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mouse to use set the \c $QWS_MOUSE_PRO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WS_MOUSE_PROTO=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autodetection opens the serial devices and psau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conflicts with other programs using those devic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 then specify the mouse driver protocol a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 \link emb-pointer.html Qt/Embedded Pointer Handl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your applications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Qt applications should require no porting provide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dependent code. Platform dependent code includes system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e underlying window system (Windows or X11), and Q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ethods such as QApplication::x11EventFil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ses where it is necessary to use platform dependent cod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defined that can be used to enable/disable code for each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 #ifdef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X11 \i Q_WS_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Windows \i Q_WS_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Embedded \i Q_WS_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lso requires the following flags to be defined when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QWS -fno-exceptions -fno-r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nd RTTI are disabled in Qt/Embedded because they incur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in both size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oin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oint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handling in Qt/Embedded works for any mouse or mou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uch as touchpanels and track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only one pointer device is supported in an embedded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demonstration purposes, Qt/Embedded includes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ous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s can be enabled/disabled via the configure script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/configure -help lists the available mouse drivers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" mouse driver is enabled in the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"pc" mouse driver is enabled, Qt/Embedded auto-de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ype and device if i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types on \c /dev/psaux or one of the \c /dev/tty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lines. If multiple mice are detected, all may be u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set the environment variable \c QWS_MOUSE_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ich mouse to use. This environment variable ma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{\&lt;protocol\&gt;}\c{:}\e{\&lt;device\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e{\&lt;protocol\&gt;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Mou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{\&lt;device\&gt;} is the mouse device, often \c /dev/mous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variable is specified, the built-in default is \c Auto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auto-detection of the mouse protocol an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other protocol, new subclasses of QWSMouseHand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useDriverPlugin can be written and installed as 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ouch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hips with support for the NEC Vr41XX touchpan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ing linux touchpanel standard used by the iPAQ and Zauru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bclasses of QCalibratedMouseHandler which is in turn a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MouseHandler in \c kernel/qwsmouse_qws.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erforman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erformance 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embedded applications on low-powered devices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s are available that would not be considered in a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nvironment. These options reduce the memory and/o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t the cost of other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mb-features.html &lt;b&gt;Tuning the functionality of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general General programming sty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static Static vs. Dynamic link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alloc Alternative memory alloca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General programming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uidelines will improve CPU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Create dialogs and widgets once, then QWidget::hid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dget::show() them, rather than creating them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every time they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use a little more memory, but will b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o create them the first time "lazily" to avoid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 (e.g. only create a Find dialog the firs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invoke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atic vs.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CPU and memory is used by the ELF linking proces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ignificant savings by using a static build of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. This means that rather than having a dynamic library (\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qte.so) and a collection of executables which link dynam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brary, you build all the applications into a singl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tically link that with a static library (\c libqt.a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start-up time, and reduces memory usage, at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(to add a new application, you must recompile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) and robustness (if one application has a bug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 other applications). If you need to install end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this may not be an option, but if you are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pplication suite for a device with limited CPU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his option could be very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Qt as a static library, add the \c -static op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your application suite as an all-in-one application, desig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s a stand-alone widget or set of widgets, with only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main() function. Then, write an application tha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y to switch between the applications (e.g. a QIconView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trolltech.com/products/qt/embedded/qpe.html Q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is an example of this. It can be built either a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-linked executables, or as a single static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should generally still link dynamicall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 library and any other libraries which might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 on you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lternative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found that the libraries shipped with some C++ compil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have poor performance in the built-in "new" and 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You might gain performance by re-implemen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For example, you can switch to the plain C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e following to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operator new[](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malloc( siz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operator new(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malloc( siz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[]( void *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[]( void *p,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( void *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( void *p,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vn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as a VNC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uk.research.att.com/vnc/ VNC \endlin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view and interact with the computer's displ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t/Embedded in this way, \c configure Qt with the \c -qt-gfx-vn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nd ensure that you also enable 16-bit display support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-display VNC: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run a VNC client pointing at the machine that is run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For example, using the X11 VNC client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rom the same mach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cviewer localhost: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Qt/Embedded will create a 640 by 480 pixel displa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is by setting the \c QWS_SIZE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ze, e.g. \c QWS_SIZE=240x3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C clients are available for a vast array of display systems: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miga, DOS, VMS, and dozens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emb-qvfb.html Qt Virtual Framebuffer \endlink i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 It uses shared memory and thus is much faster and smooth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operate over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