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always cast integers to a Qt integer type whe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ad back into the same Qt integer type wh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 \i RGB value serialized as a 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QPixmap), mask (QPixmap) and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amily (QC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image is null a "null image" marker is sa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e image is saved in PNG or BMP format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tream version). If you want control of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the image into a QBuffer (using QImageIO) an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pictur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aw bytes of picture data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Q_UINT32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: The string length (Q_UINT32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