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0110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6210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542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5942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