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793987877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858435488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696735548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623747540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902725196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408874427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623524747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297003113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524765775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964050263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661915845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802966799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964989074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221675022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613863556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274752838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986105170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218648531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766952776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64291909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572697254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935608070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108781324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946506008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055817236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611322683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