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43490127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92045774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96457360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56301708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31849269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4491161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68875529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70761658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5424929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9150056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43249603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00766667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