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4192302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0226245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429202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82904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6386270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6782921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4260773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7573187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3167650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2329396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1936569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7635032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954725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6587464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2000558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344337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270407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4508606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2101446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7172445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8283966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7483113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9372718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5345132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9896509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0056002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6321285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2539557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349965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819400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244221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9157184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9702843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8075699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3677863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1142030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3797940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3233312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786757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9306083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030907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366004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