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cache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Cache class is a template class that provides a cache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()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cache and reimplement newItem()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deletes the item if auto-deletion is enab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hin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CacheIterator that can be used to travers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Cache, the cache items are accessed via \l 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icode strings. If you want to use non-Unicode, pla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char* keys, use the QAsciiCache template. A QCach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acheIterator, QAscii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a prime number and at least 50%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comparison considers all Unicod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stroys it.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with key \a k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\a c. Returns TRUE if it is successfully inserte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 will remove old, least recently used items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 (which could happe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st of this item alone exceeds maxCost()) you m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d yourself. Additionally, be very careful about using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alling this function because any other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from anywhere in the application or within Qt itself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object to be discarded from the cache and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, and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as 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, and returns a pointer to the item taken out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cache. If \a ref is TRUE (the default),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Cache. QCache updates all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cache. The current() and currentKey()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access the current cache item and its key. The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tLast() return TRUE if the iterator points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in the cache respectively. The isEmpt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and count()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n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++ makes the iterator point to the item just after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kes that the new current item for the iterator. If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