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76542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68183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87295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38521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