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1260880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036390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3147659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3997796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267629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228743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1341552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025360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