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code used to represent the word forms in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aracters in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  <w:tab/>
        <w:t>Notes</w:t>
        <w:tab/>
        <w:tab/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]</w:t>
        <w:tab/>
        <w:t>All words are presently in upper case</w:t>
        <w:tab/>
        <w:tab/>
        <w:tab/>
        <w:t>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bbreviations are represented with a trailing '.'</w:t>
        <w:tab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ypenated words are seaprated by '-'</w:t>
        <w:tab/>
        <w:tab/>
        <w:tab/>
        <w:t>A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Separator for multiple words with one lexical entry</w:t>
        <w:tab/>
        <w:t>A_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ab/>
        <w:tab/>
        <w:tab/>
        <w:tab/>
        <w:t>ACCOUNT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'</w:t>
        <w:tab/>
        <w:tab/>
        <w:tab/>
        <w:tab/>
        <w:tab/>
        <w:tab/>
        <w:tab/>
        <w:tab/>
        <w:t>CAF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\`</w:t>
        <w:tab/>
        <w:tab/>
        <w:tab/>
        <w:tab/>
        <w:tab/>
        <w:tab/>
        <w:tab/>
        <w:tab/>
        <w:t>CR\`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ab/>
        <w:tab/>
        <w:tab/>
        <w:tab/>
        <w:tab/>
        <w:tab/>
        <w:tab/>
        <w:t>AR\^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these one-of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CLAMATIO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RIGHT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,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ESTION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-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RIGHT-BR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