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/XPC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/XPC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can handle upto about 2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DF triples} on current commonly used hardware (256MB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1.5G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a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file{rdf_db.pl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basic querying for RDF triples. This triple stor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DF parser realised by \file{rdf.pl}. The storage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ave and load (partial) databases. The modules \file{rdf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owl.pl} add querying in terms of the more powerful RD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languages. Module \file{rdf_edit.pl} adds editing, undo,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-forwarding. Finally, a variety of XPCE modules visual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base. Figure \figref{modules} summarised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Text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 literal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urrent implementation has no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ML-Schema typed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of the form \infixterm{:}{NameSpaceID}{LocalName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anded to a ground atom using expand_goal/2. This impl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nstruct in compiled code without paying a pre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.  See also \secref{rdfn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exploits the RDFS \const{subPropertyOf} re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All arguments are subject to na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 an atom specifying a filename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df/3 to read the source one description at a time,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o the size of the input.  If \arg{In} is a file, rdf_lo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caching the results for quick-load using rdf_load_db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Caching is activated by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cache} (or \file{_cache} on Windows) in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ext{rdf} files.  Cached RDF files are loaded at approx.\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imes the speed of RDF-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hose file-part of their \arg{SourceRef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Ref} to the given \arg{File}.   Saving arbitrar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using predicates from 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enumerate the files loaded using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?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1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riples from \arg{Fil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, 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plit_url}{3}{?Base, ?Local, ?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URL into a prefix and local part if used in mode -,-,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behave as atom_concat/3 in other modes.  The \arg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on the last \chr{\#} or \chr{/}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was to be able to handl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d 2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ogical update] as provided by Prolog means that activ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 by subsequent modification of the databas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ased implementation adheres the \jargon{immediate} updat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the current foreign language interfac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formation to realise logical updat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Property hierarchy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urrently cannot deal with properties that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if not all parents ultimately have the save root.  I.e.\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ingle root property for each property hierarch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accomodates for this case, it 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s}</w:t>
        <w:tab/>
        <w:tab/>
        <w:tab/>
        <w:tab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s} library adds interpretation of the triple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concepts from RDF-Schema (RDF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amental of these, \const{rdfs:subPropertyOf},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Label}. The label is either assoc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property of \const{rdfs:label} or it is extracted from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split_ur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+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 where \arg{rdfs:label}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dfs_label/2 and finally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\emph{very} limited interpretati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concepts used in the current visualisation tools.  Its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scribe an evaluate restrictions on properties. OW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OWL-Full, the OWL dialect that is a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-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scription, 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Prolog repres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scription}.  Predicates from this library produ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wl_satisfies/2 tests whether a resource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.  The Prolog description is a nested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succeeds the changes are committed.  If \arg{Goal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ru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www.swi.psy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