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1258056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7948512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2627381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206338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04717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4027852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0811994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4312442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5001657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7800179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4105194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9085044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6046643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801703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1184278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6682498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011058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5665934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1204415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7495464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9700139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127853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7806571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195476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2178047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1466350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9044723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5313599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5452484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630187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8220604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097917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4646802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2419582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917243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463023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7591492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2257408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5659216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7581861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943196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6836032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