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2374187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3202686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1474816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3611850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13864947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8241072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9031153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2202375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3801885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47219159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5205154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2676611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0218099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149127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3974944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6477226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3394394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4507539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2880771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5015994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5596126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9236658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8045188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9594685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6252737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9754038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