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6708057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26790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3619615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0648149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270043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96973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9313121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0318767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4653261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8076604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2717969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3129189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