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82241394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28518319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30400443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70515459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99788512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52492352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7861721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14609606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08912963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15009572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23259862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65718328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7065141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92085353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14489346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71446972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42967333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09497391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59951261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8549741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61080787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9143493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47118552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11259251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5201309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51927943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