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8968973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9349320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2470528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0725344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2147456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4483922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267905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703245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846702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9291756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603150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183886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