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835576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8355763"/>
      <w:bookmarkStart w:id="1" w:name="__Fieldmark__0_33283557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32835576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328355763"/>
      <w:bookmarkStart w:id="3" w:name="__Fieldmark__1_332835576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