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6239226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2130843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3906184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5735091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0838217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2755204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0806069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838342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7383940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8368925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9534671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2461261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8858452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701570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1572752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2888182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6152786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2045322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0649675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4449052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9088302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3020275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325892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943565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1582095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0108222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3466653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3208053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3311456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492707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093986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3870805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3039339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3250961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817025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3837477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8745183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3296132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2041808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9171823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485788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6828966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