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and Qt v5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.io"&gt;The Qt Company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Linux, OS X, iOS and Android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4 or v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verbank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, but packaged separately from,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ild a static version of the library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+=staticlib&lt;/tt&gt; on the &lt;tt&gt;qmake&lt;/tt&gt;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significant changes to the configuration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tt&gt;qscintilla.pro&lt;/tt&gt; in the &lt;tt&gt;Qt4Qt5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changes, specifically to the name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the name of the library, then you may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Qt5/features/qscintilla2.prf&lt;/t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gration with &lt;tt&gt;qmake&lt;/tt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&lt;tt&gt;qmake&lt;/tt&gt; to find your QScintilla installatio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pplication's &lt;tt&gt;.pro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qscinti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4 or v5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 for PyQt v4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bindings for PyQt v5 then pass &lt;tt&gt;--pyqt=Py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