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378980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3789806"/>
      <w:bookmarkStart w:id="1" w:name="__Fieldmark__0_56378980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6378980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63789806"/>
      <w:bookmarkStart w:id="3" w:name="__Fieldmark__1_56378980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