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724204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6285963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9807489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5566467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042650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8195252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223370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6464065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5832869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8543636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36473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199866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4387328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4876561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7382514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4759251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768090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1929276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6429698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9564702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5475643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2402326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1454524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8793540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4281830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27412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