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1153809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4990092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7948506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5968737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0409154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9226606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4449244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4480621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2129373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7233736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8895513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321586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987041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0733428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231204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054723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294582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502225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950066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984171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4918208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855504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4972540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8443383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606135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9469051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735664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6603081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10052226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0784869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1161107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7772157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473481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4222307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7041072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78194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53016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8603275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9224812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4904973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881203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3090893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