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02079496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988554820"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701782282"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8636942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4351305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608266031"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989452119"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810208061"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853583542"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57739592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213361850"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560932525"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