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ow to Lear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you already know C++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Qt is to read the official Qt book,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amazon.com/exec/obidos/ASIN/0131240722/trolltech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GUI Programming with Qt 3 (ISBN 0-13-124072-2)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ook's examples make use of modules that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Qt Enterpris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provides comprehensive coverage of Qt programm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rom "Hello Qt" to advanced features like multithreading, 2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graphics, networking, and X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hold of the official book, or if you can'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rrive then here is our suggested learning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\link 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hitepaper\endlink first. This provides an overview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nd has snippets of code which demonstrate the Q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ming. It gives you the 'big pic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gram purely in C++, designing your interf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out the aid of any design tools, read the tutorials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html Tutorial #1\endlink is designed to get you into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with the emphasis on working code rather than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 of features. \link tutorial2.html Tutorial #2\endlink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listic example, demonstrating how to code menus, tool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ing and saving, 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sign your user interfaces using a design to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least the first few chapters of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manual\endlink. After this, it is still worthwhil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e C++ Tutorials (\link tutorial.html Tutorial #1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)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you'll have produced some small working applications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feel for Qt programming. You could start work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straight away, but we recommend reading a coupl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 to deepen your understanding of Qt: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html Qt Object Model \endlink and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nd Slots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 recommend looking at the \link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\endlink and reading those that are releva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You may also find it useful to browse the sourc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xamples.html examples\endlink that have things in comm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jects. You can also read Qt's source code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\c demo application (in \c{$QTDIR/examples/dem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many of Qt's widget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comes with extensive documentation, with hypertext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, so you can easily click your way to whatever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e part of the documentation that you'll probably us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link index.html API Reference\endlink. Each link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 of navigating the API Reference; try them al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 best for you. You might also like to tr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Qt Assistant\endlink: this tool is supplied with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entire Qt API, and it provides a fu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acility. There are also a growing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developer/book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ready to ground-break: good luck,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