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02864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16076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93811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17654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