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 and \const{xmlns}. See the option \const{dialec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