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75746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17875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21235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04443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