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37357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7676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975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0222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