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871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669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438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258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