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7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t \ref cfg_external_search "EXTERNAL_SEARCH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medium sid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file://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note In the future this option will probably be replac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Server side searching with external index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ease 1.8.3 of doxygen, another server base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With this option doxygen generates the raw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and leaves it up to external tools to do the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, meaning that you could use your own indexer and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To make life easier doxygen ships with an example ind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xyindexer) and search engine (doxysearch.cgi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a href="http://xapian.org/"&gt;Xapian&lt;/a&gt; open sourc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search metho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xternal_search "EXTERNAL_SEARCH" all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extsearch for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s over option 2 are that this method (potentially) sc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large projects. It is also possible to combine multip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s and external data into one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he interaction with the search engine is done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earch from local HTML pages. Also the search res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ranking and show context informati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s requires a web server that can execute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, and an additional indexing step after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4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eveloper.apple.com/tools/creatingdocsetswithdoxygen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6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doc.trolltech.com/4.6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.q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trolltech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7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