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search External Index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1.8.3, doxygen provides the ability to search through HTM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indexing tool an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large projects it can have significant performance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's built-in search engine, as doxygen uses a rather simp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combining the search data of multiple projects into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global search across multiple doxyge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dding additional data to the search index, i.e. other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engine needs to run on a web server, but clients can st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 pag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at everyone has to start writing their own indexer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, doxygen provides an example tool for each action: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the data and `doxysearch.cgi` for searching throug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Fl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name="helvetica",fontsize="10p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shape=ellipse,fontname="helvetica",fontsize="10p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index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search [label="doxysearch.cgi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[label="HTML page\nin browse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shape=not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data [label="searchdata.xm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dex [label="doxysearch.db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&gt; searchdata [label=" writ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data -&gt; doxyindexer [label=" read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indexer -&gt; searchindex [label=" write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dex -&gt; doxysearch [label=" reads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search -&gt; browser [label=" get results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-&gt; doxysearch [label=" query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oxygen` produces the raw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doxyindexer` indexes the data into a search database `doxysearch.d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user performs a search from a doxygen generated HTM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GI binary `doxysearch.cgi`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oxysearch.cgi` tool will perform a query on the databas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owser will show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config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ake the search engine available via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doxysearch.cgi` this mea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ommon_Gateway_Interface"&gt;CGI&lt;/a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web server (i.e. be able to run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a an URL starting with htt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 web server is outside the scope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for instance have Apache installed, you could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file from doxygen's `bin` dir to the `cgi-bin`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web server. Read the &lt;a href="http://httpd.apache.org/docs/2.2/howto/cgi.html"&gt;apache documentation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`doxysearch.cgi` is accessible start your web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URL to the binary and add `?test`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ailed: cannot find search index doxysearch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net Explorer you may be prompted to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then contain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idn't create or install a doxysearch.db it is ok for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this reason. How to correct this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 with the next section ad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(without the `?test` part) to the `SEARCHENGINE_URL`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_URL = http://yoursite.com/path/to/cgi/doxy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single Single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search option, make sure the following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BASED_SEARC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doxygen generate a file called `searchdata.xml`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nfigured with \ref cfg_output_directory "OUTPUT_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name (and location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searchdata_file "SEARCHDATA_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put the raw search data into an index f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You can use `doxyindexer` for this. Simply run it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called `doxysearch.db` with som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rectory will be created at the location from which doxy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but you can change the directory using the `-o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`doxysearch.db` directory to the same directory 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doxysearch.cgi` is located and rerun the browser test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enable to search for words and symbols from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multi Multi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have two doxygen projects A and B where B depends on A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, i.e. the configuration of project A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_TAGFILES = A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nfiguration of project B has its dependency on A configu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S = ../project_A/A.tag=../../project_A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ay be desirable to allow searching for words in both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ssible all that is needed is to combine the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projects into one index, i.e.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project_A/searchdata.xml project_B/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 resulting `doxysearch.db` to the directory w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used by project 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also want to link to search results in project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earch page of project A (or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jects that are otherwise unrel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give some additional information in order for doxyge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links. This is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tra_search_mappings "EXTRA_SEARCH_MAPPINGS" option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ject needs to have a tag file defined, i.e. in the abov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project A and B, also project B should define a ta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_TAGFILES = B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ject A can define the mapp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B.tag=../../project_B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ddition, projects A and B can share the same sear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te The mapping defined by `EXTRA_SEARCH_MAPPINGS` is trea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the mappings already defined by `TAGFILES`. In ca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 is mentioned in both options, the one in `TAGFILES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update Upd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ify the source code, you should re-run doxygen to ge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gain. When using external searching you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ex by re-running `doxyindexer`. You could wrap the call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xyindexer together in a script to make this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api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s have assumed you use the tools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doxysearch.cgi` to do the indexing and searching, but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ndex and search tool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3 interfac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inde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output of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these interfac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index Indexe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ata produced by doxygen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iki.apache.org/solr/UpdateXmlMessages"&gt;Solr XML index mess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r the indexer is an XML file, which consists of one `&lt;add&gt;` ta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`&lt;doc&gt;` tags, which in turn contain multiple `&lt;field&gt;`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one doc node, which contains the search data and meta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ype"&gt;function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name"&gt;QXmlReader::setDTDHandl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args"&gt;(QXmlDTDHandler *handler)=0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ag"&gt;qtools.tag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url"&gt;de/df6/class_q_xml_reader.html#a0b24b1fe26a4c32a8032d68ee14d5dba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keywords"&gt;setDTDHandler QXmlReader::setDTDHandler QXmlRead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ext"&gt;Sets the DTD handler to handler DTDHandler()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has a name. The following field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type*: the type of the search entry; can be one of: source, function,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, variable, typedef, enum, enumvalue, property, event,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, define, file, namespace, group, package, page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search entry; for a method this is the qualified name of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lass it is the name of the cl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args*: the parameter list (in case of functions o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 used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(relative) URL to the HTML documentation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keywords*: important words that are representative for the entry. When search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this entry should get a higher rank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ext*: the documentation associated with the item. Note that only words are present, no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te Due to the potentially large size of the XML file, it is recommen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Simple_API_for_XML"&gt;SAX based parser&lt;/a&gt;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in Search UR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engine is invoked from a doxygen generated HTML page, a number o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via the &lt;a href="http://en.wikipedia.org/wiki/Query_string"&gt;query strin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q*:  the query text as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*:  the number of search resul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*:  the number of search page for which to return the results. Each page has *n*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b*: the name of the callback function, used for JSON with padding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lete list of search results, the range `[n*p - n*(p+1)-1]`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a quer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q=list&amp;n=20&amp;p=1&amp;cb=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resents a query for the word 'list' (`q=list`) requesting 20 search results (`n=20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result number 20 (`p=1`) and using callback 'dummy' (`cb=dummy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The values are &lt;a href="http://en.wikipedia.org/wiki/Percent-encoding"&gt;URL encoded&lt;/a&gt;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cod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out Search resul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search engine as shown in the previous subsection, it sh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The format of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JSONP"&gt;JSON with padding&lt;/a&gt;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script struct wrapped in a function call. The name of function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(as passed with the *cb* field in the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query as shown the previous subsection the main structure of the rep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ts":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s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un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"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s"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ery": "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em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hits*:  the total number of search results (could be more tha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first*: the index of first result returned: \f$\min(n*p,\mbox{\em hits}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ount*: the actual number of results returned: \f$\min(n,\mbox{\em hits}-\mbox{\em first}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*:  the page number of the result: \f$p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s*: the total number of pages: \f$\lceil\frac{\mbox{\em hits}}{n}\rceil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items*: an array containing the search data p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element of the *items* arra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ype": "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: "QDir::entryInfoList(const QString &amp;nameFilter, int filterSpec=DefaultFilter, int sortSpec=DefaultSort) 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": "qtools.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l": "d5/d8d/class_q_dir.html#a9439ea6b331957f38dbad981c4d050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gment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urns a &lt;span class=\"hl\"&gt;list&lt;/span&gt; of QFileInfo objects for all files and directori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pointer to a QFileInfoList The &lt;span class=\"hl\"&gt;list&lt;/span&gt; is owned by the QDir object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to keep the entries of the &lt;span class=\"hl\"&gt;list&lt;/span&gt; after a subsequent call to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such an item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ype*: the type of the item, as found in the field with name "type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item, including the parameter list, as found in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"name" and "args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, as found in the field with name "tag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name of the (relative) URL to the documentation, as found in the field with name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ragments": an array with 0 or more fragments of text containing words that have been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should be wrapped in `&lt;span class="hl"&gt;` and `&lt;/span&gt;` tags to highli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