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 version 1.0.0b Care and F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stands for Another Linux Editor (or Another Lousy Editor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). It is intended to be small, simple to use, and fast. It does not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word processor or a fancy IDE for your favorite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 screen text editor for the Linux console with very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s are tested to 65535 characters, but are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(in theory). File size is limited only by the amoun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trl+S as an alternate to the Alt+S command that allows you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rea. This is so you can get to the learn keys func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n't use the expected escape sequences for Alt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ppen mostly in an ssh session, but there was no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Ctrl+X as an alternate to the Alt+X command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[filename]  will load and edit the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can be called by itself to create a new file or to edit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- Displays the previous (if any) page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- Displays the next page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- Moves the cursor dow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Moves the cursor to the fir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 -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- Moves the cursor to the first character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   - Moves the cursor to the first character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   - Jumps to the select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N   - Insert new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Y   - Delete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I   - Toggle insert or over write mode (same as pressing the In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 - Go to the fir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D   -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  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  - Sa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key   -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   - Searches for text in the file (from the current position)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4 again allows you to repeat the search with the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enter a new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 - Exits 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    - Display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-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K b - Marks the beginning of a bloc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K k - Marks the end of the block and copies the marked area in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K c - Copies the copy buffer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 Go to top line of file. same as ctrl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 Go to last line of file. same as ctrl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Arrow  Go to the next word to the right. same as ctrl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Arrow   Go to the next word to the left. same as ctrl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S or Ctrl+S - Setup mode. Allows users to choose colors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X or Ctrl+X - Exits 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ntually add a wordwrap option. It is in the code now, but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es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eventually add a search and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 Miller (mlsoft@sbcgloba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le to compliment my disktool program. Instead of forc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existing editors, i decided to include my own. Par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y, but mostly because I wanted a small (145k) and easy to learn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having to load a bulky program full of feature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when I just want to chang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will be made available as part of the disktool package, and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ackagd. As with disktool, source will be available via emai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disktool, ale is written entirely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ffer suggestions, addi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is available at http://www.freshmeat.net/projects/disk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is available at http://www.freshmeat.net/projects/ale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