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Tool 1.5.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 and Fee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Tool is a comprehensive file/disk management program fo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DT requires ncurses 5.x and glibc 2.x or above to run.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any other libraries to be present on your system. These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llow dt to run on virtually all up to date Linux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version 2.2.x and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 is distributed as free software in binary form. Source c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 DT package. You are free to re-distribute, use,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s at, burn, ridicule, or anything else you wish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ell it. DT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rmal file functions such as copy, move, renam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rking. Copy, move, delete or archiv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handling. Move, rename, delete (empt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issions display. Shows your permissions as each file o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package handling. Displays contents, shows missing dependancies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ancies, shows full package description, lists provided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/upgrade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soft links. link files or directori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nk files. Easily unlink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iles. Create new text files or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programs. Run executable or script files with optio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arch. Search for any filename or parti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ow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phabetic display. Press the first letter of a filename and D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in the current directory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control. Sort by filename, extention, size, date/time, or n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information. Displays disk size, disk free, number of file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ize, an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. Displays free memory, current path,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display. For directories, marked files, normal files, lin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nfigurable. Change editor preference, colors, and teach DT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jpeg files if run from an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 is designed to be fast and easy to use. When you run d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default config file will be created in your home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s (hold the Alt key down and press the s key) comman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ction. You can change color codes, your editor choice, and teach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function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, just select the number of the item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lor code from the chart on the right side of the screen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lor codes are for background colors only, while any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dt your function keys, select number 15 and hit Ente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press each function key one at a time from F1 to F12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F1 to shift+F12. You will also press the insert, delete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and pgdn keys. After this process is complete, dt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your keyboard. Learning keys is important when running d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since a different keymap is often used. DT should work fin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nux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 displays files and directories sorted by filename by default. 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ol letters differently than lowercase, and shows all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, pgup and pgdn keys, and home and end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 listing. The highlight bar will follow your actions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file is highlighted its current permission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of the screen. The file permissions displayed reflec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permissions. That means that you are seeing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ed file instead of the full 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ift+F4 to shift+F8 to choose a different sort style.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turn menu pages in the help box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long filenames or to see the file time displayed on an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use the Alt+H command to hide or display the help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ox consists of 3 pages currently with the third page be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ge. Page 1 and 2 display the most common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. The Esc key always allows you to abort a function in dt. The Esc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exit the program if you are not at a dialo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commands available in the current d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- Carries out various functions on the currently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display. An executable file or scrip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highlighting the file and hitting the Enter key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the chance to supply command line argueme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lighted file is a text file, dt will call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archive file of the type .tar, .gz, .tar.gz, or .z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in the built-in Archive Center. An RPM pack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in the RPM Center. If a directory is highlighted, 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change to that directory and display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</w:t>
        <w:tab/>
        <w:t xml:space="preserve">    Toggles the help box on or off. If the help box is off, 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re information on each file. Be aware that dt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size and will adjust its file display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</w:t>
        <w:tab/>
        <w:t xml:space="preserve">    Forces the highlighted file to be 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L     Last directory. Changes to the parent dir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Z</w:t>
        <w:tab/>
        <w:t xml:space="preserve">    Creates an archive from marked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key</w:t>
        <w:tab/>
        <w:t xml:space="preserve">    Forces a new file to be created by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ey</w:t>
        <w:tab/>
        <w:t xml:space="preserve">    Marks or unmarks files. If a file is marked, it unmark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le is not marked, it marks it and moves the high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xt file. The user must have write permission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marked. This is because all of the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ed files must copy, move, delete, or archive them. Wi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ss, all functions are available. Directori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ed, nor can links regardless of permission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key performs the same function so that you do no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pad + or the shifted =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Displays help pages 1 to 3 in the help box. Left arrow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pages and right arrow moves up through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Aborts any prompt or error message. Also exits the d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 xml:space="preserve">    Copy file or marked files. If any files are marked,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to the destination. You will be prompted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tination can be a filename or directory/filenam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file is being copied. Otherwise the destina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s a valid pathname such as a /directory or host: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tination must be mounted and ready and you must hav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missions on the destination directory or device.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to the default printer by specifying ls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Del</w:t>
        <w:tab/>
        <w:t xml:space="preserve">    The F2 or Del key will both delete the highlighed fil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rked files. You must have the correct permission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file using dt. DT does not move a file to a trashcan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to be deleted later. It performs a destructive de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writes the filespace. The file is not recoverable onc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be asked if you are sure before a delete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 xml:space="preserve">    Moves a file or marked files to a new location.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t will NOT move a file if the same filenam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tination path. You will be prompted for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    Renames a file. Rename only works on a single file. If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marked, they are ignored and only the highlight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d. A dialog will appear allowing you to spec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 xml:space="preserve">    Changes directory or drive. Allows you to specify a forieg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FS volume, or local directory. Also allows you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Marks all files that the user has permissions to.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ies, links, and any file that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er permiss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    Unmarks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Creates a soft symbolic link between files or directories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r directory that you want to link to and press F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ee Linking &lt;filename&gt; at the top left of the scre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see an instruction dialog appear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. It describes how to finish the link.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where you want to create the link and press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. You will then be prompted for a link name. Af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k name, the link will be created. If you decide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 creation, you can press the Esc key at any ti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the link. If you abort the link, the Linking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 xml:space="preserve">    Searches the current path including subdirectories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 Be aware that the search will include all mou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s if you begin your search in the root path (/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 the search at any time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 xml:space="preserve">    Set permissions on a file or directory. You must hav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ile or directory greater than those th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  <w:tab/>
        <w:t xml:space="preserve">    Creates a directory. Can be used to create a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partion or another drive/filesystem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permissions to create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 xml:space="preserve">    Renames a directory or moves the directory to a new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F1    Deletes the highlighted directory and all of the conten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Must have the proper permissions or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    Unlinks a file. Highlight a link file (not the link targ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shift+F2 command to remove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3    Changes the ownership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    Sorts the file displa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   Sorts the file display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6    Sorts the file display by fil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    Sorts the file display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    Displays the files in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</w:t>
        <w:tab/>
        <w:t xml:space="preserve">    Sets the colors, editor choice, and key mappings for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center is used to create archives, extract archives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archive. If an archive file is highlighted and you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center displays the filename and a list of option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You can extract the files from the archive,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archive. You can also add to or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center supports files of type .tar, .gz, .tar.gz, and 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list the files in the archive. Press F2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You will be prompted for a destination for extraction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ssumes the current directory path. Press F3 to freshen or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rked files, or if the highlighted file is not an archive,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archive with the Alt+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ghlight a .rpm file and press Enter, dt will display the RPM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pm will be tested and any dependancy problems will be liste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ect F1 to install the package, F2 to li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F3 to list all dependancies for the package, F5 to lis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, or F6 show the detailed descript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xit the RPM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was written by Jem Miller in 1992 to run in the MS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it has been through many changes, and in 1996 it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*nix. First on FreeBSD and then to Windoze in 1998.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ease of use, I ported the original DT to RedHat Linu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available by Email request mostly because DT is writte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scal and assembly. Yes I could do the same thing in C, but I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d Pascal and have yet to see anything that can be done in C that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Pascal. That includes program size and executio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ork in progress, and although the functions present a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und to be some bugs still out there. If you find one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bout it. Include a brief description of what you were do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what DT did (or didn't do) along with any err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r would like to see a featur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oft@sbcgloba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