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105201893"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2007010789"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1774285200"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949076299"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