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hash (#) is considered a comment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AME tag is a single word (or a sequence of words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quotes) that should identify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AlbumSh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UMBER tag can be used to enter a project or revi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could be handy for archiving the generated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1.0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ase path where the generated documentation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LANGUAGE tag is used to specify the language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by doxygen is written. Doxygen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formation to generate all constant output in the prop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efault language is English, other supported langu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razilian, Catalan, Chinese, Chinese-Traditional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nish, French, German, Greek, Hungarian, Italian, Japanese, Japanese-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Japanese with english messages)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manian, Russian, Serbian, Slovak, Slovene, Spanish, Swedish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ALL tag is set to YES doxygen will assume all e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are documented, even if no documentation wa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ivate class members and static file members will be hidde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CT_PRIVATE and EXTRACT_STATIC tags ar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PRIVATE tag is set to YES all private members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STATIC tag is set to YES all static member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LOCAL_CLASSES tag is set to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NO only classes defined in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MEMBER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members of documented classes, files or name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member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arious overviews, but no documentation section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CLASSE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class will be includ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views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FRIEND_COMPOUND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iend (class|struct|union)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declaration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BRIEF_MEMBER_DESC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clude brief member descriptions after the members that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le and class documentation (similar to Java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PEAT_BRIEF tag is set to YES (the default) Doxygen will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rief description of a member or function before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both HIDE_UNDOC_MEMBERS and BRIEF_MEMBER_DESC are set to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WAYS_DETAILED_SEC and REPEAT_BRIEF tags are both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will generate a detailed section even if there is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HERITED_MEMB tag is set to YES, doxygen will show all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 of a class in the documentation of that class as if those memb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dinary class members. Constructors, destructors and assignment oper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Doxygen will prepe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h before files name in the file list and in the header files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 shortest path that makes the file name uniq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the STRIP_FROM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be used to strip a user defined part of the path. Strip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done if one of the specified strings matches the left-ha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. It is allowed to use relative path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_FROM_PATH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TERNAL_DOCS tag determines i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is typed after a \internal command is included. If the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NO (the default) then the documentation will be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STRIP_CODE_COMMENTS tag to YES (the default)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to hide any special comment blocks from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ASE_SENSE_NAMES tag is set to NO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names in lower case letters. If set to YES upper case lett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owed. This is useful if you have classes or files whose names onl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nd if your file system supports case sensitive file names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are advic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RT_NAMES tag is set to YES, doxygen will generate much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ut less readable) file names. This can be useful is your fil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how members with their full class and namespace sco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set to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ERBATIM_HEADER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verbatim copy of the header file for each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W_INCLUDE_FILE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JAVADOC_AUTOBRIEF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interpret the first line (until the first dot) of a JavaDoc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 as the brief description. If set to NO,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  will behave just like the Qt-style comments (thus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ict @brief command for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ULTILINE_CPP_IS_BRIEF tag can be set to YES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reat a multi-line C++ special comment block (i.e. a block of //! or 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) as a brief description. This used to be the default behavi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new default is to treat a multi-line C++ comment block a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ETAILS_AT_TOP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, the detailed description appears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_AT_TOP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HERIT_DOCS tag is set to YES (the default) then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herits the documentation from any documented me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FO tag is set to YES (the default) then a tag [inli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RT_MEMBER_DOC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ort the (detailed) documentation of file and clas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phabetically by member name. If set to NO the memb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member grouping is used in the documentation and the DISTRIBUTE_GROUP_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 is set to YES, then doxygen will reuse the document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 the group (if any) for the other members of the group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B_SIZE tag can be used to set the number of spaces in a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ODO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odo list. This list is created by putting \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EST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est list. This list is created by putting \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BUG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bug list. This list is created by puttin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DEPRECATED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 (NO) the deprecated list. This list is created by putting \deprecated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s commands in the documentation. An alias has the form "name=val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example adding "sideeffect=\par Side Effects:\n"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t the command \sideeffect (or 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result in a user defined paragraph with heading "Side Effect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put 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NABLED_SECTIONS tag can be used to enabl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ections, marked by \if sectionname ... \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_SECTIO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INITIALIZER_LINES tag determines the maximum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itial value of a variable or define consist of for i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umentation. If the initializer consists of more lines tha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ere it will be hidden. Use a value of 0 to hide initializer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appearance of the initializer of individual variables and def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can be controlled using \showinitializer or \hideiniti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FOR_C tag to YES if your project consists of C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. Doxygen will then generate output that is more tailored fo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 some of the names that are used will be different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. Doxygen will then generate output that is more tailored for J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SHOW_USED_FILES tag to NO to disable the list of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t the bottom of the documentation of classes and structs. If set to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QUIET tag can be used to turn on/off the messages 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INGS tag can be used to turn on/off the warn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by doxygen. Possible values are YES and NO. If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RN_IF_UNDOCUMENTED is set to YES, then doxygen will generate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undocumented members. If EXTRACT_ALL is set to YES then this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FORMAT tag determines the format of the warning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, which will be replaced by the file and line number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LOGFILE tag can be used to specify a file to which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_LOGFILE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 tag can be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source files. You may enter file names like "myfile.cp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like "/usr/src/myproject". Separate the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lank the following patterns are tes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ECURSIVE tag can be used to turn specify whether or not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ould be searched for input files as well. Possible values are YES and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 tag can be used to specify files and/or directori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d from the INPUT source files. This way you can easily ex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_PATTERNS tag to specify one or more wildcard pattern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AMPL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example code fragments that are includ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nclu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EXAMPLE_PATH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AMP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AMPLE_RECURSIVE tag is set to YES then subdirector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arched for input files to be used with the \include or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irrespective of the value of the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MAG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image that are included in the document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_PATH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_FILTER tag can be used to specify a program that doxyg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voke to filter for each input file. Doxygen will invoke the fil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executing (via popen()) the command &lt;filter&gt; &lt;input-file&gt;, where &lt;fil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the value of the INPUT_FILTER tag, and &lt;input-file&gt; is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 file. Doxygen will then use the output that the filter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FILT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ILTER_SOURCE_FILES tag is set to YES, the input filter (if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_FILTER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URCE_BROWSER tag is set to YES then a list of sourc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INLINE_SOURCES tag to YES will inclu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functions and classes direct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FERENCED_BY_RELATION tag is set to Y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for each documented function all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FERENCES_RELATION tag is set to Y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for each documented function all documented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_INDEX tag is set to YES, an alphabetica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all compounds will be generated. Enable this if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s 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 index is enabled (see ALPHABETICAL_INDEX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LS_IN_ALPHA_INDEX tag can be used to specify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ll classes in a project start with a common prefix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asses will be put under the same header in the alphabetic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GNORE_PREFIX tag can be used to specify one or more prefi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_PREFIX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OUTPUT tag is used to specify where the HTML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 (for example: .htm,.php,.asp). If it is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HEADER tag can be used to specify a personal HTML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HEAD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OOTER tag can be used to specify a personal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FOOT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STYLESHEET tag can be used to specify a user 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e-tune the look of the HTML output. If the tag is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a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STYLESHEET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TML_ALIGN_MEMBERS tag is set to YES, the members of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s or namespaces will be aligned in HTML using tables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a bullet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LIGN_MEMBER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additional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be generated that can be used as input for tool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icrosoft HTML help workshop to generate a compressed HTML help file (.ch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CHM_FILE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to specify the file name of the resulting .chm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add a path in front of the file if the resul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_FILE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HHC_LOCATION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 help compiler (hhc.exe). If non empty doxygen will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C_LOCATION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GENERATE_CHI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if a separate .chi index file is generated (YES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be included in the master .chm fil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BINARY_TOC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whether a binary table of contents is generated (YE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table of contents (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OC_EXPAND flag can be set to YES to add extra items for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ISABLE_INDEX tag can be used to turn on/off the condensed inde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p of each HTML page. The value NO (the default) enables the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et the number of enum values (range [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containing a tree-like index structure (just like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generated for HTML Help). For this to work a brows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JavaScript and frames is required (for instance Mozilla, Netscape 4.0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Internet explorer 4.0+). Note that for large projects the tre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take a very long time. In such cases it is better to disabl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treeview is enabled (see GENERATE_TREEVIEW) then this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to set the initial width (in pixels) of the frame in whic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ATEX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OUTPUT tag is used to specify where the LaTeX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 invoked. 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LATEX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aTeX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APER_TYPE tag can be used to set the paper type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the printer. Possible values are: a4, a4wide, letter, 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ve. 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RA_PACKAGES tag can be to specify one or more names of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PACKAGES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HEADER tag can be used to specify a personal LaTeX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d latex document. The header should contain everyth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 Notice: only use this tag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_HEAD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PDF_HYPERLINKS tag is set to YES, the LaTeX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prepared for conversion to pdf (using ps2pdf). The pd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USE_PDFLATEX tag is set to YES, pdflatex will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in latex in the generated Makefile. Set this option to Y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LATEX_BATCHMODE tag is set to YES, doxygen will add the \\batch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 to the generated LaTeX files. This will instruct LaTeX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unning if errors occur, instead of asking the user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is also used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RTF tag is set to YES Doxygen will generate RT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 output is optimised for Word 97 and may not look very pret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RTF reade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_OUTPUT tag is used to specify where the RTF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rtf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RTF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TF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TF_HYPERLINKS tag is set to YES, the RTF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contain hyperlink fields. The RT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makes the output suitable for online browsing using WORD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grams which support tho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ad stylesheet definitions from file. Syntax is similar to doxyg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 file, i.e. a series of assigments. You only hav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STYLESHEET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optional variables used in the generation of an rt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 similar to doxyge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EXTENSIONS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MAN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OUTPUT tag is used to specify where the man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EXTENSION tag determines the extension tha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N_LINKS tag is set to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it will generate one additional man file for each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in the real man page(s). These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source the real man page, but without them the ma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uld be unable to find the correct page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XML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n XML file that captures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eature is still experimental and incomple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SCHEMA tag can be used to specify an XML sch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can be used by a validating XML parser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_SCHEMA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DTD tag can be used to specify an XML D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can be used by a validating XML parser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_DTD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AUTOGEN_DEF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n AutoGen Definitions (see autogen.sf.ne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captures the structure of the code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preproces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valuate all C-preprocessor directives found in the sourc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tag is set to YES Doxygen will expand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ames in the source code. If set to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pilation will be performed. Macro expansion can be done in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y by setting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PAND_ONLY_PREDEF and MACRO_EXPANSION tags are both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the macro expansion is limited to the macros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DEFINED and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EARCH_INCLUDES tag is set to YES (the default) the includ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INCLUDE_PATH (see below) will be search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CLUDE_PATH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include files that are not input files but should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ou can use the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. If left blank, the patterns specified with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FILE_PATTERNS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EDEFINED tag can be used to specify one or more macro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re defined before the preprocessor is started (similar to the -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cc). The argument of the tag is a list of macros of the form: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name=definition (no spaces). If the definition and the =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and EXPAND_PREDEF_ONLY tags are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list of macro names that should b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cro definition that is found in the source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_AS_DEFINED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KIP_FUNCTION_MACROS tag is set to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 a line, have an all uppercase name, and do not end with a semicolon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unction macros are typically used for boiler-plate code, and will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tions related to external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FILES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file name is specified after GENERATE_TAGFILE, doxyge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LEXTERNALS tag is set to YES all external class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class index. If set to NO only the inherited externa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ERNAL_GROUPS tag is set to YES all external group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modules index. If set to NO, only the current project's grou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ERL_PATH should be the absolute path and name of the per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`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dot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DIAGRAMS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inheritance diagram (in Html, RTF and LaTeX) for classes with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uper classes. Setting the tag to NO turns the diagrams off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ption is superceded by the HAVE_DOT option below. This is only a fallbac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mmended to install and use dot, since it yield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YES, the inheritance and collaboration graphs will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heritance and usage relations if the target is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set the HAVE_DOT tag to YES then doxygen will assume the dot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vailable from the path. This tool is part of Graphviz, a graph visu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olkit from AT&amp;T and Lucent Bell Labs. The other option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no effect if this option is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nheritance relations. Setting this tag to YES will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LLABORATION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mplementation dependencies (inheritance, contai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YES, the inheritance and collaboration graphs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_GRAPH, and HAVE_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 are set to YES then doxygen will generate a graph for each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showing the direct and indirect include dependencies of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D_BY_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AVE_DOT tags are set to YES then doxygen will generate a graph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header file showing the documented files that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ly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RAPHICAL_HIERARCHY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T_IMAGE_FORMAT tag can be used to set the image format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Possible values are png, jpg,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g DOT_PATH can be used to specify the path where the dot too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PATH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dot files that are included in the documenta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LE_DIRS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WIDTH tag can be used to set the maximum allow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WIDTH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HEIGHT tag can be used to set the maximum allow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HEIGHT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EGEND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legend page explaining the meaning of the various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OT_CLEANUP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move the intermedate dot files that ar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tions related to the search eng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EARCHENGINE tag specifies whether or not a search eng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 If set to NO the values of all tags below this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GI_NAME tag should be the name of the CGI scri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arts the search engine (doxysearch) with the correc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GI_URL tag should be the absolute UR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URL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_URL tag should be the absolute UR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ith file:// prepended to it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_URL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_ABSPATH tag should be the absolute path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is located. If left blank the directory on the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_ABSPATH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IN_ABSPATH tag must point to the directory where the doxysearch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      =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for other projects. This allows doxysearc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for these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_DOC_PATHS          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