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2969340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734736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4410738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33094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3007487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0912138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28892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213740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94948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64912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1096389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113404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677762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3737910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6415204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2380989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068578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2737306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7809776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2960521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651460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027623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4480550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443842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852077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5591107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2662066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064661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6241843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3132829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069112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7607278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202665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127375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770733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225742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061093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903177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5944918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0949455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8956054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9858368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