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3430498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3679241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3913286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3817553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729799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464402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2365178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0447040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4330410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8610679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9705401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7110496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