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0772094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748299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1868357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1791593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9126655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7960589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287400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9754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449916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055359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4695038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0216355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235823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7107946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2414967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93387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9701708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7067065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863632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9523957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660019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6329874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8549926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9173400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24572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7599217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