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439920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4399208"/>
      <w:bookmarkStart w:id="1" w:name="__Fieldmark__0_357439920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7439920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74399208"/>
      <w:bookmarkStart w:id="3" w:name="__Fieldmark__1_357439920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