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imag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fast pixel perfect collision detection.  A Mask uses 1bi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o store which parts col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ask.from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ask from the given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ask.from_surface(Surface, threshold = 127) -&gt;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ransparent parts of the Surface not set, and the opaque par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of each pixel is checked to see if it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rface is color keyed, then threshold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object for representing 2d bi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ask((width, height): retur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get_size() -&gt; 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zero if the bit at (x,y)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get_at((x,y))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start at (0,0) is top left - just lik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osition in the mask given by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set_at((x,y)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int of intersection if the masks overlap with the given offset - or None if it does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overlap(othermask, offset) -&gt;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p tests uses the following offsets (which may be nega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+----------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A   | yoff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+-+----------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--|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xoffs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p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overlapping 'pixe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overlap_area(othermask, offset) -&gt; num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many pixels overlap with the other mask give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e in which direction things collide, or to see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sks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ounding_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bounding rects of regions of set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get_bounding_rects() -&gt; R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a bounding rect of connected regions of set pixe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rect is one for which each of the connected pixels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