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to transform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transform is an operation that moves or resizes the pixel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ake a Surface to operate on and return a new Su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ransforms are considered destructive. These mean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erformed they lose pixel data. Common examples of this are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tating. For this reason, it is better to retransform the original surface th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nsforming an image multiple times. (For example, suppose you are 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uncing spring which expands and contracts. If you applied the siz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to the previous images, you would lose detail. Inst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the original image and scale to the desired siz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vertically an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flip(Surface, xbool, ybool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flip a Surface either vertically, horizontally, or both.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is nondestructive and returns a new Surface with the sam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to ne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scale(Surface, (width, height), DestSurface = Non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s the Surface to a new resolution. This is a fast sca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 not sample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destination surface can be used, rather than have it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one.  This is quicker if you want to repeatedly scale some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 destination must be the same size as the (width, height)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Also the destination surface must be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rotate(Surface, angl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iltered counterclockwise rotation. The angle argument represent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any floating point value. Negative angle amounts will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otating by 90 degree increments, the image will be padded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new size. If the image has pixel alphas, the padded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 Otherwise pygame will pick a color that matches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key or the topleft pix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o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scale a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rotozoom(Surface, angle, scal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bined scale and rotation transform. The resulting Su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ltered 32-bit Surface. The scale argument is a floating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multiplied by the current resolution. The angl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value that represents the counterclockwise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. A negative rotation angle will rotate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2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image dou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scale2x(Surface, DestSurface = None):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a new image that is double the size of the original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MAME Scale2X algorithm which does a 'jaggie-less' scale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only has an effect on simple images with solid col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c and antialiased images it will look like a regular un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destination surface can be used, rather than have it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one.  This is quicker if you want to repeatedly scale some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 destination must be twice the size of the source surfac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Also the destination surface must be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 surface to an arbitrary size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smoothscale(Surface, (width, height), DestSurface = Non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one of two different algorithms for scal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the input surface as required.  For shrin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ixels are area averages of the col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.  For expansion, a bilinear filter is us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64 and i686 architectures, optimized MMX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d will run much faster than other machin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s a 2 number sequence for (width, heigh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ly works for 24-bit or 32-bit surfac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will be thrown if the input surface bit dep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copy of an image with an interior area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chop(Surface, rect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portion of an image. All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ixels surrounding the given rectangle area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 areas (diagonal to the rect) are then brough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riginal image is not altered by this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a "crop" that returns the part of an imag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t, you can blit with a rect to a new surface or copy a subsu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la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dges in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laplacian(Surface, DestSurface = Non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edges in a surface using the laplacia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_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verage surface from many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average_surfaces(Surfaces, DestSurface = Non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equence of surfaces and returns a surface with average color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which, and how many pixels in a surface are within a threshold of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threshold(DestSurface, Surface, color, threshold = (0,0,0,0), diff_color = (0,0,0,0), change_return = True): return num_threshold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which, and how many pixels in a surface are within a threshold of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set the destination surface where all of the pixels no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are changed to diff_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be used to just count the number of pixels within the threshold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return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threshold of (r,g,b,a) where the r,g,b can have different threshold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an r threshold of 40 and a blue threshold of 2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