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ygame.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 module for audio cdrom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drom module manages the CD and DVD drives on a computer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rol the playback of audio cd's. This module needs to b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can do anything. Each CD object you create represents a cd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also be initialized individually before it can do most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cdro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cdrom.init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cdrom module. This will scan the system for all CD devi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ust be initialized before any other functions will wor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happens when you call pygame.in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fe to call this function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ze the cdro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cdrom.quit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ze the cdrom module. After you call this any existing C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 longe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fe to call this function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drom module i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cdrom.get_init(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the cdrom module is initialized or not. This is differ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init() since each drive must also be initializ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d drives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cdrom.get_count(): return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cd drives on the system. When you create C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pass an integer id that must be lower than this cou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will be 0 if there are no drives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o manage a cd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cdrom.CD(id): return 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 CD object for each cdrom on the system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cdrom.get_count() to determine how many drives actually exist.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n integer of the drive, starting a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D object is not initialized, you can only call CD.get_i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get_name() on an uninitializ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fe to create multiple CD objects for the same drive, they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a cdrom driv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init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cdrom drive for use. The drive must be initialized for most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o work.  Even if the rest of pygame has been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a brief pause while the drive is initialized. Avoid CD.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should not stop for a second or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ze a cdrom driv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quit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ze a drive for use. Call this when your program will not b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for a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is cd devic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get_init(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this CDROM device is initialized. This is differ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cdrom.init() since each drive must also be initializ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laying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play(track, start=None, end=Non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audio from an audio cdrom in the drive. Besides the tra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you can also pass a starting and ending time for playback.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 time are in seconds, and can limit the section of an audio track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a start time but no end, the audio will play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. If you pass a start time and 'None' for the end time, the audio wil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entire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D.get_numtracks() and CD.get_track_audio() to find tracks to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rack 0 is the first track on the CD.  Track numbers start a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audio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stop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s playback of audio from the cdrom. This will also lose the current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This method does nothing if the drive isn't already playing a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top audio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pause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top audio playback on the CD. The playback can be resum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oint with the CD.resume() method. If the CD is not playing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rack 0 is the first track on the CD.  Track numbers start a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use audio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resume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use a paused CD. If the CD is not paused or already playing,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ct or open the cd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eject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open the cdrom drive and eject the cdrom. If the drive is play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d it will be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of the cd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get_id(): return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id that was used to create the CD instance. This metho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an uninitialized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name of the cd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get_name(): retur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tring name of the drive. This is the system name us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. It is often the drive letter or device name. This method can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initialized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drive is playing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get_busy(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drive busy playing back a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drive is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get_paused(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drive is currently pa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udio playback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get_current(): return track,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both the current track and time of that track. This method work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is either playing or p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rack 0 is the first track on the CD.  Track numbers start a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if a cdrom is i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get_empty(): return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lse if there is a cdrom currently in the drive. If the drive 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num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racks on th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get_numtracks(): return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tracks on the cdrom in the drive. This will return zer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is empty or has no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track_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drom track has audi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get_track_audio(track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a track on a cdrom contains audio data. You can als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num_tracks() and CD.get_all() to determine more information about the cd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rack 0 is the first track on the CD.  Track numbers start a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ll trac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get_all(): return [(audio, start, end, lenth),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list with information for every track on the cdrom.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tuple with four values. The audio value is True if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udio data. The start, end, and length values ar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seconds. Start and end represent absolute times on the entire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track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ime of a cdrom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get_track_start(track): return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bsolute time in seconds where at start of the cdrom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rack 0 is the first track on the CD.  Track numbers start a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track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a cdrom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get_track_length(track): return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loating point value in seconds of the length of the cdrom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rack 0 is the first track on the CD.  Track numbers start a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