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with basic gam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several simple classes to be used within ga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prite class and several Group classes that contai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lasses is entirely optional when using Pygame.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lightweight and only provide a starting plac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mon to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lass is intended to be used as a base clas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in the game. There is also a base Group clas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rites. A game could create new types of Group classe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ly customized Sprite instanc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prite class can draw the Sprites it contains to a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) method requires that each Sprite have a Surface.ima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rface.rect. The Group.clear() method requires these sam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erase all the Sprites with backgroun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Groups: pygame.sprite.RenderUpdate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module contains several collision functions. These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nside multiple groups that have intersecting bound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llisions, the Sprites are required to have a Surfac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designed for high efficiency in removing and ad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y also allow cheap testing to see if a Sprit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iven Sprite can exist in any number of groups. A game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ontrol object rendering, and a completely separate se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interaction or player movement. Instead of adding ty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oleans to a derived Sprite class, consider keeping the Spri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Groups. This will allow for easier lookup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Groups manage their relationships with the add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se methods can accept a single or multiple targets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ers for these classes also takes a single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initial membership. It is safe to repeatedly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rite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design sprite and group classes that don't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and AbstractGroup classes below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tend those when you add a Sprite or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not thread safe.  So lock them yourself if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se class for visible 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(*groups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visible game objects. Derived classes will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.update() and assign a Sprite.image and Sprite.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r can accept any number of Group instances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the Sprite, be sure to call the base initial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prite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ontrol spri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update(*ar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this method does nothing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"hook" that you can override. This metho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) with whatever argument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this method if not using the conveni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 in the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rite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dd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Groups it is not alread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remove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Groups it is currentl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kill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removed from all the Groups that contain it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about the state of the Sprite. It is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rite after this method has been called, including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prite belong to 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l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prite belongs to one or mo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that contain thi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groups(): return grou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Groups that contain thi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for m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(*sprites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tainer for Sprite objects. This class can be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tainers with more specific behaviors. The constructor t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ite arguments to add to the Group. The group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Pyth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test if a Sprit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the number of Spri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test if any Sprit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   iterate through all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in the Group are not ordered, so drawing and iterating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prites this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sprites(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Sprites this group contains. You can als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from the group, but you cannot iterator over a Group wh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opy(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roup with all the same Sprites as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classed Group, the new object will have the same (sub-)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is only works if the derived class's constru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the Group cla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rite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add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umber of Sprites to this Group. This will only add Spr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rit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remove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number of Sprites from the Group. This will only re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Group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has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Group contains all of the given sprites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in" operator on the Group ("if sprite in group: ..."), which tes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rite belongs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pdate method on contain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*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pdate() method on all Sprites in the Group. The base Spri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pdate method that takes any number of arguments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to Group.update() will be passed to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et the return value from the Sprite.update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contained Sprites to the Surface argument. This uses the Sprit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source surface, and Sprite.rect 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oes not keep sprites in any order, so the draw order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ackground over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lear(Surface_dest, backgr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prites used in the last Group.draw() call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leared by filling the drawn Sprite positions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usually a Surface image the same dimen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rface. However, it can also be a callback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; the destination Surface and an area to clear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called several times eac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llback that will clear the Sprites with solid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lear_callback(surf, 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=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.fill(color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empty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Sprites 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ass that tracks dirt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RenderUpdates(*sprites): return 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pygame.sprite.Group(). It has an extended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racks the changed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 and track 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.draw(surfac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the Sprites to the surface, the same as Group.draw(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a list of Rectangular areas on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returned changes include areas of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previous Group.clea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ct list should be passed to pygame.display.updat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performance on software driven display modes. This type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nly helpful on destinations with non-animat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 class that draws Sprites in order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*spites): return 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rives from pygame.sprite.RenderUpdates(). It maintain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prites were added to the Group for rendering. This makes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the Group a little slower than regula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ainer that holds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Single(sprite=None): return 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ingle container only holds a single Sprite. When a new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old on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perty, GroupSingle.sprite, that accesses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ains. It can be None when the Group is empty. The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igned to add a Sprite into the GroupSing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prites in a Group that intersect anothe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(sprite, group, dokill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containing all Sprites in a Group that inters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Intersection is determined by comparing the Sprite.r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kill argument is a boolean. If set to True, all Sprit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prites that collide betwee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collide(group1, group2, dokill1, dokill2): return Sprite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intersections between all the Sprites in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determined by comparing the Sprite.rect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rite inside group1 is added to the return dictiona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is the list of Sprites in group2 tha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okill argument is True, the intersecting Sprit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espe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if a Sprite intersects anything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any(sprite, group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given Sprite intersects with any Sprites in a Group.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comparing of the Sprite.rect attribute 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ision test can be faster than pygame.sprite.spritecollide(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es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