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plugin2DBP1 (Thomas Nagy &lt;tnagy256@yahoo.f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ugin is compiled for i586 (gcc -O3 -march=i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OPYING.plugin2DB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bottom-left-like (bottom-side)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3 fitn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overs and mutation value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ulated ann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bottom-left-like (bottom-side)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3 fitnes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overs and mutation value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to com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