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ayTimit' is a util. to check/develop transcription dictionaries in th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using 'say' from rsynth to produce audial checking of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To save time, 'say' is invoked as the destination of a UNIX pi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fed to it under certain commands. No attempt is made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 markers (this is due to rsynth, not the utilit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say the current transcription, say arbitrary tex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word in a dictionary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&gt; sayTimit &lt;dict file&gt; [&lt;start pl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 file is assumed in a form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LUSTER       l ae1 k l ah2 s t ax axr</w:t>
        <w:tab/>
        <w:t>#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FIELD        l ey1 k f iy2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, the word; the timit transcription, and an optional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place" is a word which should be in the file; this ju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k in the middle of a file, if something went wrong o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&amp;c &amp;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- you need to determine how 'say' (from rsynth)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(SAY, "| &lt;say-command&gt;");                   # crank up 's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"say +h -g 0.2" set the gain (volume) to 20%, and sends the s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phone port. Additionally, the port and gain are controllable on SU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intool' program which is part of the SunOS SOUND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e a look in /usr/demo/SOUND on your mach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on th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LUSTER       l ae1 k l ah2 s t ax axr       #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hown: the current line and the translation into ota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ACKLUSTER       l ae1 k l ah2 s t ax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l'&amp;kl,Vs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a loop which only exits o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return will 'say' the transcription (in ot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n &lt;+cr&gt; goes to the next line in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 &lt;text&gt; sends the text verbatim to 'say' - eg you might want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 similar word:  </w:t>
        <w:tab/>
        <w:tab/>
        <w:tab/>
        <w:t>s d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ry a different transcription: </w:t>
        <w:tab/>
        <w:t>s [lVst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 &lt;text&gt; makes the current line 'text' - eg can edit the dict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window, and paste in a version to 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 retrieves the previous version of the current line (ie, before you use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yTimit' is a util. to check/develop transcription dictionaries in th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using 'say' from rsynth to produce audial checking of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To save time, 'say' is invoked as the destination of a UNIX pi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fed to it under certain commands. No attempt is made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 markers (this is due to rsynth, not the utilit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say the current transcription, say arbitrary tex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word in a dictionary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&gt; sayTimit &lt;dict file&gt; [&lt;start pl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 file is assumed in a form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LUSTER       l ae1 k l ah2 s t ax axr</w:t>
        <w:tab/>
        <w:t>#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FIELD        l ey1 k f iy2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, the word; the timit transcription, and an optional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place" is a word which should be in the file; this ju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k in the middle of a file, if something went wrong o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&amp;c &amp;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- you need to determine how 'say' (from rsynth)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(SAY, "| &lt;say-command&gt;");                   # crank up 's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"say +h -g 0.2" set the gain (volume) to 20%, and sends the s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phone port. Additionally, the port and gain are controllable on SU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intool' program which is part of the SunOS SOUND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e a look in /usr/demo/SOUND on your mach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on th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LUSTER       l ae1 k l ah2 s t ax axr       #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hown: the current line and the translation into ota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ACKLUSTER       l ae1 k l ah2 s t ax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l'&amp;kl,Vs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a loop which only exits o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return will 'say' the transcription (in ot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n &lt;+cr&gt; goes to the next line in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 &lt;text&gt; sends the text verbatim to 'say' - eg you might want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 similar word:  </w:t>
        <w:tab/>
        <w:tab/>
        <w:tab/>
        <w:t>s d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ry a different transcription: </w:t>
        <w:tab/>
        <w:t>s [lVst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 &lt;text&gt; makes the current line 'text' - eg can edit the dict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window, and paste in a version to 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 retrieves the previous version of the current line (ie, before you used 't'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