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- transform ascii chess notation into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[input file] [-o output file] [-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ads chess games,  either  full  algebra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(ie Nf1-g3 or Ng3) and is  able to  ouptu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</w:t>
        <w:tab/>
        <w:t>moves and  variations  in a variety of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Under most output drivers, multiple games 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also  multilingual.  It allows  m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from one langu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will run under UNIX and DOS, and probabl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tfor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algebraic move not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shortened move not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s</w:t>
        <w:tab/>
        <w:t>the  chess  symbol  input 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nguage  can  be</w:t>
        <w:tab/>
        <w:t>any  of french, english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nish, german, dutch,  czech,  hungarian, 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anian, FIDE, swedish, portuguese, norwegian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to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s the chess  symbol  output  languag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 as inpu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s the  input  file.  If  none,  key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s</w:t>
        <w:tab/>
        <w:t>the  output  file.  If</w:t>
        <w:tab/>
        <w:t>none,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number&gt;[,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s the number  of  the  moves  afte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  the  board.  If none, board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of file. Several numbers may be specified,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-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 the board at the move number and then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display only the board, not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s the output driver. It can b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:  ascii,  postscript (cheq),  tex (la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ff,  xchess (xchess or xboard save  format),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gnuan input format), cm (ChessMaster), z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s (Walker font), pgn (Portable Game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ress headers/footers printing.  This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tex</w:t>
        <w:tab/>
        <w:t>or ps drivers, if you wan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in a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displays version number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suppress final 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lumn output moves in colum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e4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c4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4 d5 2. c4 d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put language has four</w:t>
        <w:tab/>
        <w:t>types  of  input: 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numbers, comments and keywords. All these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lanks, TAB, CR, commas and semi-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ves are accepted in  algebraic  or</w:t>
        <w:tab/>
        <w:t>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gebraic</w:t>
        <w:tab/>
        <w:t>notation.   That mean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equivalent and accepted  Nf1-g3  N-f1xg3,  Nxg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g3,  Nfg3, f1g3, cd, cxd.  The  ugly  english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on P-K4 is not understood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 allows and parses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provided you  remove  the  first three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chess save forma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you can have move comments.</w:t>
        <w:tab/>
        <w:t>So  Kg4!!,  Ra5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correct, as Kg4 !!, Ra5 ++, Qa1#. Cast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gnized with the following 0-0 O-O o-o 0-0-0 O-O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-o-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"en passant", you  just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 and</w:t>
        <w:tab/>
        <w:t>it is correctly parsed ex: "d7-d5 e5x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"d5 e6 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otion is indicated with the "=" sig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ew  piece name. So you just write "a7-a8=Q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8=K". If you omit the  piece  name,  promo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de  to Queen by default; so "a8=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a8=Q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If the "=" is absent the promotio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queen. (i.e. Ph2h1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motion to Qu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 strings are used to  signify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 when more than one game  occu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Result string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0 1:0 1/2 1/2-1/2 0-1 0:1 1:1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1:1 and  1-1 are  used when  game 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numbers are in the form 23 or  36.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  is optional. Move number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al move counter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ss codified comments can be put in  the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are two ways or doing so. The first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usual chess notation !?, !, ,+, ++,  #,  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tc  ...  However, international magazines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-ascii symbols : triangles, squares, infin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 on.  You  can</w:t>
        <w:tab/>
        <w:t>have these symbols  on LaT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lker Font postscript output. (See symbol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in text, such as  explanations  etc...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closed  in  brackets  or  parenthesis [Here Kar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de a very bright move ...] (this is  also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t).   Comments</w:t>
        <w:tab/>
        <w:t xml:space="preserve"> are  not  parsed,  bu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ed in the output, for the ascii, nroff, 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tex drivers. The characters ']' '[' '('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be placed in the  text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 in []'s have an automatic newline ap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 in ()'s have a newline appended and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LaTeX and Walker Font postscript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iling []'s or ()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at a great move (I think anyw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a great move (I think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have variations in  the  source.</w:t>
        <w:tab/>
        <w:t>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in  enclosing  {  }  . You can hav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vel of variation. It would  be  enough  for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rs.  A  variation always follows the mov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n exemple of variation : 25. Rb2 {  Ce4  de4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c3 Fa3! 27. Ff6 Tb3 } Fa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able Game Notation (PGN) strings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ing under certain  drivers. Check driv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G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vent "Event info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ite "Site info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Date "yyyy.mm.dd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Round "round numb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White "White play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Black "Black play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Result "Result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 ChessArc  compatibility, the  follow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added and is treated similar to PG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Comment "commen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e double quote (") character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G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insert keywords in the input text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sely  define  what you want: displaying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it... Keywords are detaill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words are prefixed with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tar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s the play. Obligatory after a @configxxx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ea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rs the board. Used prior to any @config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how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s the board. Can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hites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ls the program that is the white's turn of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ful after a @configxxx and @start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lacks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ls the program that it is black's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nfig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izes configuration of white side.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 expected, in form of (optional for Pawn)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osition. Example @configwhite Ke3 Rg8 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It is currently possible to setup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s. This may cause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cm and zarkov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nfig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izes configuration of black side.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 expected, in form of (optional for Pawn)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osition. Example: @configblack Ka8 Nf6 e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It is currently possible to setup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s. This may cause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cm and zarkov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ts the board to the default sta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special all following text up to the  next  c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is not processed, but instead directl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to insert comments in</w:t>
        <w:tab/>
        <w:t>ascii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 commands when tex outpu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ull   null keyword. Does nothing. Used for conveni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 the file keywords.ntn for an example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symbols used in the  differents 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in () are optional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-name   King Queen</w:t>
        <w:tab/>
        <w:t xml:space="preserve">   Rook Bishop</w:t>
        <w:tab/>
        <w:t xml:space="preserve">  Knight  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</w:t>
        <w:tab/>
        <w:t xml:space="preserve">    K</w:t>
        <w:tab/>
        <w:t xml:space="preserve"> Q</w:t>
        <w:tab/>
        <w:t xml:space="preserve">   R</w:t>
        <w:tab/>
        <w:t>B</w:t>
        <w:tab/>
        <w:t xml:space="preserve">  N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</w:t>
        <w:tab/>
        <w:t xml:space="preserve">    R</w:t>
        <w:tab/>
        <w:t xml:space="preserve"> D</w:t>
        <w:tab/>
        <w:t xml:space="preserve">   T</w:t>
        <w:tab/>
        <w:t>F</w:t>
        <w:tab/>
        <w:t xml:space="preserve">  C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</w:t>
        <w:tab/>
        <w:t xml:space="preserve">    R</w:t>
        <w:tab/>
        <w:t xml:space="preserve"> D</w:t>
        <w:tab/>
        <w:t xml:space="preserve">   T</w:t>
        <w:tab/>
        <w:t>A</w:t>
        <w:tab/>
        <w:t xml:space="preserve">  C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</w:t>
        <w:tab/>
        <w:t xml:space="preserve">    R</w:t>
        <w:tab/>
        <w:t xml:space="preserve"> D</w:t>
        <w:tab/>
        <w:t xml:space="preserve">   T</w:t>
        <w:tab/>
        <w:t>A</w:t>
        <w:tab/>
        <w:t xml:space="preserve">  C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</w:t>
        <w:tab/>
        <w:t xml:space="preserve">    K</w:t>
        <w:tab/>
        <w:t xml:space="preserve"> D</w:t>
        <w:tab/>
        <w:t xml:space="preserve">   T</w:t>
        <w:tab/>
        <w:t>L</w:t>
        <w:tab/>
        <w:t xml:space="preserve">  S</w:t>
        <w:tab/>
        <w:t xml:space="preserve">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ch</w:t>
        <w:tab/>
        <w:t xml:space="preserve">    K</w:t>
        <w:tab/>
        <w:t xml:space="preserve"> D</w:t>
        <w:tab/>
        <w:t xml:space="preserve">   T</w:t>
        <w:tab/>
        <w:t>L</w:t>
        <w:tab/>
        <w:t xml:space="preserve">  P</w:t>
        <w:tab/>
        <w:t xml:space="preserve">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</w:t>
        <w:tab/>
        <w:t xml:space="preserve">    K</w:t>
        <w:tab/>
        <w:t xml:space="preserve"> D</w:t>
        <w:tab/>
        <w:t xml:space="preserve">   V</w:t>
        <w:tab/>
        <w:t>S</w:t>
        <w:tab/>
        <w:t xml:space="preserve">  J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garian</w:t>
        <w:tab/>
        <w:t xml:space="preserve">    K</w:t>
        <w:tab/>
        <w:t xml:space="preserve"> V</w:t>
        <w:tab/>
        <w:t xml:space="preserve">   B</w:t>
        <w:tab/>
        <w:t>F</w:t>
        <w:tab/>
        <w:t xml:space="preserve">  H</w:t>
        <w:tab/>
        <w:t xml:space="preserve">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sh</w:t>
        <w:tab/>
        <w:t xml:space="preserve">    K</w:t>
        <w:tab/>
        <w:t xml:space="preserve"> H</w:t>
        <w:tab/>
        <w:t xml:space="preserve">   W</w:t>
        <w:tab/>
        <w:t>G</w:t>
        <w:tab/>
        <w:t xml:space="preserve">  S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ian</w:t>
        <w:tab/>
        <w:t xml:space="preserve">    R</w:t>
        <w:tab/>
        <w:t xml:space="preserve"> D</w:t>
        <w:tab/>
        <w:t xml:space="preserve">   T</w:t>
        <w:tab/>
        <w:t>N</w:t>
        <w:tab/>
        <w:t xml:space="preserve">  C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E</w:t>
        <w:tab/>
        <w:t xml:space="preserve">    K</w:t>
        <w:tab/>
        <w:t xml:space="preserve"> D</w:t>
        <w:tab/>
        <w:t xml:space="preserve">   T</w:t>
        <w:tab/>
        <w:t>S</w:t>
        <w:tab/>
        <w:t xml:space="preserve">  N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h</w:t>
        <w:tab/>
        <w:t xml:space="preserve">    K</w:t>
        <w:tab/>
        <w:t xml:space="preserve"> D</w:t>
        <w:tab/>
        <w:t xml:space="preserve">   T</w:t>
        <w:tab/>
        <w:t>L</w:t>
        <w:tab/>
        <w:t xml:space="preserve">  S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nian</w:t>
        <w:tab/>
        <w:t xml:space="preserve">    K</w:t>
        <w:tab/>
        <w:t xml:space="preserve"> L</w:t>
        <w:tab/>
        <w:t xml:space="preserve">   V</w:t>
        <w:tab/>
        <w:t>O</w:t>
        <w:tab/>
        <w:t xml:space="preserve">  R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ish</w:t>
        <w:tab/>
        <w:t xml:space="preserve">    K</w:t>
        <w:tab/>
        <w:t xml:space="preserve"> D</w:t>
        <w:tab/>
        <w:t xml:space="preserve">   T</w:t>
        <w:tab/>
        <w:t>L</w:t>
        <w:tab/>
        <w:t xml:space="preserve">  R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egian</w:t>
        <w:tab/>
        <w:t xml:space="preserve">    K</w:t>
        <w:tab/>
        <w:t xml:space="preserve"> D</w:t>
        <w:tab/>
        <w:t xml:space="preserve">   T</w:t>
        <w:tab/>
        <w:t>L</w:t>
        <w:tab/>
        <w:t xml:space="preserve">  S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uese     R</w:t>
        <w:tab/>
        <w:t xml:space="preserve"> D</w:t>
        <w:tab/>
        <w:t xml:space="preserve">   T</w:t>
        <w:tab/>
        <w:t>L</w:t>
        <w:tab/>
        <w:t xml:space="preserve">  S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ish</w:t>
        <w:tab/>
        <w:t xml:space="preserve">    K</w:t>
        <w:tab/>
        <w:t xml:space="preserve"> D</w:t>
        <w:tab/>
        <w:t xml:space="preserve">   T</w:t>
        <w:tab/>
        <w:t>L</w:t>
        <w:tab/>
        <w:t xml:space="preserve">  S</w:t>
        <w:tab/>
        <w:t xml:space="preserve">   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this is the default driver,  it  outputs</w:t>
        <w:tab/>
        <w:t>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s, and comments. PGN string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ctly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generates a  file  using  the  font  file  Ch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censed  for  free  by  Adobe.  It  is on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 one board per run. Moves are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need</w:t>
        <w:tab/>
        <w:t>the  font  "Cheq", 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obe.  Send a  mail  to  "ps-file-server@adob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body "send Programs chessfont.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script output using the Walk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limited to just  boards but column displa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  work.   The</w:t>
        <w:tab/>
        <w:t>Walker</w:t>
        <w:tab/>
        <w:t xml:space="preserve"> font  is  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kyries.andrew.cmu.edu (128.2.232.4)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ub/chess/Unix/Chessfont.sh (Shell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       This is a latex</w:t>
        <w:tab/>
        <w:t>driver.  It  uses  the</w:t>
        <w:tab/>
        <w:t>TeX/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   macros</w:t>
        <w:tab/>
        <w:t>designed    by</w:t>
        <w:tab/>
        <w:t xml:space="preserve"> Piet</w:t>
        <w:tab/>
        <w:t>Tutala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rcpt@urc.tue.nl".  The  complete  distribu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</w:t>
        <w:tab/>
        <w:t>on sol.cs.ruu.nl (131.211.80.5)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/chess.tar.Z. Refer to your local latex  gur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ff      This is a driver for nroff output.  It  is 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it works. Moves and boa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ess    This  driver  generates</w:t>
        <w:tab/>
        <w:t>compatible  xchess/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 files, thus allowing you to replay a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      This driver generates "bare" output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gebraic</w:t>
        <w:tab/>
        <w:t>move.</w:t>
        <w:tab/>
        <w:t>It  is suitable for an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alyser, such as gnu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     This driver allows an input gam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Master save format.  It only excepts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 in the  input file.  An output  file</w:t>
        <w:tab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 as redirecting stdout will NOT wor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nature of the  output file. PGN 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to set data fields in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vent string will be the game name a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hessMaster load  game selection list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Black strings  will set 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 setup and continuation  are also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aming of the output file is importan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Master 2100 (CM2100) saved gam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form "cmgame??.???" where ?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nd maybe a numb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.g. A valid CM2100 file name is: cmgameaa.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ever, if the file cmgameaa.aaa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will be over written. Check you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names before selecting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rkov    This driver  allows an  input gam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Zarkov</w:t>
        <w:tab/>
        <w:t>save  format. It only  except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  in the  input  file. An output 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 as redirecting stdout will not wor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ature of the output file. Position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inuation are also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n      This dirver outputs games in Portable Ga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GN) format defined by Steven J. Ed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ments (expect PGN strings), variations,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 commands ar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algebra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read the  Karpov-Kasparov  game</w:t>
        <w:tab/>
        <w:t>13  (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990)  in</w:t>
        <w:tab/>
        <w:t>algebraic form, display move in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gebraic and display boar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algebraic.tx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do the same thing, as -a stands for  a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a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algebraic.txt -a 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 will now be output in full-length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 colum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no problem to read shortened algebr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s -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oves and board will be directed to fil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s -t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will use frenc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a_dutch_file -f dutch -t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 will be translated form dutch to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after move 2 will  be  displayed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s and end-of-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after move 2 will  be  displayed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s. The program will then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c 2,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after moves 2, 5 and  20 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ong with moves and end-of-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c 2,5,20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after moves 2, 5 and  20 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end-of-game board, but no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c 9 -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utput will be formatted to use with late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directly latex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c 2,5,20 -d gnu -o out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now replay  the  game  by</w:t>
        <w:tab/>
        <w:t>using  xchess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.g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e 5 -d postscript -o ou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issue cat lib/Cheq out.ps | lpr to display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er  Printer  the  board  at  move 5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sue sh print-ps out-ps.</w:t>
        <w:tab/>
        <w:t>The postcrip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support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shortalg.ntn -c 9 -d ps -o fre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issue</w:t>
        <w:tab/>
        <w:t>cat Font fred.ps | lpr to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er Printer the game with boards at mov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rn boudy.ntn -d tex -o boud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all-star, all-singing</w:t>
        <w:tab/>
        <w:t>demon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chessprn  program.  Run latex on boudy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braic.ntn shortalg.ntn keywords.ntn boudy.n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are example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sy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LaTeX file containing  the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the codified comment.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wn LaTeX files: you will be able to use 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. The file is stand-alone. To includ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LaTeX, just type  \COM&lt;three  letter  name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nce  \COMwsb</w:t>
        <w:tab/>
        <w:t>inserts  the  symbol  for "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s lightly 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sy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lanation of codifi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sy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to produce chesssy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LIBDIR/)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on-lin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LIBDIR/) Cheq Header.ps Foot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files are needed by the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LIBDIR/)Hea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file is needed by the (la)te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quite large, due  to  the  extensiv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 and variables to control its features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 only need the modify these tables  to  customize 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 adding a new language or tuning the outpu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script driver *might* fail if you tr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two times. Anyway, it is not designed to do thi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option to specify the move at which you want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nter  two</w:t>
        <w:tab/>
        <w:t>levels</w:t>
        <w:tab/>
        <w:t>of  variation  without</w:t>
        <w:tab/>
        <w:t>an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m.  It  will cause the crash of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{ { is wrong, but  { Qd1 {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Positions are allowed 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having moved before castling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Passant move to avoid mat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otation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    Thomas</w:t>
        <w:tab/>
        <w:t>IRISA-Rennes,</w:t>
        <w:tab/>
        <w:t xml:space="preserve"> FRANCE.    E-mail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.Thomas@irisa.fr or hthomas@irisa.fr up to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ly modified by Ed Ma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ip05872@portland.maine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let@golem.usmcs.main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Tho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cques Schuurman for the piece</w:t>
        <w:tab/>
        <w:t>names  in 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e  Louarn for explaining me some TeX tricks, La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, hungarian, polish, romanian and FIDE piece name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Young. Thank also to Brian Molinari, Markus Gel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 Esquer Ruiz for pointing me to bugs Most of all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ean-Luc Scharbarg for introducing me to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Mail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Henry Thomas for versions 0.0 to 4.7 of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