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spel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pellConfi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pellConfi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pel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pel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pell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pellDl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