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1&gt;&lt;Title&gt; module dco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COPClien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COPClien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gisteredApplication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QC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QCStringList  registeredApplication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moteObjects (remApp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remApp &lt;/Emphasis&gt; (QCString) and RETURNS a tu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Emphasis&gt; result &lt;/Emphasis&gt; (a Python list of QCString), &lt;Emphasis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CStringList  remoteObjects (const QCString&amp; remA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l* ok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moteInterfaces (remApp, remObj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remApp &lt;/Emphasis&gt; (QCString), &lt;Emphasis&gt; rem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CString) and RETURNS a tuple - (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QCString), &lt;Emphasis&gt; ok 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CStringList  remoteInterfaces (const QCString&amp; remA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st QCString&amp; rem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l* ok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remoteFunctions (remApp, remObj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remApp &lt;/Emphasis&gt; (QCString), &lt;Emphasis&gt; rem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QCString) and RETURNS a tuple - (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QCString), &lt;Emphasis&gt; ok &lt;/Emphasis&gt; 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QCStringList  remoteFunctions (const QCString&amp; remA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st QCString&amp; rem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l* ok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COPObject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COPObject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unctionsDynamic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QC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QCStringList  functionsDynami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terfacesDynamic (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QC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QCStringList  interfacesDynami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interface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QC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QCStringList  interfac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functions ()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nothing &lt;/Emphasis&gt;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(a Python list of QC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virtual QCStringList  function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match (partialId)     [KDE 3.0.0 - 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partialId &lt;/Emphasis&gt; (QCString) and RETURNS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&lt;/Emphasis&gt; (a Python list of DCOPObject). match is a &lt;Emph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static QPtrList&amp;lt;DCOPObject&amp;gt;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 QCString&amp; parti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Literal&gt; match (a0)     [ - KDE 3.0.0] &lt;/Literal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&lt;Emphasis&gt; a0 &lt;/Emphasis&gt; (QCString) and RETURNS &lt;Emphasis&gt;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Emphasis&gt; (a Python list of DCOPObject). match is a &lt;Emphasis&gt;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static QList&amp;lt;DCOPObject&amp;gt;  match (const QCString&amp;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COPObjectProxy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COPObjectProx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COPReply    [KDE 3.1.0 - ]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COPReply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COPArg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COPArg &lt;/Literal&gt; is &lt;Emphasis&gt; NOT &lt;/Emphasis&gt; implemented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COPRef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COPRef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lass DCOPStub 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eral&gt; DCOPStub &lt;/Literal&gt; is fully implemented except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Stub (DCOPStub::never_use_t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&lt;Emphasis&gt; NOT implemented &lt;/Emphasis&gt;&lt;/Para&gt;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