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ht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ule (CSS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Rule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Charset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Charset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CharsetRule (CSSCharset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FontFace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FontFace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FontFaceRule (CSSFontFace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Import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Import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ImportRule (CSSImport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Media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Media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MediaRule (CSSMedia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Page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Page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PageRule (CSSPage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Style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Style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tyleRule (CSSStyle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UnknownR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UnknownR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UnknownRule (CSSUnknownRul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RuleLis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Rule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uleList (CSSRuleLis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RuleList (StyleLis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RuleList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StyleShe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StyleShe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(StyleShee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Excep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Exce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StyleShe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StyleShe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tyleSheet (CSSStyleShee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StyleSheetLis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StyleSheet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List (StyleSheetLis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List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MediaLis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Media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List (MediaLis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List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LinkSty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LinkSty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cumentSty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cumentSty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StyleDeclara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StyleDeclara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tyleDeclaration (CSSStyleDeclaration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StyleDeclaration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Valu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Valu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Value (CSSValu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Value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ValueLis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Value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ValueList (CSSValueLis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SSPrimitiveValu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SSPrimitiveValu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PrimitiveValue (CSSPrimitiveValu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RGBCol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RGBCol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Rec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R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(Rec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ount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oun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Counter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EventListener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EventListen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Event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(Even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EventException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EventExce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UIEvent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UI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IEvent (UIEv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MouseEvent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Mouse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Event (MouseEv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TextEvent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Text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vent (TextEv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MutationEvent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Mutation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Event (MutationEv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RangeExcep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RangeExce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Rang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Rang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(Range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NodeIter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NodeIter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terator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terator (NodeIterator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NodeFilt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NodeFil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odeFilter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Filter (NodeFilter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ustomNodeFilter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ustomNodeFil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TreeWalk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TreeWalk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Walker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Walker (TreeWalker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AbstractView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Abstract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View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View (AbstractView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MImplementa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MImplementa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mplementation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mplementation (DOMImplementation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cu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cu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Documen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cumentFrag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cumentFrag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Fragment (DocumentFragmen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cumentTyp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cumentTyp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Type (DocumentType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Att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Att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(AttrImpl* _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ElementImpl* _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MExcep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MExce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mShare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mShar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NamedNodeMa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NamedNodeMa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NodeMap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NodeMap (NamedNodeMap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Nod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Nod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Cursor (offse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offset &lt;/Emphasis&gt; (int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x &lt;/Emphasis&gt; (int), &lt;Emphasis&gt; _y &lt;/Emphasis&gt; (int), &lt;Emphasis&gt;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getCursor (int offset, int&amp; _x, int&amp; _y, int&amp;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NodeImpl* _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NodeLis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Node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(const NodeLis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DOMStrin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DOMStrin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ercentage (_percentag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percentage &lt;/Emphasis&gt; (int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int), &lt;Emphasis&gt; _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percentage (int&amp; _percentag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String (DOMString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StringImpl*  implementation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haracterData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haracterDat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Data (CharacterData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om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om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Commen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Tex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Tex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Text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CDATASe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CDATASe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Section (CDATASection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Entit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Entit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(Entity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EntityReferen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EntityReferen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Reference (EntityReference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Nota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Nota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Notation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ProcessingInstru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ProcessingInstru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Instruction (ProcessingInstructionImpl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Body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Body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odyElement (HTMLBody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Fram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Fram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rameElement (HTMLFram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FrameSe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FrameSe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rameSetElement (HTMLFrameSe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IFrameElemen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IFram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IFrameElement (HTMLIFram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Head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Head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HeadElement (HTMLHead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Html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Html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HtmlElement (HTMLHtm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Blockquot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Blockquot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lockquoteElement (HTM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BlockquoteElement (HTMLBlockquoteElementImp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Div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Div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ivElement (HTMLDiv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HR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HR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HRElement (HTMLHR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Heading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Heading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HeadingElement (HTM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HeadingElement (HTMLHeadingElementImp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Paragraph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Paragraph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ParagraphElement (HTM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ParagraphElement (HTMLParagraphElementImp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Pr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Pr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PreElement (HTMLPr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Docu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Docu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ocument (HTMLDocu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Element (HTM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Button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Button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uttonElement (HTMLButton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FieldSe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FieldSe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ieldSetElement (HTMLFieldSe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Form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Form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ormElement (HTMLForm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Inpu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Inpu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InputElement (HTMLInpu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Label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Label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LabelElement (HTMLLabe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Legend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Legend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LegendElement (HTMLLegend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OptGroup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OptGroup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OptGroupElement (HTMLOptGroup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Selec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Selec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electElement (HTMLSelec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extArea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extArea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extAreaElement (HTMLTextArea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Option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Option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OptionElement (HTMLOption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IsIndex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IsIndex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IsIndexElement (HTMLIsIndex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Bas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Bas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aseElement (HTMLBas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Link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Link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LinkElement (HTMLLink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Meta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Meta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MetaElement (HTMLMeta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Scrip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Scrip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criptElement (HTMLScrip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Styl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Styl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Element (HTMLStyl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itl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itl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itleElement (HTMLTitl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Area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Area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AreaElement (HTMLArea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Imag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Imag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ImageElement (HTMLImag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Map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Map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MapElement (HTMLMap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Anchor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Anchor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AnchorElement (HTMLAnchor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BR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BR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RElement (HTMLBR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Fon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Fon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ontElement (HTMLFon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Mod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Mod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ModElement (HTM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ModElement (HTMLModElementImp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Quot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Quot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QuoteElement (HTMLGeneric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QuoteElement (HTMLQuoteElementImp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IFrameElement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IFram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IFrameElement (HTMLIFrameElementImp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DLis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DLis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ListElement (HTMLDLis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Directory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Directory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irectoryElement (HTMLDirectory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LI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LI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LIElement (HTMLLI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Menu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Menu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MenuElement (HTMLMenu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OLis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OLis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OListElement (HTMLOLis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ULis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ULis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UListElement (HTMLULis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BaseFon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BaseFon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aseFontElement (HTMLBaseFon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Colle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Colle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Collection (NodeImpl* base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ollectionImpl*  hand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HTMLFormColle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HTMLFormCollection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Apple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Apple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AppletElement (HTMLApple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Object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Object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ObjectElement (HTMLObject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Param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Param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ParamElement (HTMLParam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ableCaption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ableCaption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ableCaptionElement (HTMLTableCaption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ableCell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ableCell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ableCellElement (HTMLTableCel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ableCol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ableCol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ableColElement (HTMLTableCol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able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able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ableElement (HTMLTable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ableRow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ableRow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ableRowElement (HTMLTableRow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OM.HTMLTableSectionEle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OM.HTMLTableSectionEle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TableSectionElement (HTMLTableSectionElementImpl* i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.Mouse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.Mouse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.MousePress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.MousePress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.MouseDoubleClick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.MouseDoubleClick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.MouseMove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.MouseMove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.MouseRelease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.MouseRelease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.DrawContentsEv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.DrawContents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Par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Par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aint (a0, a1, a2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Painter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Rect), &lt;Emphasis&gt; a2 &lt;/Emphasis&gt; (int - default = 0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a3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paint (QPainter*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QRect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2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l* a3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rame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Parts.ReadOnly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PtrList&amp;lt;KParts::ReadOnlyPart&amp;gt;  frame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rames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Parts.ReadOnly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QList&amp;lt;KParts::ReadOnlyPart&amp;gt;  frame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rts::LiveConnectExtension*  liveConnectExtension (const khtml::RenderPart* a0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avaAppletContext*  javaContex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avaAppletContext*  createJavaContex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processObjectRequest (khtml::ChildFrame* a0, const KURL&amp;amp; a1, const QString&amp;amp;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popupMenu (const QString&amp;amp;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Setting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Setting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splitDomainAdvice (const QString&amp;amp; configStr, QString&amp;amp; domain, KHTMLSettings::KJavaScriptAdvice&amp;amp; javaAdvice, KHTMLSettings::KJavaScriptAdvice&amp;amp; javaScriptAd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TML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TML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aint (p, rc, yOff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r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Rect), &lt;Emphasis&gt; yOff &lt;/Emphasis&gt; (int - default = 0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more &lt;/Emphasis&gt; (bool - 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paint (QPainter*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QRect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2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l* a3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toggleActLink (bool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M.strcasecmp (a, b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strcasecmp (const DOM::DOMString&amp;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DOM::DOMString&amp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 &lt;/Emphasis&gt; (DOM.DOMString), &lt;Emphasis&gt; b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.DOMString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M.strcasecmp (a, b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strcasecmp (const DOM::DOMString&amp; a, const char*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 &lt;/Emphasis&gt; (DOM.DOMString), &lt;Emphasis&gt; b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M.strncmp (a0, a1, a2)     [ - KDE 2.2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strncmp (const DOM::DOMString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DOM::DOMString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nt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DOM.DOMString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DOM.DOMString), &lt;Emphasis&gt; a2 &lt;/Emphasis&gt; (in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M.strcmp (a0, a1)     [ - KDE 2.2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strcmp (const DOM::DOMString&amp; a0, const DOM::DOMString&amp;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DOM.DOMString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DOM.DOMString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M.strncasecmp (a0, a1, a2)     [ - KDE 2.2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int  strncasecmp (const DOM::DOMString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DOM::DOMString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int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DOM.DOMString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DOM.DOMString), &lt;Emphasis&gt; a2 &lt;/Emphasis&gt; (in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M.strcasecmp (a0, a1)     [ - KDE 2.2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int  strcasecmp (const DOM::DOMString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DOM::DOMString&amp;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DOM.DOMString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DOM.DOMString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