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j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Contex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Contex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ContextImp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Imp*  imp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Interpret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Interpre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Imp*  i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ExecStat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ExecStat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tate (KJS::Interpreter* interp, ContextImp* 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HashEnt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Hash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HashTab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Hash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Looku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Look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HashEntry2    [KDE 2.2.0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HashEntry2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HashTable2    [KDE 2.2.0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HashTable2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Class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Class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Objec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Obj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ObjectIm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ObjectIm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Err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Err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Object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Obj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ObjectImp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ObjectIm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TypeInfo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Type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KJSO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KJS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Imp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Im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HostImp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HostIm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Global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Globa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Referenc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Refere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Reference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ListIte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ListIte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List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Completi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Comple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(Completion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List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Completion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Comple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Undefined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Undefin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Null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Nul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Boolean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Boolea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BooleanImp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Numbe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Numb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mberImp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String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Strin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Imp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ListNod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ListNod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UCha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UCh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UCharReferen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UCharRefere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low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single character Pyth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char&amp;  low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igh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single character Pyth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char&amp;  high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CStrin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CStrin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UStrin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UStrin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ing (const QString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ring (const DOM::DOMString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KJS::UString  from (int i) /PyName=from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::DOMString  string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qstring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nstString  qconststring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 toULong (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ValueIm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ValueIm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yp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Type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JS::Type  typ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Primitive (exec, preferredTyp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Type &lt;/Emphasis&gt; (KJS.Type - default = KJS.Unspecified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KJS.Value). &lt;emphasis&gt;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JS::Value  toPrimitive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JS::Type preferredType = KJS::UnspecifiedType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Boolean (exec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toBoolean (KJS::ExecState* exec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Number (exec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floa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double  toNumber (KJS::ExecState* exec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String (exec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JS.UString). &lt;emphasis&gt; Pure virtual &lt;/emphasis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JS::UString  toString (KJS::ExecState* exec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Object (exec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JS.Object). &lt;emphasis&gt; Pure virtual &lt;/emphasis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JS::Object  toObject (KJS::ExecState* exec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Valu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Valu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Undefined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Undefin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(Undefined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Null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Nul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Null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Boolea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Boolea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Boolean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Strin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Strin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S.Numb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S.Numb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mberImp*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isNaN (d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NaN 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 &lt;/Emphasis&gt; (floa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isInf (d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Inf 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 &lt;/Emphasis&gt; (floa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isPosInf (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PosInf 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 &lt;/Emphasis&gt; (floa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isNegInf (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NegInf 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 &lt;/Emphasis&gt; (floa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equal (exec, v1, v2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equal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KJS::Value&amp;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KJS::Value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Value), &lt;Emphasis&gt; v2 &lt;/Emphasis&gt; (KJS.Valu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strictEqual (exec, v1, v2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strictEqual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KJS::Value&amp;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KJS::Value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Value), &lt;Emphasis&gt; v2 &lt;/Emphasis&gt; (KJS.Valu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relation (exec, v1, v2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int  relation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KJS::Value&amp;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KJS::Value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Value), &lt;Emphasis&gt; v2 &lt;/Emphasis&gt; (KJS.Valu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axInt (d1, d2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maxInt (int d1, int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1 &lt;/Emphasis&gt; (int), &lt;Emphasis&gt; d2 &lt;/Emphasis&gt; (i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inInt (d1, d2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minInt (int d1, int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1 &lt;/Emphasis&gt; (int), &lt;Emphasis&gt; d2 &lt;/Emphasis&gt; (i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add (exec, v1, v2, ope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JS::Value  add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KJS::Value&amp;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KJS::Value&amp;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Value), &lt;Emphasis&gt; v2 &lt;/Emphasis&gt; (KJS.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oper &lt;/Emphasis&gt; (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JS.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ult (exec, v1, v2, ope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JS::Value  mult (KJS::ExecState*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KJS::Value&amp;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KJS::Value&amp;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ec &lt;/Emphasis&gt; (KJS.ExecState), &lt;Emphasis&gt;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JS.Value), &lt;Emphasis&gt; v2 &lt;/Emphasis&gt; (KJS.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oper &lt;/Emphasis&gt; (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JS.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equal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equal (const KJS::KJSO&amp; a0, const KJS::KJSO&amp;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JS.KJSO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JS.KJSO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strictEqual (a0, a1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strictEqual (const KJS::KJSO&amp; a0, const KJS::KJSO&amp;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JS.KJSO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JS.KJSO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relation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relation (const KJS::KJSO&amp; a0, const KJS::KJSO&amp;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JS.KJSO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JS.KJSO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ax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double  max (double a0, doubl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float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) and RETURNS &lt;Emphasis&gt; result &lt;/Emphasis&gt;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in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double  min (double a0, doubl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float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) and RETURNS &lt;Emphasis&gt; result &lt;/Emphasis&gt;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add (a0, a1, a2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JS::KJSO  add (const KJS::KJSO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KJS::KJSO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JS.KJSO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JS.KJSO), &lt;Emphasis&gt; a2 &lt;/Emphasis&gt; (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JS.KJ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JS.mult (a0, a1, a2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JS::KJSO  mult (const KJS::KJSO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KJS::KJSO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JS.KJSO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JS.KJSO), &lt;Emphasis&gt; a2 &lt;/Emphasis&gt; (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JS.KJ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