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par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URLArg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URLArg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&amp;amp;lt;QString,QString&amp;amp;gt;&amp;amp;  metaDa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WindowArg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WindowArg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OpenURL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OpenURL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BrowserExtens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BrowserExtens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SlotMap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dict of QCString:QCString). actionSlotMa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Parts::BrowserExtension::ActionSlotMap  actionSlotMa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createNewWindow (const KURL&amp;amp; url, const KParts::URLArgs&amp;amp; args, const KParts::WindowArgs&amp;amp; windowArgs, KParts::ReadOnlyPart*&amp;amp;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BrowserHostExtens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BrowserHostExtens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rame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Parts.ReadOnly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const QPtrList&amp;lt;KParts::ReadOnlyPart&amp;gt;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rames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Parts.ReadOnly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const QList&amp;lt;KParts::ReadOnlyPart&amp;gt;  frame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LiveConnectExtens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LiveConnectExtens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 get (const ulong objid, const QString&amp;amp; field, KParts::LiveConnectExtension::Type&amp;amp; type, ulong&amp;amp; retobjid, QString&amp;amp;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 call (const ulong objid, const QString&amp;amp; func, const QStringList&amp;amp; args, KParts::LiveConnectExtension::Type&amp;amp; type, ulong&amp;amp; retobjid, QString&amp;amp;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partEvent (const ulong objid, const QString&amp;amp; event, const KParts::LiveConnectExtension::ArgList&amp;amp;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BrowserInterface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BrowserInterfa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BrowserRu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BrowserRu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skSave (url, offer, mimeType, suggestedFile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offe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Service), &lt;Emphasis&gt; mimeType &lt;/Emphasis&gt; (Q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Filename &lt;/Emphasis&gt; (QString - default = QString.nul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Parts.BrowserRun.AskSaveResult). askSave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Parts::BrowserRun::AskSaveResult  ask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KURL&amp; url, KService::Ptr offer, const QString&amp; mimeType, const QString&amp; suggestedFilename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rts::BrowserRun::NonEmbeddableResult  handleNonEmbeddable (const QString&amp;amp; mim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DockMainWindo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DockMainWindo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GUIActivate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GUIActivate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PartActivate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PartActivate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PartSelect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PartSelect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Facto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Fa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HistoryProvi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HistoryProvi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MainWindo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MainWindo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Part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Part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PluginLoadingMode (KParts::PartBase::PluginLoadingMode loading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Par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Par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ReadOnlyPar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ReadOnlyPar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an abstract clas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ReadOnlyPart (see below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crete instanc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openFil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openFile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ReadWritePar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ReadWritePar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an abstract clas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ReadWritePart (see below) without creating a concre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aveFil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saveFile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PartManag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PartManag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Plugi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rts.Plugin.Plugin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rts.Plugin.Plugin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luginObjects (paren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Objec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a Python list of KParts.Plugin). pluginObject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QPtrList&amp;lt;KParts::Plugin&amp;gt;  plugin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Object*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luginInfos (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stance &lt;/Emphasis&gt; (KInstance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a Python list of KParts.Plugin.PluginInf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Infos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QValueList&amp;lt;KParts::Plugin::PluginInfo&amp;gt;  pluginIn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KInstance*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luginObjects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Objec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KParts.Plugin). pluginObject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QList&amp;lt;KParts::Plugin&amp;gt;  pluginObjects (QObject*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ReadOnlyPart (a0, a1, a2, a3, a4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Parts::ReadOnlyPart*  createReadOnly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a0, QObject* a1 = 0, const QString&amp; a2 = QString::null, const char* a3 = "KParts::ReadOnlyPart", const QStringList&amp; a4 = QString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Object - default = 0), &lt;Emphasis&gt; a2 &lt;/Emphasis&gt; (QString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ring.null), &lt;Emphasis&gt; a3 &lt;/Emphasis&gt; (char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Parts.ReadOnlyPart"), &lt;Emphasis&gt; a4 &lt;/Emphasis&gt; (QStringL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QStringList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arts.ReadOnly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yKDE-only function that handles the machine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KParts::ReadOnlyPart. It executes the following C++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arts::ReadOnlyPart *createReadOnlyPart (const QString&amp;amp;amp; lib, QObject *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 QString&amp;amp;amp; name, const char *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 QStringList &amp;amp;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bFactory *factory = KLibLoader::self ()-&amp;amp;gt;factory ((const char *)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static_cast&amp;amp;lt;KParts::ReadOnlyPart*&amp;amp;gt; (factory-&amp;amp;gt;create (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onst char *)name, className, 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it takes care of creating the KLibFactory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rt cast to type KParts::ReadOnlyPart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has a different class (derived from KParts::ReadOnly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s to openURL or openFile will use the part's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 Currently it isn't possible to call KParts::ReadOnlyPart::open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been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KParts.createReadOnlyPart (lib, parent, name, className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ReadWritePart (a0, a1, a2, a3, a4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Parts::ReadWritePart*  createReadWrit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a0, QObject* a1 = 0, const QString&amp; a2 = QString::null, const char* a3 = "KParts::ReadWritePart", const QStringList&amp; a4 = QString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Object - default = 0), &lt;Emphasis&gt; a2 &lt;/Emphasis&gt; (QString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ring.null), &lt;Emphasis&gt; a3 &lt;/Emphasis&gt; (char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Parts.ReadWritePart"), &lt;Emphasis&gt; a4 &lt;/Emphasis&gt; (QStringL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QStringList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arts.ReadWrite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yKDE-only function that handles the machine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KParts::ReadWritePart. It executes the following C++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arts::ReadWritePart *createReadWritePart (const QString&amp;amp;amp; lib, QObject *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 QString&amp;amp;amp; name, const char *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 QStringList &amp;amp;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bFactory *factory = KLibLoader::self ()-&amp;amp;gt;factory ((const char *)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static_cast&amp;amp;lt;KParts::ReadWritePart*&amp;amp;gt; (factory-&amp;amp;gt;create (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nst char *)name, className, 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it takes care of creating the KLibFactory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rt cast to type KParts::ReadWritePart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has a different class (derived from KParts::ReadWrite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s to openURL or openFile will use the part's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 Currently it isn't possible to call KParts::ReadWritePart::open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been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KParts.createReadWritePart (lib, parent, name, className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