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1&gt;&lt;Title&gt; module ki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AuthInfo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AuthInf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NetRC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NetRC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NetRC.AutoLogin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NetRC.AutoLogi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 extract (const char* a0, const char* a1, int&amp;amp;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ChmodJob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ChmodJob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ChmodInfo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ChmodInfo &lt;/Literal&gt; is &lt;Emphasis&gt; NOT &lt;/Emphasis&gt; implemented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Task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Task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Connec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Conne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read (int* _cmd, QByteArray&amp;amp;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DavJob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DavJob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DefaultProgress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DefaultProgres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efaultProgress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efaultProgres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UDSAtom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UDSAtom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 buildHTMLErrorString (int errorCode, const QString&amp;amp; errorText, const KURL* reqUrl = 0, int method =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Job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Job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outgoingMetaData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dict of QString,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IO::MetaData  outgoingMetaData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metaData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dict of QString,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IO::MetaData  metaData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SimpleJob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SimpleJob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StatJob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StatJob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TransferJob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TransferJob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outgoingMetaData (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dict of QString,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IO::MetaData  outgoingMetaDat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metaData (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dict of QString,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IO::MetaData  metaDat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MultiGetJob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MultiGetJob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MimetypeJob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MimetypeJob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FileCopyJob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FileCopyJob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SourceSize (off_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ListJob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ListJob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CopyInfo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CopyInf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CopyJob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CopyJob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DeleteJob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DeleteJob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r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rchive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rchiv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writeDir (name, user, group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user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String), &lt;Emphasis&gt; group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bool  writeDir (const QString&amp;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QString&amp;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QString&amp; group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repareWriting (name, user, group, siz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user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String), &lt;Emphasis&gt; group &lt;/Emphasis&gt; (QString), &lt;Emphasis&gt;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 and RETURNS &lt;Emphasis&gt; result &lt;/Emphasis&gt; (i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Pure virtual &lt;/emphasis&gt; 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bool  prepareWriting (const QString&amp;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st QString&amp;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st QString&amp;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int size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oneWriting (siz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ize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doneWriting (uint size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openArchive (mod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mode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openArchive (int mode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loseArchive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closeArchive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rchiveEntry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rchiveEntr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rchiveFile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rchiveFi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rchiveDirectory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rchiveDirector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utoMou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utoMou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utoUnmou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utoUnmou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ataToolInfo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ataToolInf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rvice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Service::Ptr  servic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query (datatype, mimetype, instanc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datatype &lt;/Emphasis&gt; (QString), &lt;Emphasis&gt; mim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, &lt;Emphasis&gt; instance &lt;/Emphasis&gt; (KInstanc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&lt;Emphasis&gt; result &lt;/Emphasis&gt; (a Python list of KDataToolInf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s a 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KDataToolInfoList  query (const QString&amp; data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st QString&amp; mim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Instance*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ataToolAction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ataToolA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ataToolActionList (tools, receiver, slo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tools &lt;/Emphasis&gt; (a Python list of KDataToolInf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receiver &lt;/Emphasis&gt; (QObject), &lt;Emphasis&gt; slo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ing) and RETURNS &lt;Emphasis&gt; result &lt;/Emphasis&gt; (a Python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tion). dataToolActionList is a &lt;Emphasis&gt; static &lt;/Emphasis&gt;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KActionList  dataToolAction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KDataToolInfoList&amp; tools, const QObject* receiver, const char*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ataTool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ataTool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un (command, data, datatype, mimetyp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command &lt;/Emphasis&gt; (QString), &lt;Emphasis&gt;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nothing), &lt;Emphasis&gt; datatype &lt;/Emphasis&gt; (Q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mimetype &lt;/Emphasis&gt; (QStri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bool  run (const QString&amp;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d*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 QString&amp; 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 QString&amp; mimetype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irLister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irList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tems (which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which &lt;/Emphasis&gt; (KDirLister.WhichItems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Items) and RETURNS &lt;Emphasis&gt; result &lt;/Emphasis&gt; (a Python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le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FileItemList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DirLister::WhichItems which = FilteredItems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temsForDir (dir, which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dir &lt;/Emphasis&gt; (KURL), &lt;Emphasis&gt; which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DirLister.WhichItems - default = FilteredItems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a Python list of KFile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FileItemList  itemsForDir (const KURL&amp; 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DirLister::WhichItems which = FilteredItems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irLister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irList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amp;amp;lt;KFileItem&amp;amp;gt;&amp;amp;  item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irNotify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irNotif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ilesAdded (directory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directory &lt;/Emphasis&gt; (KURL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&lt;/Emphasis&gt;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FilesAdded (const KURL&amp; directory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ilesRemoved (fileLis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fileList &lt;/Emphasis&gt; (KURL.List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&lt;/Emphasis&gt;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FilesRemoved (const KURL::List&amp; fileList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ilesChanged (fileLis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fileList &lt;/Emphasis&gt; (KURL.List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&lt;/Emphasis&gt;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FilesChanged (const KURL::List&amp; fileList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irWatch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irWatch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EMailSettings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EMailSetting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 getExtendedSetting (KEMailSettings::Extension e, const QString&amp;amp;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ExtendedSetting (KEMailSettings::Extension e, const QString&amp;amp; s, const QString&amp;amp;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Filter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Filt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assesFilter (item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tem &lt;/Emphasis&gt; (KFileItem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passesFilter (const KFileItem* item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impleFileFilter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impleFileFilt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 nameFilter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Filter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Filt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Item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Item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etermineMimeType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Mime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MimeType::Ptr  determineMimeTyp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mimeTypePtr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Mime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MimeType::Ptr  mimeTypePt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 setExtraData (const void* key, void*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nst void*  extraData (const void* key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 removeExtraData (const void*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MimeTypeInfo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MimeTypeInf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MimeTypeInfo.GroupInfo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MimeTypeInfo.GroupInf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MimeTypeInfo.ItemInfo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MimeTypeInfo.ItemInf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_item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MetaInfoItem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MetaInfoItem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  unit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MetaInfoGroup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MetaInfoGrou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MetaInfo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MetaInf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Plugin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Plugi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eadInfo (info, wha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nfo &lt;/Emphasis&gt; (KFileMetaInfo), &lt;Emphasis&gt;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uint - default = KFileMetaInfo.Fastest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result &lt;/Emphasis&gt; (int). &lt;emphasis&gt; Pure virtual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bool  readInfo (KFileMetaInfo&amp;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int what = KFileMetaInfo::Fastest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MetaInfoProvider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MetaInfoProvid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leMetaInfoProvid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SharePrivate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SharePrivat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Share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Shar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terBas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terBas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nit (mode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mode &lt;/Emphasis&gt; (int)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init (int mode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mode (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int  mode (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eadHeader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readHeader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writeHeader (filename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filename &lt;/Emphasis&gt; (QC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writeHeader (const QCString&amp; filename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tOutBuffer (data, maxlen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data &lt;/Emphasis&gt; (string), &lt;Emphasis&gt; max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 and RETURNS &lt;Emphasis&gt; nothing &lt;/Emphasis&gt;.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virtual &lt;/emphasis&gt; 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setOutBuffer (char* data, uint maxlen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tInBuffer (data, size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data &lt;/Emphasis&gt; (string), &lt;Emphasis&gt; size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and RETURNS &lt;Emphasis&gt; nothing &lt;/Emphasis&gt;. &lt;emphasis&gt; Pur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setInBuffer (const char* data, uint size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nBufferAvailable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int  inBufferAvailable (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outBufferAvailable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int  outBufferAvailable (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uncompres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Resul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Result  uncompress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ompress (finish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finish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FilterBase.Result). &lt;emphasis&gt; Pure virtual &lt;/emphasis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FilterBase::Result  compress (bool finish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tInBuffer (a0, a1)     [ - KDE 2.2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string), &lt;Emphasis&gt; a1 &lt;/Emphasis&gt; 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&lt;Emphasis&gt; nothing &lt;/Emphasis&gt;. &lt;emphasis&gt; Pur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setInBuffer (char* a0, uint a1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terDev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terDev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Q_LONG  readBlock (char* data, Q_ULONG max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Q_LONG  writeBlock (const char* data, Q_U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mageIO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mageI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imeMagicResul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imeMagicResul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imeMagic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imeMagic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imeTyp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imeTyp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mimeType (_nam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name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KMimeType). mimeType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KMimeType::Ptr  mimeType (const QString&amp; 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indByURL (_url, _mode, _is_local_file, _fast_mod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url &lt;/Emphasis&gt; (KURL), &lt;Emphasis&gt; _mode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de_t - default = 0), &lt;Emphasis&gt; _is_local_file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0), &lt;Emphasis&gt; _fast_mode &lt;/Emphasis&gt; (bool - default = 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&lt;Emphasis&gt; result &lt;/Emphasis&gt; (KMimeType). findByUR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KMimeType::Ptr  findByURL (const KURL&amp; _u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_t _mod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ol _is_local_fil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ol _fast_mod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indByPath (path, mode, fast_mod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ath &lt;/Emphasis&gt; (QString), &lt;Emphasis&gt; mode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de_t - default = 0), &lt;Emphasis&gt; fast_mode &lt;/Emphasis&gt; (bool - default 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&lt;Emphasis&gt; result &lt;/Emphasis&gt; (KMimeType). findByPat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KMimeType::Ptr  findByPath (const QString&amp;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de_t mod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ool fast_mod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indByContent (data, accuracy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data &lt;/Emphasis&gt; (QByteArray), &lt;Emphasis&gt;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 - default = 0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MimeType). findByContent is a &lt;Emphasis&gt; static &lt;/Emphasis&gt;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KMimeType::Ptr  findBy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ByteArray&amp; data, int* accurac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indByFileContent (file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fileName &lt;/Emphasis&gt; (QString) and RETURNS a tu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Emphasis&gt; result &lt;/Emphasis&gt; (KMimeType), &lt;Emphasis&gt;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). findByFileContent is a &lt;Emphasis&gt; static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KMimeType::Ptr  findByFi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String&amp; fileName, int* accurac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allMimeType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a Python list of KMimeType). allMimeTypes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KMimeType::List  allMimeTyp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olderTyp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olderTyp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EDesktopMimeTyp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EDesktopMimeTyp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EDesktopMimeType.Servic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EDesktopMimeType.Servic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builtinServices (_url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url &lt;/Emphasis&gt; (KURL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a Python list of KDEDesktopMimeType.Servi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Services is a 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DMTService  builtinServices (const KURL&amp; _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userDefinedServices (path, bLocalFiles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ath &lt;/Emphasis&gt; (QString), &lt;Emphasis&gt; bLocal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 and RETURNS &lt;Emphasis&gt; result &lt;/Emphasis&gt; (a Pyth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DEDesktopMimeType.Service). userDefinedServices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DMTService  userDefined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String&amp; path, bool bLoca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userDefinedServices (a0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URL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a Python list of KDEDesktopMimeType.Servi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efinedServices is a 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DMTService  userDefinedServices (const KURL&amp; 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ExecMimeTyp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ExecMimeTyp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C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C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roxyForURL (url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QString  proxyForURL (const KURL&amp; url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nit (url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init (const KURL&amp; url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iscover (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discover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badProxy (proxy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roxy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&lt;/Emphasis&gt;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badProxy (const QString&amp; proxy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nit ()     [ - KDE 2.2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init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rotocolInfo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rotocolInf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rotocolManag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rotocolManag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 defaultConnectTimeou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Ru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Ru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OpenWithHandl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OpenWithHandl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rocessRunn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rocessRunn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canDialog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canDialo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canDialogFactory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canDialogFactor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reateDialog (parent, name, modal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arent &lt;/Emphasis&gt; (QWidget - default = 0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&lt;/Emphasis&gt; (char - default = 0), &lt;Emphasis&gt; modal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0) and RETURNS &lt;Emphasis&gt; result &lt;/Emphasis&gt; (KScanDialo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Pure virtual &lt;/emphasis&gt; 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KScanDialog*  createDialog (QWidget* parent 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st char* nam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ol modal = 0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OCRDialog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OCRDialo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OCRDialogFactory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OCRDialogFactor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reateDialog (parent, name, modal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arent &lt;/Emphasis&gt; (QWidget - default = 0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&lt;/Emphasis&gt; (char - default = 0), &lt;Emphasis&gt; modal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0) and RETURNS &lt;Emphasis&gt; result &lt;/Emphasis&gt; (KOCRDialo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Pure virtual &lt;/emphasis&gt; 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KOCRDialog*  createDialog (QWidget* parent 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st char* nam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ool modal = 0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ervic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ervic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rviceByName (_nam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name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KService). serviceByName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KService::Ptr  serviceByName (const QString&amp; 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rviceByDesktopPath (_nam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name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KService). serviceByDesktopPath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KService::Ptr  serviceByDesktop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String&amp; 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rviceByDesktopName (_nam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name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KService). serviceByDesktopName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KService::Ptr  serviceByDeskto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String&amp; 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allService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a Python list of KService). allServices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KService::List  allServic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allInitService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a Python list of KService). allInitServices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KService::List  allInitServic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erviceGroup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erviceGrou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entries (sorted, excludeNoDisplay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orted &lt;/Emphasis&gt; (int), &lt;Emphasis&gt; excludeNo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 and RETURNS &lt;Emphasis&gt; result &lt;/Emphasis&gt; (a Pyth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Sycoca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KSycocaEntry::List  entries (bool s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ool excludeNo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baseGroup (baseGroupNam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baseGroupName &lt;/Emphasis&gt; (QString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result &lt;/Emphasis&gt; (KServiceGroup). baseGroup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KServiceGroup::Ptr  bas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String&amp; baseGrou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oot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ServiceGroup). root is a &lt;Emphasis&gt; static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KServiceGroup::Ptr  roo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group (relPath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relPath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KServiceGroup). group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KServiceGroup::Ptr  group (const QString&amp; rel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hildGroup (parent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arent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KServiceGroup). childGroup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KServiceGroup::Ptr  childGroup (const QString&amp; 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entries (a0)     [ - KDE 2.2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bool - default = 0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a Python list of KSycoca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SycocaEntry::List  entries (bool a0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erviceTyp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erviceTyp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offers (_servicetyp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servicetype &lt;/Emphasis&gt; (QString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result &lt;/Emphasis&gt; (a Python list of KService). offer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KService::List  offers (const QString&amp; _servic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hellComple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hellComple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postProcessMatches (KCompletionMatches* matches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hred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hred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ycoca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ycoca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indEntry (offse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offset &lt;/Emphasis&gt; (int) and RETURNS a tuple - (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QDataStream), &lt;Emphasis&gt; type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SycocaTyp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DataStream*  findEntry (int offset, KSycocaType&amp;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ycocaEntry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ycocaEntr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name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QString  name (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sValid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isValid (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load (a0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DataStream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&lt;/Emphasis&gt;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load (QDataStream&amp; a0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ycocaFactory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ycocaFactor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actoryId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SycocaFactoryId). &lt;emphasis&gt; Pure virtual &lt;/emphasis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SycocaFactoryId  factoryId (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reateEntry (file, resourc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file &lt;/Emphasis&gt; (QString), &lt;Emphasis&gt;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string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SycocaEntry). &lt;emphasis&gt; Pure virtual &lt;/emphasis&gt; - must be over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KSycocaEntry*  createEntry (const QString&amp;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st char* resource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reateEntry (offse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offset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SycocaEntry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SycocaEntry*  createEntry (int offset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allEntrie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KSycoca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SycocaEntry::List  allEntri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SycocaEntryDict*  entryDic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nst KSycocaResourceList*  resourceList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ar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a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arBase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arBas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ead (a0, a1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string), &lt;Emphasis&gt; a1 &lt;/Emphasis&gt; 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&lt;Emphasis&gt; result &lt;/Emphasis&gt; (int). &lt;emphasis&gt; Pur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int  read (char* a0, int a1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write (a0, a1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string), &lt;Emphasis&gt; a1 &lt;/Emphasis&gt; 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&lt;Emphasis&gt; nothing &lt;/Emphasis&gt;. &lt;emphasis&gt; Pur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write (const char* a0, int a1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osition (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int  position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TarBase (QIODevice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arGz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arGz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arEntry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arEntr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arFile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arFi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arDirectory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arDirector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arData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arData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rad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rad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URIFilterData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URIFilterData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nit (url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 - default = QString.nul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Emphasis&gt; nothing &lt;/Emphasi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oid  init (const KURL&amp; url = QString::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URIFilterPlugi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URIFilterPlugi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ilterURI (data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data &lt;/Emphasis&gt; (KURIFilterData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result &lt;/Emphasis&gt; (int). &lt;emphasis&gt; Pure virtual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filterURI (KURIFilterData&amp; data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URIFilt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URIFilt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Iterator&amp;amp;lt;KURIFilterPlugin&amp;amp;gt;  pluginsIterator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Iterator&amp;amp;lt;KURIFilterPlugin&amp;amp;gt;  pluginsIterator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URLComple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URLComple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postProcessMatches (KCompletionMatches* matches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URLPixmapProvid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URLPixmapProvid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erviceOff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erviceOff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erviceOffer (_service, _pref, _defaul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service &lt;/Emphasis&gt; (KService), &lt;Emphasis&gt; _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, &lt;Emphasis&gt; _default &lt;/Emphasis&gt; (int) and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ServiceOff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KServiceOffer (KService::Ptr _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_p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l _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rvice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Service::Ptr  servic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erviceTypeProfi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erviceTypeProfi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referredService (serviceType, genericServiceTyp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erviceType &lt;/Emphasis&gt; (QString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ServiceType &lt;/Emphasis&gt; (QStri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Service). preferredService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KService::Ptr  preferred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String&amp; serviceType, const QString&amp; genericServic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referredService (a0, a1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String), &lt;Emphasis&gt; a1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and RETURNS &lt;Emphasis&gt; result &lt;/Emphasis&gt; (KServi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Service is a 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KService::Ptr  preferredService (const QString&amp;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ool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Zip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Zi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ZipFileEntry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ZipFileEntr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MetaInfoJob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MetaInfoJob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NetAccess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NetAcces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QString  mimetype (const KURL&amp;amp; u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Observ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Observ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metadata (progressId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rogressId &lt;/Emphasis&gt; (int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a Python dict of QString,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IO::MetaData  metadata (int progres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PasswordDialog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PasswordDialo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&lt;Literal&gt; getNameAndPassword (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ser &lt;/Emphasis&gt; (QString), &lt;Emphasis&gt; pass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String), &lt;Emphasis&gt; prompt &lt;/Emphasis&gt; (QString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tring.null), &lt;Emphasis&gt; readOnly &lt;/Emphasis&gt; (bool - default =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caption &lt;/Emphasis&gt; (QString - default = QString.nu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comment &lt;/Emphasis&gt; (QString - default = QString.nu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label &lt;/Emphasis&gt; (QString - default = QString.nul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tuple - (&lt;Emphasis&gt; result &lt;/Emphasis&gt; (int), &lt;Emphasis&gt;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). getNameAndPassword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int  getNameAndPassword (QString&amp;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String&amp;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l* k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st QString&amp; prompt = QString::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l readOnl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st QString&amp; caption = QString::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st QString&amp; comment = QString::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st QString&amp; label = QString::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PassDlg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PassDl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 getNameAndPassword (QString&amp;amp; a0, QString&amp;amp; a1, bool* a2, const QString&amp;amp; a3 = QString::null, bool a4 = 0, const QString&amp;amp; a5 = QString::null, const QString&amp;amp; a6 = QString::null, const QString&amp;amp; a7 = QString::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PreviewJob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PreviewJob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ProgressBase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ProgressBas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ProgressBase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ProgressBas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RenameDl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RenameDlg &lt;/Literal&gt; is &lt;Emphasis&gt; NOT &lt;/Emphasis&gt; implemented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RenameDlgPlugin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RenameDlgPlugi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Scheduler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Schedul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getConnectedSlave (url, config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, &lt;Emphasis&gt; config &lt;/Emphasis&gt;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hon dict of QString, QString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IO.Slave). getConnectedSlave is a &lt;Emphasis&gt; static &lt;/Emphasis&gt;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KIO::Slave*  getConnectedSlave (const KURL&amp; u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st KIO::MetaData&amp;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value for config (KIO.MetaData) - 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Python dict if you need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unctions (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QC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QCStringList  function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startJobScheduled (ProtocolInfo* prot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SessionData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SessionData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SkipDl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SkipDlg &lt;/Literal&gt; is &lt;Emphasis&gt; NOT &lt;/Emphasis&gt; implemented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Slav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Slav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reateSlave (protocol, url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rotocol &lt;/Emphasis&gt; (QString), &lt;Emphasis&gt;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URL) and RETURNS a tuple - (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IO.Slave), &lt;Emphasis&gt; error &lt;/Emphasis&gt; (int), &lt;Emphasis&gt; error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). createSlave is a &lt;Emphasis&gt; static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KIO::Slave*  createSlave (const QString&amp;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st KURL&amp; u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&amp;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String&amp; erro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reateSlave (url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 and RETURNS a tuple - (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KIO.Slave), &lt;Emphasis&gt; error &lt;/Emphasis&gt; (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error_text &lt;/Emphasis&gt; (QString)). createSlav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KIO::Slave*  createSlave (const KURL&amp;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&amp;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String&amp;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SlaveBas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SlaveBas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waitForAnswer (expected1, expected2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xpected1 &lt;/Emphasis&gt; (int), &lt;Emphasis&gt; expecte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 and RETURNS a tuple - (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&lt;Emphasis&gt; data &lt;/Emphasis&gt; (QByteArray), &lt;Emphasis&gt; p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int  waitForAnswer (int expected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expecte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ByteArray&amp;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* pCmd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waitForAnswer (expected1, expected2, data)     [ - KDE 3.1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xpected1 &lt;/Emphasis&gt; (int), &lt;Emphasis&gt; expecte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, &lt;Emphasis&gt; data &lt;/Emphasis&gt; (QByteArray) and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ple - (&lt;Emphasis&gt; result &lt;/Emphasis&gt; (int), &lt;Emphasis&gt; pCmd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int  waitForAnswer (int a0, int a1, QByteArray&amp; a2, int* a3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SlaveConfig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SlaveConfi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onfigData (protocol, host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rotocol &lt;/Emphasis&gt; (QString), &lt;Emphasis&gt;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 and RETURNS &lt;Emphasis&gt; result &lt;/Emphasis&gt; (a Pyt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of QString,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MetaData  configData (const QString&amp;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t QString&amp;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SlaveInterfac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SlaveInterfac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StatusbarProgress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StatusbarProgres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StatusbarProgress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StatusbarProgres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O.TCPSlaveBas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O.TCPSlaveBas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ThumbCreator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ThumbCrea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reate (path, width, height, img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ath &lt;/Emphasis&gt; (QString), &lt;Emphasis&gt;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, &lt;Emphasis&gt; height &lt;/Emphasis&gt; (int), &lt;Emphasis&gt; 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Image) and RETURNS &lt;Emphasis&gt; result &lt;/Emphasis&gt; (i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Pure virtual &lt;/emphasis&gt; 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bool  create (const QString&amp;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Image&amp; img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 Global Functions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&lt;Literal&gt; KIO.chmod (lst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ChmodJob*  chmod (const KFileItemList&amp; lst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String new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String new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l 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lstItems &lt;/Emphasis&gt; (a Python list of KFileIt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permissions &lt;/Emphasis&gt; (int), &lt;Emphasis&gt; mask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&lt;Emphasis&gt; newOwner &lt;/Emphasis&gt; (QString), &lt;Emphasis&gt; new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, &lt;Emphasis&gt; recursive &lt;/Emphasis&gt; (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showProgressInfo &lt;/Emphasis&gt; (bool - default = 1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KIO.Chmod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davPropFind (url, properties, depth, showProgressInfo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DavJob*  davPropFind (const KURL&amp; u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t QDomDocument&amp;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String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, &lt;Emphasis&gt;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DomDocument), &lt;Emphasis&gt; depth &lt;/Emphasis&gt; (Q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showProgressInfo &lt;/Emphasis&gt; (bool - default = 1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KIO.Dav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davPropPatch (url, properties, showProgressInfo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DavJob*  davPropPatch (const KURL&amp; u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t QDomDocument&amp;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, &lt;Emphasis&gt;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DomDocument), &lt;Emphasis&gt; showProgressInfo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ol - default = 1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O.Dav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davSearch (url, nsURI, qName, query, showProgressInfo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DavJob*  davSearch (const KURL&amp; u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t QString&amp; ns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t QString&amp; q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t QString&amp;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, &lt;Emphasis&gt; nsURI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String), &lt;Emphasis&gt; qName &lt;/Emphasis&gt; (QString), &lt;Emphasis&gt;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, &lt;Emphasis&gt; showProgressInfo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) and RETURNS &lt;Emphasis&gt; result &lt;/Emphasis&gt; (KIO.Dav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convertSize (siz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convertSize (KIO::file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ize &lt;/Emphasis&gt; (KIO.filesize_t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number (siz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number (KIO::file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ize &lt;/Emphasis&gt; (KIO.filesize_t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convertSizeFromKB (kbSiz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convertSizeFromKB (KIO::filesize_t k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kbSize &lt;/Emphasis&gt; (KIO.filesize_t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calculateRemaining (totalSize, processedSize, spee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Time  calculateRemaining (KIO::filesize_t total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O::filesize_t processed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O::filesize_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totalSize &lt;/Emphasis&gt; (KIO.filesize_t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Size &lt;/Emphasis&gt; (KIO.filesize_t), &lt;Emphasis&gt;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IO.filesize_t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itemsSummaryString (items, files, dirs, size, showSiz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String  itemsSummaryString (uint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i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int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IO::filesize_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l sho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tems &lt;/Emphasis&gt; (int), &lt;Emphasis&gt; files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&lt;Emphasis&gt; dirs &lt;/Emphasis&gt; (int), &lt;Emphasis&gt; size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IO.filesize_t), &lt;Emphasis&gt; showSize &lt;/Emphasis&gt; (int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encodeFileName (str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encodeFileName (const QString&amp;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tr &lt;/Emphasis&gt; (QStri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decodeFileName (str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decodeFileName (const QString&amp;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tr &lt;/Emphasis&gt; (QStri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buildErrorString (errorCode, errorTex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String  buildErrorString (int error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t QString&amp; erro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rrorCode &lt;/Emphasis&gt; (int), &lt;Emphasis&gt; erro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buildHTMLErrorString (errorCode, errorText, reqUrl, metho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String  buildHTMLErrorString (int error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st QString&amp; erro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st KURL* reqUrl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method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rrorCode &lt;/Emphasis&gt; (int), &lt;Emphasis&gt; erro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, &lt;Emphasis&gt; reqUrl &lt;/Emphasis&gt; (KURL - default =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method &lt;/Emphasis&gt; (int - default = -1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rawErrorDetail (errorCode, errorText, reqUrl, metho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ByteArray  rawErrorDetail (int error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t QString&amp; erro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t KURL* reqUrl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method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rrorCode &lt;/Emphasis&gt; (int), &lt;Emphasis&gt; erro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, &lt;Emphasis&gt; reqUrl &lt;/Emphasis&gt; (KURL - default =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method &lt;/Emphasis&gt; (int - default = -1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QByte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parseCacheControl (cacheControl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CacheControl  parseCache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String&amp; cache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cacheControl &lt;/Emphasis&gt; (QString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KIO.Cache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getCacheControlString (cacheControl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getCacheControlString (KIO::CacheControl cache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cacheControl &lt;/Emphasis&gt; (KIO.CacheContro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Emphasis&gt; 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findDeviceMountPoint (devic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findDeviceMountPoint (const QString&amp;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device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findPathMountPoint (filename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findPathMountPoint (const QString&amp;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filename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probably_slow_mounted (filenam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probably_slow_mounted (const QString&amp;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filename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manually_mounted (filename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manually_mounted (const QString&amp;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filename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convertSize (a0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convertSize (ulong 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lo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convertSize64 (a0)     [KDE 2.2.0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convertSize64 (longlong 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a Python lo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convertSizeFromKB (a0)     [KDE 2.2.0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convertSizeFromKB (ulong 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lo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calculateRemaining (a0, a1, a2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Time  calculateRemaining (ulong a0, ulong a1, ulong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long), &lt;Emphasis&gt; a1 &lt;/Emphasis&gt; (lo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a2 &lt;/Emphasis&gt; (lo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Q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itemsSummaryString (a0, a1, a2, a3, a4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String  itemsSummaryString (uint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int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int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long 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l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int), &lt;Emphasis&gt; a1 &lt;/Emphasis&gt; (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a2 &lt;/Emphasis&gt; (int), &lt;Emphasis&gt; a3 &lt;/Emphasis&gt; (lo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a4 &lt;/Emphasis&gt; (int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itemsSummaryString64 (a0, a1, a2, a3, a4)     [KDE 2.2.0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String  itemsSummaryString64 (uint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int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int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nglong 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ol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int), &lt;Emphasis&gt; a1 &lt;/Emphasis&gt; (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a2 &lt;/Emphasis&gt; (int), &lt;Emphasis&gt; a3 &lt;/Emphasis&gt; (a Pyt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), &lt;Emphasis&gt; a4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mkdir (url, permissions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IO::SimpleJob*  mkdir (const KURL&amp; url, int permissions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, &lt;Emphasis&gt; per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 - default = -1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O.Simple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rmdir (url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IO::SimpleJob*  rmdir (const KURL&amp;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IO.Simple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chmod (url, permissions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IO::SimpleJob*  chmod (const KURL&amp; url, int permi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, &lt;Emphasis&gt; per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O.Simple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rename (src, dest, overwrit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SimpleJob*  rename (const KURL&amp; 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t KURL&amp;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l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rc &lt;/Emphasis&gt; (KURL), &lt;Emphasis&gt; des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URL), &lt;Emphasis&gt; overwrite &lt;/Emphasis&gt; (int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KIO.Simple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symlink (target, dest, overwrite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SimpleJob*  symlink (const QString&amp; tar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 KURL&amp;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l 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target &lt;/Emphasis&gt; (QString), &lt;Emphasis&gt; 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URL), &lt;Emphasis&gt; overwrite &lt;/Emphasis&gt; (int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ProgressInfo &lt;/Emphasis&gt; (bool - default = 1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KIO.Simple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special (url, data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SimpleJob*  special (const KURL&amp; u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 QByteArray&amp;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, &lt;Emphasis&gt; data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yteArray), &lt;Emphasis&gt; showProgressInfo &lt;/Emphasis&gt; (bool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nd RETURNS &lt;Emphasis&gt; result &lt;/Emphasis&gt; (KIO.Simple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mount (ro, fstype, dev, point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SimpleJob*  mount (bool 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char* fs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QString&amp; 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QString&amp;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ro &lt;/Emphasis&gt; (int), &lt;Emphasis&gt; fstype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ing), &lt;Emphasis&gt; dev &lt;/Emphasis&gt; (QString), &lt;Emphasis&gt;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, &lt;Emphasis&gt; showProgressInfo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) and RETURNS &lt;Emphasis&gt; result &lt;/Emphasis&gt; (KIO.Simple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unmount (point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SimpleJob*  unmount (const QString&amp;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oint &lt;/Emphasis&gt; (QString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ProgressInfo &lt;/Emphasis&gt; (bool - default = 1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KIO.Simple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http_update_cache (url, no_cache, expireDat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SimpleJob*  http_update_cache (const KURL&amp; u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ol no_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ime_t expire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, &lt;Emphasis&gt; no_cache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&lt;Emphasis&gt; expireDate &lt;/Emphasis&gt; (time_t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KIO.Simple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stat (url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IO::StatJob*  stat (const KURL&amp; url, 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, &lt;Emphasis&gt; showProgress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1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O.Stat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stat (url, sideIsSource, details, showProgressInfo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StatJob*  stat (const KURL&amp; u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l sideIs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r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, &lt;Emphasis&gt; sideIs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, &lt;Emphasis&gt; details &lt;/Emphasis&gt; (int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ProgressInfo &lt;/Emphasis&gt; (bool - default = 1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KIO.Stat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get (url, reload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TransferJob*  get (const KURL&amp; u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l reloa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, &lt;Emphasis&gt; reload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ol - default = 0), &lt;Emphasis&gt; showProgressInfo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) and RETURNS &lt;Emphasis&gt; result &lt;/Emphasis&gt; (KIO.Transfer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put (url, permissions, overwrite, resume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TransferJob*  put (const KURL&amp; u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l 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l re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, &lt;Emphasis&gt; per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, &lt;Emphasis&gt; overwrite &lt;/Emphasis&gt; (int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&lt;/Emphasis&gt; (int), &lt;Emphasis&gt; showProgressInfo &lt;/Emphasis&gt; (b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fault = 1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O.Transfer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http_post (url, postData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TransferJob*  http_post (const KURL&amp; u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st QByteArray&amp; pos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, &lt;Emphasis&gt; postData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yteArray), &lt;Emphasis&gt; showProgressInfo &lt;/Emphasis&gt; (bool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nd RETURNS &lt;Emphasis&gt; result &lt;/Emphasis&gt; (KIO.Transfer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multi_get (id, url, metaData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MultiGetJob*  multi_get (long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st KURL&amp; u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st KIO::MetaData&amp; meta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d &lt;/Emphasis&gt; (long), &lt;Emphasis&gt; url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URL), &lt;Emphasis&gt; metaData &lt;/Emphasis&gt; (a Python dict of Q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) and RETURNS &lt;Emphasis&gt; result &lt;/Emphasis&gt; (KIO.MultiGet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mimetype (url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MimetypeJob*  mimetype (const KURL&amp; u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, &lt;Emphasis&gt; showProgress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1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O.Mimetype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&lt;Literal&gt; KIO.file_copy (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FileCopyJob*  file_copy (const KURL&amp; 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st KURL&amp;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permissions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l overwrit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l resum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rc &lt;/Emphasis&gt; (KURL), &lt;Emphasis&gt; des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URL), &lt;Emphasis&gt; permissions &lt;/Emphasis&gt; (int - default = -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overwrite &lt;/Emphasis&gt; (bool - default = 0), &lt;Emphasis&gt;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0), &lt;Emphasis&gt; showProgressInfo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ol - default = 1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O.FileCopy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&lt;Literal&gt; KIO.file_move (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FileCopyJob*  file_move (const KURL&amp; 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st KURL&amp;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permissions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l overwrit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l resum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rc &lt;/Emphasis&gt; (KURL), &lt;Emphasis&gt; des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URL), &lt;Emphasis&gt; permissions &lt;/Emphasis&gt; (int - default = -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overwrite &lt;/Emphasis&gt; (bool - default = 0), &lt;Emphasis&gt;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0), &lt;Emphasis&gt; showProgressInfo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ol - default = 1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O.FileCopy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file_delete (src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SimpleJob*  file_delete (const KURL&amp; 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rc &lt;/Emphasis&gt; (KURL), &lt;Emphasis&gt; showProgress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1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O.Simple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listDir (url, showProgressInfo, includeHidden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ListJob*  listDir (const KURL&amp; u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l showProgressInfo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l includeHidden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, &lt;Emphasis&gt; showProgress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1), &lt;Emphasis&gt; includeHidden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ol - default = 1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O.List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listRecursive (url, showProgressInfo, includeHidden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ListJob*  listRecursive (const KURL&amp; u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l showProgressInfo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l includeHidden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, &lt;Emphasis&gt; showProgress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1), &lt;Emphasis&gt; includeHidden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ol - default = 1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O.List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copy (src, dest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CopyJob*  copy (const KURL&amp; 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KURL&amp;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rc &lt;/Emphasis&gt; (KURL), &lt;Emphasis&gt; des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URL), &lt;Emphasis&gt; showProgressInfo &lt;/Emphasis&gt; (bool - default = 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Emphasis&gt; result &lt;/Emphasis&gt; (KIO.Copy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copyAs (src, dest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CopyJob*  copyAs (const KURL&amp; 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 KURL&amp;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rc &lt;/Emphasis&gt; (KURL), &lt;Emphasis&gt; des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URL), &lt;Emphasis&gt; showProgressInfo &lt;/Emphasis&gt; (bool - default = 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Emphasis&gt; result &lt;/Emphasis&gt; (KIO.Copy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copy (src, dest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CopyJob*  copy (const KURL::List&amp; 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KURL&amp;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rc &lt;/Emphasis&gt; (KURL.List), &lt;Emphasis&gt; 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URL), &lt;Emphasis&gt; showProgressInfo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) and RETURNS &lt;Emphasis&gt; result &lt;/Emphasis&gt; (KIO.Copy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move (src, dest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CopyJob*  move (const KURL&amp; 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KURL&amp;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rc &lt;/Emphasis&gt; (KURL), &lt;Emphasis&gt; des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URL), &lt;Emphasis&gt; showProgressInfo &lt;/Emphasis&gt; (bool - default = 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Emphasis&gt; result &lt;/Emphasis&gt; (KIO.Copy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moveAs (src, dest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CopyJob*  moveAs (const KURL&amp; 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 KURL&amp;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rc &lt;/Emphasis&gt; (KURL), &lt;Emphasis&gt; des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URL), &lt;Emphasis&gt; showProgressInfo &lt;/Emphasis&gt; (bool - default = 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Emphasis&gt; result &lt;/Emphasis&gt; (KIO.Copy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move (src, dest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CopyJob*  move (const KURL::List&amp; 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KURL&amp;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rc &lt;/Emphasis&gt; (KURL.List), &lt;Emphasis&gt; 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URL), &lt;Emphasis&gt; showProgressInfo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) and RETURNS &lt;Emphasis&gt; result &lt;/Emphasis&gt; (KIO.Copy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link (src, destDir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CopyJob*  link (const KURL&amp; 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KURL&amp; dest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rc &lt;/Emphasis&gt; (KURL), &lt;Emphasis&gt; destDir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URL), &lt;Emphasis&gt; showProgressInfo &lt;/Emphasis&gt; (bool - default = 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Emphasis&gt; result &lt;/Emphasis&gt; (KIO.Copy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link (src, destDir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CopyJob*  link (const KURL::List&amp; 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KURL&amp; dest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rc &lt;/Emphasis&gt; (KURL.List), &lt;Emphasis&gt; dest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URL), &lt;Emphasis&gt; showProgressInfo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) and RETURNS &lt;Emphasis&gt; result &lt;/Emphasis&gt; (KIO.Copy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linkAs (src, dest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CopyJob*  linkAs (const KURL&amp; 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 KURL&amp;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l showProgressInfo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rc &lt;/Emphasis&gt; (KURL), &lt;Emphasis&gt; des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URL), &lt;Emphasis&gt; showProgressInfo &lt;/Emphasis&gt; (bool - default = 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Emphasis&gt; result &lt;/Emphasis&gt; (KIO.Copy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del (src, shred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DeleteJob*  del (const KURL&amp; 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l shre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l showProgressInfo = 1) /PyName=del_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rc &lt;/Emphasis&gt; (KURL), &lt;Emphasis&gt; shred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ol - default = 0), &lt;Emphasis&gt; showProgressInfo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) and RETURNS &lt;Emphasis&gt; result &lt;/Emphasis&gt; (KIO.Delete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del (src, shred, showProgressInfo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DeleteJob*  del (const KURL::List&amp; 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l shre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l showProgressInfo = 1) /PyName=del_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rc &lt;/Emphasis&gt; (KURL.List), &lt;Emphasis&gt; sh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0), &lt;Emphasis&gt; showProgressInfo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ol - default = 1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O.Delete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listDir (a0, a1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IO::ListJob*  listDir (const KURL&amp; a0, bool a1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URL), &lt;Emphasis&gt; a1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) and RETURNS &lt;Emphasis&gt; result &lt;/Emphasis&gt; (KIO.List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listRecursive (a0, a1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IO::ListJob*  listRecursive (const KURL&amp; a0, bool a1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URL), &lt;Emphasis&gt; a1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) and RETURNS &lt;Emphasis&gt; result &lt;/Emphasis&gt; (KIO.List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fileMetaInfo (items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IO::MetaInfoJob*  fileMetaInfo (const KFileItemList&amp;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tems &lt;/Emphasis&gt; (a Python list of KFileItem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KIO.MetaInfo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fileMetaInfo (items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IO::MetaInfoJob*  fileMetaInfo (const KURL::List&amp;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tems &lt;/Emphasis&gt; (KURL.List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KIO.MetaInfo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pasteClipboard (_dest_url, mov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IO::Job*  pasteClipboard (const KURL&amp; _dest_url, bool mov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dest_url &lt;/Emphasis&gt; (KURL), &lt;Emphasis&gt;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0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O.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pasteData (_dest_url, _data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oid  pasteData (const KURL&amp; _dest_url, const QByteArray&amp; 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dest_url &lt;/Emphasis&gt; (KURL), &lt;Emphasis&gt; _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QByteArray) and RETURNS &lt;Emphasis&gt; nothing &lt;/Emphasi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isClipboardEmpty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isClipboardEmpt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&lt;Literal&gt; KIO.filePreview (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dPlugins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PreviewJob*  filePreview (const KFileItemList&amp;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heigh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iconSiz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iconAlpha =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ol scal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ol sav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st QStringList* enabledPlugins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tems &lt;/Emphasis&gt; (a Python list of KFileIt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width &lt;/Emphasis&gt; (int), &lt;Emphasis&gt; height &lt;/Emphasis&gt; (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0), &lt;Emphasis&gt; iconSize &lt;/Emphasis&gt; (int - default =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iconAlpha &lt;/Emphasis&gt; (int - default = 70), &lt;Emphasis&gt;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1), &lt;Emphasis&gt; save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1), &lt;Emphasis&gt; enabledPlugins &lt;/Emphasis&gt; (QStringLi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IO.Preview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&lt;Literal&gt; KIO.filePreview (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dPlugins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PreviewJob*  filePreview (const KURL::List&amp;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heigh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iconSiz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iconAlpha =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ol scal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ol sav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st QStringList* enabledPlugins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tems &lt;/Emphasis&gt; (KURL.List), &lt;Emphasis&gt;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, &lt;Emphasis&gt; height &lt;/Emphasis&gt; (int - default =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iconSize &lt;/Emphasis&gt; (int - default = 0), &lt;Emphasis&gt; icon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 - default = 70), &lt;Emphasis&gt; scale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1), &lt;Emphasis&gt; save &lt;/Emphasis&gt; (bool - default = 1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Plugins &lt;/Emphasis&gt; (QStringList - default = 0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KIO.Preview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&lt;Literal&gt; KIO.open_RenameDlg (ca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Dest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ime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ime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ime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imeDes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RenameDlg_Result  open_RenameDl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String&amp; caption, const QString&amp; src, const QString&amp; dest, KIO::RenameDlg_Mode mode, QString&amp; newDestPath, KIO::filesize_t sizeSrc = (KIO::filesize_t)-1, KIO::filesize_t sizeDest = (KIO::filesize_t)-1, time_t ctimeSrc = -1, time_t ctimeDest = -1, time_t mtimeSrc = -1, time_t mtimeDest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caption &lt;/Emphasis&gt; (QString), &lt;Emphasis&gt; 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, &lt;Emphasis&gt; dest &lt;/Emphasis&gt; (Q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mode &lt;/Emphasis&gt; (KIO.RenameDlg_Mode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DestPath &lt;/Emphasis&gt; (QString), &lt;Emphasis&gt; sizeSrc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IO.filesize_t - default = (KIO.filesize_t)-1), &lt;Emphasis&gt; size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IO.filesize_t - default = (KIO.filesize_t)-1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imeSrc &lt;/Emphasis&gt; (time_t - default = -1), &lt;Emphasis&gt; ctime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time_t - default = -1), &lt;Emphasis&gt; mtimeSrc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me_t - default = -1), &lt;Emphasis&gt; mtimeDest &lt;/Emphasis&gt; (time_t -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1) and RETURNS &lt;Emphasis&gt; result &lt;/Emphasis&gt; (KIO.RenameDlg_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open_RenameDlg (a0, a1, a2, a3, a4, a5, a6, a7, a8, a9, a10)     [ - KDE 3.1.1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RenameDlg_Result  open_RenameDlg (const QString&amp;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st QString&amp;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st QString&amp;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IO::RenameDlg_Mode 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String&amp;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long a5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long a6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ime_t a7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ime_t a8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ime_t a9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ime_t a10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String), &lt;Emphasis&gt; a1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String), &lt;Emphasis&gt; a2 &lt;/Emphasis&gt; (QString), &lt;Emphasis&gt; 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IO.RenameDlg_Mode), &lt;Emphasis&gt; a4 &lt;/Emphasis&gt; (Q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a5 &lt;/Emphasis&gt; (ulong - default = -1), &lt;Emphasis&gt; a6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long - default = -1), &lt;Emphasis&gt; a7 &lt;/Emphasis&gt; (time_t - default = -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a8 &lt;/Emphasis&gt; (time_t - default = -1), &lt;Emphasis&gt; a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time_t - default = -1), &lt;Emphasis&gt; a10 &lt;/Emphasis&gt; (time_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-1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O.RenameDlg_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IO.open_SkipDlg (_multi, _error_tex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IO::SkipDlg_Result  open_SkipDlg (bool _mul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st QString&amp; _error_text = QString::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multi &lt;/Emphasis&gt; (int), &lt;Emphasis&gt; _error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 - default = QString.null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KIO.SkipDlg_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