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kdecor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boutPers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boutPers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boutTransla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boutTransl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boutData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boutData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uthor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About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QValueList&amp;lt;KAboutPerson&amp;gt;  author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redit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About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QValueList&amp;lt;KAboutPerson&amp;gt;  credit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translator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KAbout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QValueList&amp;lt;KAboutTranslator&amp;gt;  translator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cel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ce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tringToKey (keyStr)     [KDE 2.2.0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keyStr &lt;/Emphasis&gt; (QString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int), &lt;Emphasis&gt; pKeyCodeX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ing), &lt;Emphasis&gt; pKeySymX &lt;/Emphasis&gt; (int), &lt;Emphasis&gt; pKeyMo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). stringToKey is a &lt;Emphasis&gt; static &lt;/Emphasis&gt;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uint  stringToKey (const QString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char*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int*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int*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eySymXMods (keySym)     [KDE 2.2.0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keySym &lt;/Emphasis&gt; (int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eyModQt &lt;/Emphasis&gt; (int), &lt;Emphasis&gt; pKeyModX &lt;/Emphasis&gt; (int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ymXMods is a 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void  keySymXMods (uint a0, uint* a1, uint*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eyQtToKeyX (keyCombQt)     [KDE 2.2.0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keyCombQt &lt;/Emphasis&gt; (int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nothing), &lt;Emphasis&gt; pKeyCo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string), &lt;Emphasis&gt; pKeySymX &lt;/Emphasis&gt; (int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eyModX &lt;/Emphasis&gt; (int)). keyQtToKeyX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void  keyQtToKeyX (uint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char*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int*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int*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getAutoUpdat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elAction*  insert (const QString&amp;amp; sName, const QString&amp;amp; s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keyEventXToKeyX (const XEvent* a0, uchar* a1, uint* a2, uint*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int  keyEventXToKeyQt (const XEvent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    [KDE 2.2.0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Key (const XEvent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Entry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Ent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celActio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celAc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celActions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celAction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celBas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cel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Enabled (bEnable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bEnabled &lt;/Emphasis&gt; (int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&lt;/Emphasis&gt;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setEnabled (bool bEnabled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emitSignal (a0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AccelBase.Signa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int). &lt;emphasis&gt; Pure virtual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emitSignal (KAccelBase::Signal a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onnectKey (a0, a1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AccelAction), &lt;Emphasis&gt;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KeyServer.Key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bool  connectKey (KAccelAction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 KKeyServer::Key&amp; a1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onnectKey (a0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KeyServer.Key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connectKey (const KKeyServer::Key&amp; a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isconnectKey (a0, a1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AccelAction), &lt;Emphasis&gt;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KeyServer.Key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bool  disconnectKey (KAccelAction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KKeyServer::Key&amp; a1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isconnectKey (a0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KeyServer.Key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disconnectKey (const KKeyServer::Key&amp; a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ActionInf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ActionInfo &lt;/Literal&gt; is &lt;Emphasis&gt; NOT &lt;/Emphasis&gt; implemented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createKeyList (QValueVector&amp;amp;lt;structX&amp;amp;gt;&amp;amp; rg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Map&amp;lt;KKeyServer::Key,ActionInfo&amp;gt; KKeyToActio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ZoneAllocato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ZoneAllocato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ValueList&amp;lt;MemBlock*&amp;gt; Me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addBlock (MemBlock*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delBlock (MemBlock*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insertHash (MemBlock*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pplication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pplica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Application (argv, rAppName, allowStyles, GUIenable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rgv &lt;/Emphasis&gt; (a Python list of strings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Name &lt;/Emphasis&gt; (Python string), &lt;Emphasis&gt; allow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1), &lt;Emphasis&gt; GUIenabled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) and RETURNS a KApplicatio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KApplication (int&amp; arg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** 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QCString&amp; rAp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 allowStyles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 GUIenabled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tartServiceByName (_name, URL, startup_id, noWai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name &lt;/Emphasis&gt; (QString), &lt;Emphasis&gt; URL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startup_id &lt;/Emphasis&gt; (QCString - default = "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noWait &lt;/Emphasis&gt; (bool - default = 0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int), &lt;Emphasis&gt; erro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dcopService &lt;/Emphasis&gt; (QCString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 &lt;/Emphasis&gt; (int)). startServiceByName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startServiceByName (const QString&amp; 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st QString&amp;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String* err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CString* dcopServic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* pi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st QCString&amp; startup_id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l noWai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tartServiceByName (_name, URLs, startup_id, noWai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name &lt;/Emphasis&gt; (QString), &lt;Emphasis&gt;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List - default = QStringList()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_id &lt;/Emphasis&gt; (QCString - default = ""), &lt;Emphasis&gt; no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 and RETURNS a tuple - (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error &lt;/Emphasis&gt; (QString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opService &lt;/Emphasis&gt; (QCString), &lt;Emphasis&gt; pid &lt;/Emphasis&gt; (int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erviceByName is a 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startServiceByName (const QString&amp; 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st QStringList&amp; URLs = QString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String* err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CString* dcopServic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* pi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st QCString&amp; startup_id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l noWai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tartServiceByDesktopPath (_name, URL, startup_id, noWai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name &lt;/Emphasis&gt; (QString), &lt;Emphasis&gt; URL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startup_id &lt;/Emphasis&gt; (QCString - default = "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noWait &lt;/Emphasis&gt; (bool - default = 0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int), &lt;Emphasis&gt; erro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dcopService &lt;/Emphasis&gt; (QCString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 &lt;/Emphasis&gt; (int)). startServiceByDesktopPath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startServiceByDesktop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_name, const QString&amp; URL, QString* error = 0, QCString* dcopService = 0, int* pid = 0, const QCString&amp; startup_id = "", bool noWai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tartServiceByDesktopPath (_name, URLs, startup_id, noWai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name &lt;/Emphasis&gt; (QString), &lt;Emphasis&gt;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List - default = QStringList()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_id &lt;/Emphasis&gt; (QCString - default = ""), &lt;Emphasis&gt; no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 and RETURNS a tuple - (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error &lt;/Emphasis&gt; (QString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opService &lt;/Emphasis&gt; (QCString), &lt;Emphasis&gt; pid &lt;/Emphasis&gt; (int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erviceByDesktopPath is a &lt;Emphasis&gt; static &lt;/Emphasis&gt;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startServiceByDesktop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_name, const QStringList&amp; URLs = QStringList(), QString* error = 0, QCString* dcopService = 0, int* pid = 0, const QCString&amp; startup_id = "", bool noWai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tartServiceByDesktopName (_name, URL, startup_id, noWai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name &lt;/Emphasis&gt; (QString), &lt;Emphasis&gt; URL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startup_id &lt;/Emphasis&gt; (QCString - default = "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noWait &lt;/Emphasis&gt; (bool - default = 0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int), &lt;Emphasis&gt; error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dcopService &lt;/Emphasis&gt; (QCString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 &lt;/Emphasis&gt; (int)). startServiceByDesktopName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startServiceByDeskto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_name, const QString&amp; URL, QString* error = 0, QCString* dcopService = 0, int* pid = 0, const QCString&amp; startup_id = "", bool noWai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tartServiceByDesktopName (_name, URLs, startup_id, noWai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name &lt;/Emphasis&gt; (QString), &lt;Emphasis&gt;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List - default = QStringList()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_id &lt;/Emphasis&gt; (QCString - default = ""), &lt;Emphasis&gt; no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 and RETURNS a tuple - (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error &lt;/Emphasis&gt; (QString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opService &lt;/Emphasis&gt; (QCString), &lt;Emphasis&gt; pid &lt;/Emphasis&gt; (int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erviceByDesktopName is a &lt;Emphasis&gt; static &lt;/Emphasis&gt;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startServiceByDeskto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_name, const QStringList&amp; URLs = QStringList(), QString* error = 0, QCString* dcopService = 0, int* pid = 0, const QCString&amp; startup_id = "", bool noWai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deinitExec (name, arg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args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List - default = QStringList()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, &lt;Emphasis&gt; error &lt;/Emphasis&gt; (Q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pid &lt;/Emphasis&gt; (int)). kdeinitExec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kdeinitExec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 QStringList&amp; args = QString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String* err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* pid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deinitExecWait (name, arg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args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List - default = QStringList()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, &lt;Emphasis&gt; error &lt;/Emphasis&gt; (Q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pid &lt;/Emphasis&gt; (int)). kdeinitExecWait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int  kdeinitExecWait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QStringList&amp; args = QString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String* err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* pid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heckRecoverFile (pFilename, bRecover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Filename &lt;/Emphasis&gt; (QString), &lt;Emphasis&gt; b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 and RETURNS 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String  checkRecoverFile (const QString&amp; p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l&amp; bRecove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lication (Display* display, int&amp;amp; argc, char** argv, const QCString&amp;amp; rAppName, bool allowStyles = 1, bool GUIenabled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yle*  kstyl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x11EventFilter (XEvent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iceIOErrorHandler (_IceConn* 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essionManaged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essionManage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syncIO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syncI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enableRead (enable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nable &lt;/Emphasis&gt; (int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enableRead (bool enable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enableWrite (enable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nable &lt;/Emphasis&gt; (int)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enableWrite (bool enable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udioPlay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udioPlay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BufferedIO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BufferedI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loseNow (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closeNow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waitForMore (msec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msec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int  waitForMore (int msec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eekBlock (data, maxlen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data &lt;/Emphasis&gt; (string), &lt;Emphasis&gt; max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 and RETURNS &lt;Emphasis&gt; result &lt;/Emphasis&gt; (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Pure 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int  peekBlock (char* data, uint maxlen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atalogu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atalogu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harset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harset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odecForName (n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 &lt;/Emphasis&gt; (QString) and RETURNS a tuple - (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QTextCodec), &lt;Emphasis&gt; ok 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TextCodec*  codecForName (const QString&amp; n, bool&amp; ok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romEntity (str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tr &lt;/Emphasis&gt; (QString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QChar), &lt;Emphasis&gt; len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Char  fromEntity (const QString&amp; str, int&amp; len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vailableCharsets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 - default = QString.nul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result &lt;/Emphasis&gt; (a Python list of QFont.Char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List&amp;lt;QFont::CharSet&amp;gt;  availableCha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String a0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List  language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List  encodingsForLanguage (const QString&amp;amp;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lipboardSynchronizer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lipboardSynchroniz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mdLineOption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mdLineOption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mdLineArg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mdLineArg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it (_argv, _appname, _description, _version, noKApp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argv &lt;/Emphasis&gt; (a Python list of strings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), &lt;Emphasis&gt; _appname &lt;/Emphasis&gt; (string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escription &lt;/Emphasis&gt; (string), &lt;Emphasis&gt; _version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ing), &lt;Emphasis&gt; noKApp &lt;/Emphasis&gt; (bool - default = Fals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lt;Emphasis&gt; nothing &lt;/Emphasis&gt;. init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void  init (int _arg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* _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char* _ap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char* _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char* 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noKApp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it (_argv, about, noKApp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argv &lt;/Emphasis&gt; (a Python list of strings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), &lt;Emphasis&gt; about &lt;/Emphasis&gt; (KAboutData), &lt;Emphasis&gt; noK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0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). init is a 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void  init (int _arg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* _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KAboutData*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noKApp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addCmdLineOptions (options, name, id, afterId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options &lt;/Emphasis&gt; (a Python list of tuples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&lt;/Emphasis&gt; (char - default = 0), &lt;Emphasis&gt; id &lt;/Emphasis&gt; (ch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0), &lt;Emphasis&gt; afterId &lt;/Emphasis&gt; (char - default = 0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nothing). addCmdLineOption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void  addCmdLine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KCmdLineOptions* options, const char* name = 0, const char* id = 0, const char* afterId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ytbon list of tuples (name, description, default) i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 KCmdLineOptions object (KCmdLineOptions is not 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(or None) parameters to mark the end of the lis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OptionList (option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option &lt;/Emphasis&gt; (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a Python list of QC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CStringList  getOptionList (const char*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mpleti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mpleti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mpletionMatches  allWeightedMatche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mpletionMatches  allWeightedMatches (const QString&amp;amp;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 postProcessMatches (KCompletionMatches* matches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mpletionMatche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mpletionMatches &lt;/Literal&gt; is &lt;Emphasis&gt; NOT &lt;/Emphasis&gt; implemented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mpletionBas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mpletion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CompletedText (tex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ext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&lt;/Emphasis&gt;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setCompletedText (const QString&amp; text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CompletedItems (items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tems &lt;/Emphasis&gt; (QStringList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&lt;/Emphasis&gt;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setCompletedItems (const QStringList&amp; items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KeyBinding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dict of int: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CompletionBase::KeyBindingMap  getKeyBinding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nfi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nfi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entryMap (pGroup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Group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a Python dict of QString: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QMap&amp;lt;QString,QString&amp;gt;  entr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pGroup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ternalEntryMap (pGroup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Group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a Python dict of KEntryKey:K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KEntryMap  internalEntr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pGroup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ternalEntryMap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dict of KEntryKey:K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EntryMap  internalEntryMap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nfigBackEnd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nfigBackEn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arseConfigFile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parseConfigFiles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ync (bMerg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bMerge &lt;/Emphasis&gt; (bool - default = 1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nothing &lt;/Emphasis&gt;. &lt;emphasis&gt; Pure virtual &lt;/emphasis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sync (bool bMerge = 1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nfigINIBackEnd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nfigINIBackEn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nfigBas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nfig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roupList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Lis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StringList  groupList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entryMap (group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group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a Python dict of QString: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QMap&amp;lt;QString,QString&amp;gt;  entr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group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parseConfiguration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reparseConfiguration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ternalEntryMap (pGroup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Group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a Python dict of KEntryKey:K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KEntryMap  internalEntr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String&amp; pGroup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ternalEntryMap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dict of KEntryKey:K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EntryMap  internalEntryMap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utData (_key, _data, _checkGroup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key &lt;/Emphasis&gt; (KEntryKey), &lt;Emphasis&gt; 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Entry), &lt;Emphasis&gt; _checkGroup &lt;/Emphasis&gt; (bool -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1) and RETURNS &lt;Emphasis&gt; nothing &lt;/Emphasis&gt;. &lt;emphasis&gt; Pur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void  putData (const KEntryKey&amp; _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KEntry&amp; 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l _checkGroup = 1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lookupData (_key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key &lt;/Emphasis&gt; (KEntryKey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KEntry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KEntry  lookupData (const KEntryKey&amp; _key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ternalHasGroup (group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group &lt;/Emphasis&gt; (QC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internalHasGroup (const QCString&amp; group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hasGroup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hasGroup (const QString&amp; a0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hasKey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hasKey (const QString&amp; a0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utData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EntryKey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ntry) and RETURNS &lt;Emphasis&gt; nothing &lt;/Emphasis&gt;. &lt;emphasis&gt;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void  putData (const KEntryKey&amp;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 KEntry&amp; a1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hasGroup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C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hasGroup (const QCString&amp; a0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hasGroup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hasGroup (const char* a0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hasKey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hasKey (const char* a0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writeEntry (const QString&amp;amp; pKey, double nValue, bool bPersistent = 1, bool bGlobal = 0, char format = 'g', int precision = 6, bool bNLS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writeEntry (const char* pKey, double nValue, bool bPersistent = 1, bool bGlobal = 0, char format = 'g', int precision = 6, bool bNLS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 writeEntry (const QString&amp;amp; a0, double a1, bool a2 = 1, bool a3 = 0, char a4 = 'g', int a5 = 6, bool a6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 writeEntry (const char* a0, double a1, bool a2 = 1, bool a3 = 0, char a4 = 'g', int a5 = 6, bool a6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nfigGroupSav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nfigGroupSav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nfigGroup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nfigGrou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ntr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nt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EntryKe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EntryKe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rash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rash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setCrashHandler (HandlerType handler = defaultCrash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HandlerType  crashHandl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setEmergencySaveFunction (HandlerType saveFunctio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HandlerType  emergencySave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COPPropertyProx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COPPropertyProx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unction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C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ValueList&amp;lt;QCString&amp;gt;  function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unctions (objec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object &lt;/Emphasis&gt; (QObject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a Python list of QCString). functions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QValueList&amp;lt;QCString&amp;gt;  functions (QObject*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DesktopFi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DesktopFi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Global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Globa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string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char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staticDel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active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GlobalAccel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GlobalAcce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setEnabled (const QString&amp;amp; sAction, bool b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x11EventFilter (const XEvent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x11EventFilter (const XEvent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GlobalSetting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GlobalSetting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GlobalSettings.KMouseSetting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GlobalSettings.KMouseSetting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conEffec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conEffec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conLoad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conLoad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c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c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conThem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conThem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nstanc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nstan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arsets*  charset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stance (const KInstance&amp;amp;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IPC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IPC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Nativ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Nativ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KeyNative (const XEvent* x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init (const XEvent* x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Server.CodeMod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Server.CodeMo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Server.Sym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Server.Sym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Server.Key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Server.Ke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Server.Variations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Server.Variation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_rgkey[MAX_VARI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Librar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Libra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brary (const QString&amp;amp; libname, const QString&amp;amp; filename, void*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LibLoad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LibLoad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LibFactor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LibFacto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Loca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Loca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adMoney (numStr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umStr &lt;/Emphasis&gt; (QString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float), &lt;Emphasis&gt; ok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double  readMoney (const QString&amp; numStr, bool* ok = 0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adNumber (numStr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umStr &lt;/Emphasis&gt; (QString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float), &lt;Emphasis&gt; ok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double  readNumber (const QString&amp; numStr, bool* ok = 0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adDate (str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tr &lt;/Emphasis&gt; (QString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QDate), &lt;Emphasis&gt; ok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Date  readDate (const QString&amp; str, bool* ok = 0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adDate (intstr, fm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tstr &lt;/Emphasis&gt; (QString), &lt;Emphasis&gt; 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 and RETURNS a tuple - (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Date), &lt;Emphasis&gt; ok 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Date  readDate (const QString&amp; ints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QString&amp; 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* ok = 0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adTime (str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tr &lt;/Emphasis&gt; (QString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QTime), &lt;Emphasis&gt; ok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Time  readTime (const QString&amp; str, bool* ok = 0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cale (const KLocale&amp;amp;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setCharset (const QString&amp;amp; char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 charset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 initInstanc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cale (const KLocale&amp;amp;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Codec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Codec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D5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D5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awDigest (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_UINT8*  rawDiges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char Digest[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Digest&amp;amp;  rawDiges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rawDigest (KMD5::Digest&amp;amp; 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verify (const KMD5::Digest&amp;amp; dig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transform (const uchar buffer[6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D5 (FILE*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update (FILE* a0, bool a1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verify (FILE* a0, const char* a1, KMD5::DigestType a2 =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rawDigest (HASH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hexDigest (HASHHEX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imeSourceFactor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imeSourceFactor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MultipleDrag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MultipleDra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NotifyClient.Instanc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NotifyClient.Instan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alett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alett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ixmapProvid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ixmapProvid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pixmapFor (text, siz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ext &lt;/Emphasis&gt; (QString), &lt;Emphasis&gt; siz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- default = 0) and RETURNS &lt;Emphasis&gt; result &lt;/Emphasis&gt; (QPixma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Pure 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QPixmap  pixmapFor (const QString&amp;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size = 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ocessControll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ocessControll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oces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oc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receivedStdout (int fd, int&amp;amp;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hellProcess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hellProcess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ProcI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ProcI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adln (line, autoAck, partial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line &lt;/Emphasis&gt; (QString), &lt;Emphasis&gt; auto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bool - default = 1), &lt;Emphasis&gt; partial &lt;/Emphasis&gt; (bo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readln (QString&amp; line, bool autoAck = 1, bool* partial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andomSequenc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andomSequen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randomize (QGList*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egExp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egEx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FCDat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FCDat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RootProp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RootProp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aveFi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aveFi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*  fstrea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hared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hare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isValidQt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isValidNative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KeySequence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KeySequenc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KeySequence (const KKeyNative&amp;amp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init (const KKeyNative&amp;amp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TriggerOnRelease (bool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hortcut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hortcu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hortcutList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hortcut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ount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uint  count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name (index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dex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String  name (uint index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label (index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dex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String  label (uint index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whatsThis (index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dex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String  whatsThis (uint index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hortcut (index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dex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Shortcu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const KShortcut&amp;  shortcut (uint index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hortcutDefault (index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dex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Shortcu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const KShortcut&amp;  shortcutDefault (uint index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sConfigurable (index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dex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isConfigurable (uint index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Shortcut (index, shortcu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dex &lt;/Emphasis&gt; (int), &lt;Emphasis&gt;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Shortcut) and RETURNS &lt;Emphasis&gt; result &lt;/Emphasis&gt; (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Pure 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bool  setShortcut (uint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t KShortcut&amp; shortcut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getOther (a0, index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ShortcutList.Other), &lt;Emphasis&gt;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 and RETURNS &lt;Emphasis&gt; result &lt;/Emphasis&gt; (QVaria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Pure virtual &lt;/emphasis&gt; 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QVariant  getOther (KShortcutList::Other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int index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Other (a0, index, a1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ShortcutList.Other), &lt;Emphasis&gt;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, &lt;Emphasis&gt; a1 &lt;/Emphasis&gt; (QVariant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esult &lt;/Emphasis&gt; (int). &lt;emphasis&gt; Pure virtual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t be 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irtual bool  setOther (KShortcutList::Other a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in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Variant a1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av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). &lt;emphasis&gt; Pure virtual &lt;/emphasis&gt; -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bool  save () con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AccelShortcutList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AccelShortcut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dAccel.ShortcutList    [KDE 3.0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dAccel.Shortcut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impleConfi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impleConfig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ocke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ock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  initSockaddr (ksockaddr_in* a0, const char* a1, ushort a2, int a3 = PF_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erverSocke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erverSock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artupInfo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artup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  sendStartupX (Display* dpy, const KStartupInfoId&amp;amp; id, const KStartupInfoData&amp;amp;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  sendChangeX (Display* dpy, const KStartupInfoId&amp;amp; id, const KStartupInfoData&amp;amp;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  sendFinishX (Display* dpy, const KStartupInfoId&amp;amp;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  sendFinishX (Display* dpy, const KStartupInfoId&amp;amp; id, const KStartupInfoData&amp;amp;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artupInfoId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artupInfoId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artupInfoData    [KDE 2.2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artupInfoData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QValueList&amp;amp;lt;pid_t&amp;amp;gt;&amp;amp;  pid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aticDeleterBas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aticDeleterBas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&lt;Emphasis&gt; abstract &lt;/Emphasis&gt;; all pure virtual methods must be over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estructObject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. &lt;emphasis&gt; Pure virtual &lt;/emphasis&gt; - must be over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void  destructObject (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dAccel    [ - KDE 3.0.0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dAcce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KShortcut&amp;amp;  inse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StringHandler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StringHandler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QStringList  perlSplit (const QString&amp;amp; sep, const QString&amp;amp; s, uint ma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QStringList  perlSplit (const QChar&amp;amp; sep, const QString&amp;amp; s, uint ma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QStringList  perlSplit (const QRegExp&amp;amp; sep, const QString&amp;amp; s, uint ma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TempFi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TempFi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*  fstrea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queryItems (options)     [KDE 3.1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options &lt;/Emphasis&gt; (int - default = 0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a Python dict of QString: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Map&amp;lt;QString,QString&amp;gt;  queryItems (int options = 0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URL.Lis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URL.Lis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__len__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__len__ () /NonLazy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__getitem__ (a0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__getitem__ (int a0) /NonLazy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__contains__ (a0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__contains__ (QString a0) /NonLazy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Wi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Wi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Win.Inf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Win.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KWinModul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KWinModul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NETRootInf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NETRoot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&gt;&lt;Literal&gt; NETRootInfo (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Activat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gnore &lt;/Emphasis&gt; (int - value ingnore - use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supportWindow &lt;/Emphasis&gt; (Window), &lt;Emphasis&gt; wm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string), &lt;Emphasis&gt; properties &lt;/Emphasis&gt; (lo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screen &lt;/Emphasis&gt; (int - default = -1), &lt;Emphasis&gt; do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bool - default = 1) and RETURNS a NETRootInfo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NETRootInfo (Display*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support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 char* w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ong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screen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l doActivate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NETRootInfo (ignore, properties, screen, doActivat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gnore &lt;/Emphasis&gt; (int - value ingnore - use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properties &lt;/Emphasis&gt; (long), &lt;Emphasis&gt; screen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- default = -1), &lt;Emphasis&gt; doActivate &lt;/Emphasis&gt; (bool - default =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NETRootInfo instance&lt;Emphasis&gt; result &lt;/Emphasis&gt;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NETRootInfo (Display*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ong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screen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l doActivate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lientList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list o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Window*  clientList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lientListStacking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list o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Window*  clientListStacking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deSystemTrayWindow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list o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Window*  kdeSystemTrayWindow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virtualRoot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list o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Window*  virtualRoots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ClientList (windows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windows &lt;/Emphasis&gt; (a list of Window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setClientList (Window* windows, u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ClientListStacking (windows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windows &lt;/Emphasis&gt; (a list of Window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setClientListStacking (Window* windows, u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KDESystemTrayWindows (windows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windows &lt;/Emphasis&gt; (a list of Window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setKDESystemTrayWindows (Window* windows, u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etVirtualRoots (windows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windows &lt;/Emphasis&gt; (a list of Window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setVirtualRoots (Window* windows, u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 event (X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NETWinInfo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NETWinInfo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NETWinInfo (ignore, window, rootWindow, properties, rol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gnore &lt;/Emphasis&gt; (int - value ingnore - use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window &lt;/Emphasis&gt; (Window), &lt;Emphasis&gt; root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Window), &lt;Emphasis&gt; properties &lt;/Emphasis&gt; (lo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role &lt;/Emphasis&gt; (Role - default = Client)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nInfo instance&lt;Emphasis&gt; result &lt;/Emphasis&gt;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NETWinInfo (Display*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root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ong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le role =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Icon (NETIcon icon, Bool replace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con  icon (int width = -1, int height = -1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  event (X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All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NETPoi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NETPoi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NETSize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NETSize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NETRec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NETRec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NETIcon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NETIcon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NETStru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NETStru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NE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NE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 Global Functions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checkAccess (pathname, mod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checkAccess (const QString&amp; pathnam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thname &lt;/Emphasis&gt; (QString), &lt;Emphasis&gt;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eyToXMod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int  keyToXMod (int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eyToXSym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int  keyToXSym (int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esktopIcon (name, size, stat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Pixmap  DesktopIcon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siz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state = KIcon::Defaul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stance* instance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siz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- default = 0), &lt;Emphasis&gt; state &lt;/Emphasis&gt; (int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on.DefaultState), &lt;Emphasis&gt; instance &lt;/Emphasis&gt; (KInsta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KGlobal.instance()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ix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esktopIcon (nam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Pixmap  DesktopIcon (const QString&amp; name, KInstance*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Instance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ix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DesktopIconSet (name, siz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IconSet  DesktopIconSet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siz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stance* instance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siz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- default = 0), &lt;Emphasis&gt; instance &lt;/Emphasis&gt; (KInstance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lobal.instance()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Icon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BarIcon (name, size, stat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Pixmap  BarIcon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siz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state = KIcon::Defaul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stance* instance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siz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- default = 0), &lt;Emphasis&gt; state &lt;/Emphasis&gt; (int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on.DefaultState), &lt;Emphasis&gt; instance &lt;/Emphasis&gt; (KInsta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KGlobal.instance()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ix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BarIcon (nam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Pixmap  BarIcon (const QString&amp; name, KInstance*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Instance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ix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BarIconSet (name, siz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IconSet  BarIconSet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siz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stance* instance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siz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- default = 0), &lt;Emphasis&gt; instance &lt;/Emphasis&gt; (KInstance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lobal.instance()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Icon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mallIcon (name, size, stat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Pixmap  SmallIcon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siz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state = KIcon::Defaul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stance* instance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siz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- default = 0), &lt;Emphasis&gt; state &lt;/Emphasis&gt; (int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on.DefaultState), &lt;Emphasis&gt; instance &lt;/Emphasis&gt; (KInsta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KGlobal.instance()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ix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mallIcon (nam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Pixmap  SmallIcon (const QString&amp; name, KInstance*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Instance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ix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SmallIconSet (name, siz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IconSet  SmallIconSet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siz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nstance* instance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siz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- default = 0), &lt;Emphasis&gt; instance &lt;/Emphasis&gt; (KInstance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lobal.instance()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Icon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ainBarIcon (name, size, stat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Pixmap  MainBarIcon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siz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state = KIcon::Defaul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stance* instance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siz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- default = 0), &lt;Emphasis&gt; state &lt;/Emphasis&gt; (int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on.DefaultState), &lt;Emphasis&gt; instance &lt;/Emphasis&gt; (KInsta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KGlobal.instance()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ix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ainBarIcon (nam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Pixmap  MainBarIcon (const QString&amp; name, KInstance*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Instance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ix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ainBarIconSet (name, siz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IconSet  MainBarIconSet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siz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stance* instance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siz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- default = 0), &lt;Emphasis&gt; instance &lt;/Emphasis&gt; (KInstance - 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lobal.instance()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Icon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UserIcon (name, stat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Pixmap  UserIcon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state = KIcon::Defaul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stance* instance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 - default = KIcon.DefaultState), &lt;Emphasis&gt;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Instance - default = KGlobal.instance()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Pix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UserIcon (nam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Pixmap  UserIcon (const QString&amp; name, KInstance*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Instance) and RETURNS &lt;Emphasis&gt; resul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ix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UserIconSet (name, instanc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IconSet  UserIconSet (const QString&amp;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stance* instance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ame &lt;/Emphasis&gt; (QString), &lt;Emphasis&gt;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Instance - default = KGlobal.instance()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Icon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conSize (group, instance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int  IconSize (KIcon::Group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nstance* instance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group &lt;/Emphasis&gt; (KIcon.Group), &lt;Emphasis&gt;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KInstance - default = KGlobal.instance()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conSize (a0, a1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IconSize (int a0, KInstance* a1 = KGlobal::inst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int), &lt;Emphasis&gt; a1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Instance - default = KGlobal.instance()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initializeMods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initializeMod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X (modFlag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int  modX (KKey::ModFlag mod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modFlag &lt;/Emphasis&gt; (KKey.ModFlag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keyboardHasWinKey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keyboardHasWinKe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XShift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int  modXShif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XLock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int  modXLo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XCtrl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int  modXCtr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XAlt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int  modXAl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XNumLock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int  modXNumLo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XWin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int  modXW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XScrollLock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int  modXScrollLo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accelModMaskX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uint  accelModMaskX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keyQtToSym (keyQt, sym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keyQtToSym (int keyQt, uint&amp;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keyQt &lt;/Emphasis&gt; (int), &lt;Emphasis&gt; sym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keyQtToMod (keyQt, mo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keyQtToMod (int keyQt, uint&amp;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keyQt &lt;/Emphasis&gt; (int), &lt;Emphasis&gt; mod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symToKeyQt (sym, keyQ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symToKeyQt (uint sym, int&amp; keyQ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ym &lt;/Emphasis&gt; (int), &lt;Emphasis&gt; keyQ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ToModQt (mod, modQ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modToModQt (uint mod, int&amp; modQ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mod &lt;/Emphasis&gt; (int), &lt;Emphasis&gt; modQ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ToModX (mod, modX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modToModX (uint mod, uint&amp; mo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mod &lt;/Emphasis&gt; (int), &lt;Emphasis&gt; modX &lt;/Emphasis&gt;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XToModQt (modX, modQ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modXToModQt (uint modX, int&amp; modQ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modX &lt;/Emphasis&gt; (int), &lt;Emphasis&gt; modQ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XToMod (modX, mo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modXToMod (uint modX, uint&amp;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modX &lt;/Emphasis&gt; (int), &lt;Emphasis&gt; mod &lt;/Emphasis&gt;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codeXToSym (codeX, modX, symX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codeXToSym (uchar codeX, uint modX, uint&amp; sy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codeX &lt;/Emphasis&gt; (string), &lt;Emphasis&gt; modX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symX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ToStringInternal (mo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modToStringInternal (uint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mod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modToStringUser (mo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modToStringUser (uint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mod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stringToSymMod (a0, sym, mo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stringToSymMod (const QString&amp; a0, uint&amp; sym, uint&amp;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), &lt;Emphasis&gt; sym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&lt;Emphasis&gt; mod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KeyServer.keyQtToKeyX (keyCombQt, pKeyCodeX, pKeySymX, pKeyModX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void  keyQtToKeyX (uint keyCombQ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char* pKeyC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int* pKeySy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int* pKeyMo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keyCombQt &lt;/Emphasis&gt; (int), &lt;Emphasis&gt; pKeyCo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string), &lt;Emphasis&gt; pKeySymX &lt;/Emphasis&gt; (int),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yModX &lt;/Emphasis&gt; (int) and RETURNS &lt;Emphasis&gt; nothing 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18n (tex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i18n (const char*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ext &lt;/Emphasis&gt; (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18n (index, tex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i18n (const char* index, const char*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ndex &lt;/Emphasis&gt; (string), &lt;Emphasis&gt; tex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) and RETURNS 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18n (singular, plural, n)     [KDE 2.2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String  i18n (const char* sing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 char* pl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o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singular &lt;/Emphasis&gt; (string), &lt;Emphasis&gt; pl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string), &lt;Emphasis&gt; n &lt;/Emphasis&gt; (long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startDaemon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startDaem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event (message, tex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event (const QString&amp;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QString&amp; text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message &lt;/Emphasis&gt; (QString), &lt;Emphasis&gt;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 - default = QString.null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event (event, tex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event (KNotifyClient::StandardEvent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QString&amp; text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vent &lt;/Emphasis&gt; (KNotifyClient.StandardEv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text &lt;/Emphasis&gt; (QString - default = QString.nul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userEvent (text, present, level, sound, fil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userEvent (const QString&amp; text = QString::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resent =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level =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QString&amp; sound = QString::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QString&amp; file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text &lt;/Emphasis&gt; (QString - default = QString.nu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present &lt;/Emphasis&gt; (int - default = Default), &lt;Emphasis&gt;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 - default = Default), &lt;Emphasis&gt; sound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 - default = QString.null), &lt;Emphasis&gt; file &lt;/Emphasis&gt; (QStr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QString.null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event (winId, message, text)     [KDE 3.1.1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event (int win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QString&amp;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QString&amp; text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winId &lt;/Emphasis&gt; (int), &lt;Emphasis&gt; message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), &lt;Emphasis&gt; text &lt;/Emphasis&gt; (QString - default = QString.n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event (winId, event, text)     [KDE 3.1.1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event (int win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tifyClient::StandardEve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QString&amp; text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winId &lt;/Emphasis&gt; (int), &lt;Emphasis&gt; even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NotifyClient.StandardEvent), &lt;Emphasis&gt; text &lt;/Emphasis&gt; (QStr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QString.null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userEvent (winId, text, present, level, sound, file)     [KDE 3.1.1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userEvent (int win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QString&amp; text = QString::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resent =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level =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QString&amp; sound = QString::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QString&amp; file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winId &lt;/Emphasis&gt; (int), &lt;Emphasis&gt; text &lt;/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tring - default = QString.null), &lt;Emphasis&gt; present &lt;/Emphasis&gt; (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Default), &lt;Emphasis&gt; level &lt;/Emphasis&gt; (int - default =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sound &lt;/Emphasis&gt; (QString - default = QString.nu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file &lt;/Emphasis&gt; (QString - default = QString.nul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beep (reason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oid  beep (const QString&amp; reason = QString::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reason &lt;/Emphasis&gt; (QString - default = QString.nul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mphasis&gt; nothing &lt;/Emphas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getPresentation (eventnam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getPresentation (const QString&amp; eve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ventname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getFile (eventname, presen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getFile (const QString&amp; eventname, in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ventname &lt;/Emphasis&gt; (QString), &lt;Emphasis&gt;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 and RETURNS 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getDefaultPresentation (eventname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getDefaultPresentation (const QString&amp; eve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ventname &lt;/Emphasis&gt; (Q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getDefaultFile (eventname, present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getDefaultFile (const QString&amp; eventname, in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eventname &lt;/Emphasis&gt; (QString), &lt;Emphasis&gt;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 and RETURNS 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instance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Instance*  instanc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NotifyClient.userEvent (a0, a1, a2, a3, a4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userEvent (const QString&amp; a0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1 = KNotifyClient::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2 = KNotifyClient::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QString&amp; a3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QString&amp; a4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String - default = 0), &lt;Emphasis&gt;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 - default = KNotifyClient.Default), &lt;Emphasis&gt; 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int - default = KNotifyClient.Default), &lt;Emphasis&gt;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 - default = 0), &lt;Emphasis&gt; a4 &lt;/Emphasis&gt; (QStr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shortcut (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shortcut (KStdAccel::StdAcce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KStdAccel.StdAcce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name (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name (KStdAccel::StdAcce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KStdAccel.StdAcce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label (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label (KStdAccel::StdAcce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KStdAccel.StdAcce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whatsThis (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whatsThis (KStdAccel::StdAcce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KStdAccel.StdAcce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findStdAccel (keySeq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StdAccel::StdAccel  findStdAccel (const KKeySequence&amp; key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keySeq &lt;/Emphasis&gt; (KKeySequence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KStdAccel.StdAcc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shortcutDefault (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Shortcut  shortcutDefault (KStdAccel::StdAcce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KStdAccel.StdAcce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shortcutDefault3 (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Shortcut  shortcutDefault3 (KStdAccel::StdAcce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KStdAccel.StdAcce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shortcutDefault4 (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KShortcut  shortcutDefault4 (KStdAccel::StdAcce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KStdAccel.StdAcce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open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op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openNew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openNew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clos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clo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sav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sav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print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print () /PyName=print_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quit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qui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undo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und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redo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red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cut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cu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copy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cop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past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pas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selectAll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selectAl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deleteWordBack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deleteWordBa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deleteWordForward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deleteWordForwar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find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fin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findNext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findN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findPrev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findPrev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replac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replac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zoomIn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zoom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zoomOut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zoomOu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insert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inser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hom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ho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end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en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prior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pri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next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n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gotoLine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gotoLin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addBookmark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addBookmar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help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hel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completion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comple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prevCompletion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prevComple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nextCompletion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nextComple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substringCompletion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substringComple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rotateUp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rotateU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rotateDown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rotateDow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popupMenuContext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popupMenuCont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whatsThis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whatsThi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reload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reloa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up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u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back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ba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forward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forwar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showMenubar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const KShortcut&amp;  showMenub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K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action (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action (KStdAccel::StdAcce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KStdAccel.StdAcce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description (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String  description (KStdAccel::StdAcce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id &lt;/Emphasis&gt; (KStdAccel.StdAcce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key (a0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key (KStdAccel::StdAccel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KStdAccel.StdAcce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defaultKey (accel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int  defaultKey (KStdAccel::StdAccel ac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ccel &lt;/Emphasis&gt; (KStdAccel.StdAccel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KStdAccel.isEqual (pEvent, keyQt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isEqual (const QKeyEvent* pEvent, int keyQ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Event &lt;/Emphasis&gt; (QKeyEvent), &lt;Emphasis&gt; keyQ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urlcmp (_url1, _url2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bool  urlcmp (const QString&amp; _url1, const QString&amp; _ur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url1 &lt;/Emphasis&gt; (QString), &lt;Emphasis&gt; _ur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QString) and RETURNS &lt;Emphasis&gt; result 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urlcmp (_url1, _url2, _ignore_trailing, _ignore_ref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bool  urlcmp (const QString&amp; _url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QString&amp; _url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 _ignore_tr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 _ignore_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_url1 &lt;/Emphasis&gt; (QString), &lt;Emphasis&gt; _ur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String), &lt;Emphasis&gt; _ignore_trailing &lt;/Emphasis&gt; (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 _ignore_ref &lt;/Emphasis&gt; (int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