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deui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Applica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Applica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Contain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Contain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Contribu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Contribu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Widg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Widg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Dialo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KD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KD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celeratorManage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celeratorManag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oggle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oggle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adio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adio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lect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lect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setCurrentItem (int a0, int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setComboWidth (int a0, int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setItems (int a0, const QStringList&amp;amp;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clear (int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st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st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ecentFiles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ecentFiles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ont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ont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ontSize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ontSize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tionMenu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tionMenu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oolBarPopupA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oolBarPopup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oggleToolBarAct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oggleToolBar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idgetAct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idget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tionSepar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tionSepar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tionCollec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tionColle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s (group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group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list of 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ActionPtrList  actions (const QString&amp; group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ActionPtrList  action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s (a0)     [ - KDE 3.1.1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ActionPtrList  actions (const QString&amp; a0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s ()     [ - KDE 3.1.1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ActionPtrList  action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tionShortcutLis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tionShortcut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tionPtrShortcutLis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tionPtrShortcut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tiveLabel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tiveLabe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nimWidg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nimWidg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mWidget (QWidget* parent = 0, 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rrowButton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rrowButt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uthIc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uthIc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tatu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status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pdateStatu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updateStatus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ootPermsIc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ootPermsIc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ritePermsIc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ritePermsIc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BugRepor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BugRepor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ButtonBox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Button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harSelectTabl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harSelectTab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harSelec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harSel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harSelectTable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harSelectTab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ntextMenuManag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ntextMenuManag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Mod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Mod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lorComb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lorComb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SSelec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SSelec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ValueSelec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ValueSelec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l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l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gb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a tuple - (&lt;Emphasis&gt; _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_g &lt;/Emphasis&gt; (int), &lt;Emphasis&gt; _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rgb (int* _r, int* _g, int* _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hsv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a tuple - (&lt;Emphasis&gt; _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_s &lt;/Emphasis&gt; (int), &lt;Emphasis&gt; _v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hsv (int* _h, int* _s, int* _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letteTab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letteTab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lorCells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lorCell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lorPatch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lorPatch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lorDialo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lor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lorCells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lorCell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lorDra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lorDra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mboBox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mbo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istoryComb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istoryComb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mman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mman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xecut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execute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nexecut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unexecute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nam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String  name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amedCommand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amedComman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acroCommand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acroComman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mmandHisto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mmandHis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ndoLimit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int&amp;  undoLim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UndoLimit (limit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limit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setUndoLimit (const int&amp;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doLimit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int&amp;  redoLim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RedoLimit (limit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limit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setRedoLimit (const int&amp;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acroCommand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acroComman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mpletionBox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mpletion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urso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urs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ursor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urs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Pick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Pick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InternalWeekSelecto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InternalWeekSelec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InternalMonthPick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InternalMonthPick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InternalYearSelec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InternalYearSelec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opupFram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opupFram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Valid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Valid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validate (a0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State), &lt;Emphasis&gt; a1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State  validate (QString&amp; a0, int&amp; a1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Tabl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Tab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InternalMonthPicker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InternalMonthPick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Table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Tab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ateWidget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ateWidg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COPActionProx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COPActionProx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ActionPtrList  action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Map (appId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ppId &lt;/Emphasis&gt; (QCString - default = QCString()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result &lt;/Emphasis&gt; (a Python di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tring:DCOP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DCOPRefMap  action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CString&amp; appId = QCString()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alo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alogQueue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alogQueu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alogBas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alog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BorderWidth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a tuple - (&lt;Emphasis&gt; u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uly &lt;/Emphasis&gt; (int), &lt;Emphasis&gt; lr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, &lt;Emphasis&gt; lry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getBorderWidths (int&amp; ul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&amp; 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&amp;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&amp; lry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ialogBaseTile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ialogBaseTi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WidgetAbstractHea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WidgetAbstractHea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WidgetAbstractHeaderDra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WidgetAbstractHeaderDra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WidgetHeaderDra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WidgetHeaderDra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WidgetHea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WidgetHea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TabGroup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TabGro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Widg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Widg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Manag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Manag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TabGroup    [KDE 2.2.0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TabGro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MainWindo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MainWindo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Area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Area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ckWindo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ckWindo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ualColorButto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ualColorButt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dGotoLin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dGotoLin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dFin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dFin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dRepla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dRepla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di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di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osToRowCol (pos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os &lt;/Emphasis&gt; (int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/Emphasis&gt; (int), &lt;Emphasis&gt; col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posToRowCol (uint pos, uint&amp; line, uint&amp;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ditListBox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ditList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ditListBox.CustomEdito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ditListBox.CustomEdi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sertStrList (list, index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list &lt;/Emphasis&gt; (a Python list of strings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&lt;/Emphasis&gt; (int) and 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insertStrList (const char**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numStrings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ndex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ditToolba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ditToolba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ditToolbarWidg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ditToolbarWidg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ontCombo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ontComb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ontChoos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ontChoos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FontChooser (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Lis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IsRelativeStat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QWidget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&lt;/Emphasis&gt; (string - default = ""), &lt;Emphasis&gt; onlyFixed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0), &lt;Emphasis&gt; fontList &lt;/Emphasis&gt; (QStringLis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QStringList()), &lt;Emphasis&gt; makeFrame &lt;/Emphasis&gt; (bool - default =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visibleListSize &lt;/Emphasis&gt; (int - defualt = 8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&lt;/Emphasis&gt; (bool - default = 0), &lt;Emphasis&gt; sizeIsRelativ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Button.ToggleState - default = 0) and RETURNS a KFontCho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KFontChooser (QWidget* parent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 onlyFix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QStringList&amp; fontList = QString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 makeFr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visibleListSiz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 diff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Button::ToggleState* sizeIsRelativeStat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ontDialo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ont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FontDialog (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IsRelativeStat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ent &lt;/Emphasis&gt; (QWidget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&lt;/Emphasis&gt; (string - default = ""), &lt;Emphasis&gt; onlyFixed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l - default = 0), &lt;Emphasis&gt; modal &lt;/Emphasis&gt; (bool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fontlist &lt;/Emphasis&gt; (QStringList - default = QStringList(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makeFrame &lt;/Emphasis&gt; (bool - default = 1), &lt;Emphasis&gt; 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, &lt;Emphasis&gt; sizeIsRelativ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Button.ToggleState - default = 0) and RETURNS a KFont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KFontDialog (QWidget* parent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 onlyFix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 modal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QStringList&amp; fontlist = QString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 makeFr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 diff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utton::ToggleState* sizeIsRelativeStat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Font (theFont, onlyFixed, parent, makeFrame, sizeIsRelativeStat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heFont &lt;/Emphasis&gt; (QFont), &lt;Emphasis&gt; only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, &lt;Emphasis&gt; parent &lt;/Emphasis&gt; (QWidge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None), &lt;Emphasis&gt; makeFrame &lt;/Emphasis&gt; (bool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izeIsRelativeState &lt;/Emphasis&gt; (QButton.ToggleStat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uple - (&lt;Emphasis&gt; result &lt;/Emphasis&gt; (in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IsRelativeState &lt;/Emphasis&gt; (QButton.ToggleState)). getFo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getFont (QFont&amp; the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onlyFix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idget* pare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makeFr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utton::ToggleState* sizeIsRelativeStat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getFontDiff (the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IsRelativeStat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heFont &lt;/Emphasis&gt; (QFont), &lt;Emphasis&gt; diff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onlyFixed &lt;/Emphasis&gt; (bool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parent &lt;/Emphasis&gt; (QWidget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rame &lt;/Emphasis&gt; (bool - default = 1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IsRelativeState &lt;/Emphasis&gt; (QButton.ToggleState - default = 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uple - (&lt;Emphasis&gt; result &lt;/Emphasis&gt; (in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IsRelativeState &lt;/Emphasis&gt; (QButton.ToggleState)). getFont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getFontDiff (QFont&amp; the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&amp; diff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 onlyFix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idget* pare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 makeFr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Button::ToggleState* sizeIsRelativeStat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getFontAndText (the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IsRelativeStat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heFont &lt;/Emphasis&gt; (QFont), &lt;Emphasis&gt; th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onlyFixed &lt;/Emphasis&gt; (bool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, &lt;Emphasis&gt; pparent &lt;/Emphasis&gt; (QWidget - default = None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rame &lt;/Emphasis&gt; (bool - default = 1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IsRelativeState &lt;/Emphasis&gt; (QButton.ToggleState - default = 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uple - (&lt;Emphasis&gt; result &lt;/Emphasis&gt; (in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IsRelativeState &lt;/Emphasis&gt; (QButton.ToggleState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ntAndText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getFontAndText (QFont&amp; the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String&amp; th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 onlyFix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idget* pare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 makeFr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utton::ToggleState* sizeIsRelativeStat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GuiItem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Gui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HelpMenu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HelpMenu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Vie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ViewItem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View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JanusWidg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JanusWidg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Butt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Butt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Choos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Choos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isKeyPresentLocally (const KShortcut&amp;amp; cut, KKeyChooserItem* ignoreItem, const QString&amp;amp; war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Dialo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e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e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d (const QColor&amp;amp; col = Qt::green, QWidget* parent = 0, 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neEdi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neEdi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neEditDl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neEditDl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Text (_text, _value, parent, validator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text &lt;/Emphasis&gt; (QString), &lt;Emphasis&gt; 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parent &lt;/Emphasis&gt; (QWid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validator &lt;/Emphasis&gt; (QValidator - default = None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ple - (&lt;Emphasis&gt; result &lt;/Emphasis&gt; (QString), &lt;Emphasis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). getText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QString  getText (const QString&amp; _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QString&amp; 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*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idget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Validator* validato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Text (_caption, _text, _value, parent, validator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caption &lt;/Emphasis&gt; (QString), &lt;Emphasis&gt; 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_value &lt;/Emphasis&gt; (QString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ring.null), &lt;Emphasis&gt; parent &lt;/Emphasis&gt; (QWidget - default = N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validator &lt;/Emphasis&gt; (QValidator - default = None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ple - (&lt;Emphasis&gt; result &lt;/Emphasis&gt; (QString), &lt;Emphasis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). getText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QString  getText (const QString&amp; _ca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QString&amp; 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QString&amp; _value = QString::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* ok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idget* pare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Validator* validato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Text (_text, _value, parent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text &lt;/Emphasis&gt; (QString), &lt;Emphasis&gt; 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parent &lt;/Emphasis&gt; (QWidge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uple - (&lt;Emphasis&gt; result &lt;/Emphasis&gt; (QString), &lt;Emphasis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). getText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QString  getText (const QString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QString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*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idget*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stBox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st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stVie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stVie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lectedItem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ListViewItems  selectedItem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ndDrop (po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os &lt;/Emphasis&gt; (QPoint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&lt;/Emphasis&gt; (QListViewItem), &lt;Emphasis&gt; afte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ListViewIte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void  findDrop (const QPoint&amp; 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ListViewItem*&amp;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ListViewItem*&amp;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indDrop (pos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os &lt;/Emphasis&gt; (QPoint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&lt;/Emphasis&gt; (QListViewItem), &lt;Emphasis&gt; afte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ListViewIte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findDrop (const QPoint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ListViewItem*&amp;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ListViewItem*&amp;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QDragObject*  dragObjec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stViewItem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stView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ainWindow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ainWindow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Iterator&amp;amp;lt;KToolBar&amp;amp;gt;  toolBarIterat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Iterator&amp;amp;lt;KToolBar&amp;amp;gt;  toolBarIterat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ainWindowInterfac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ainWindowInterfa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unctionsDynamic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CStringList  functionsDynami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CStringList  action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ctionMap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QCString:DCOP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DCOPRefMap  actionMa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enuBa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enuBa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essageBox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essage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umInpu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umInpu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oLayout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doLayout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ntNumInpu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ntNumInpu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ubleNumInpu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ubleNumInpu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ntSpinBox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ntSpin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 mapTextToValue (bool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ubleSpinBox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ubleSpinBox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t  mapTextToValue (bool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ntValid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ntValid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validate (a0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State), &lt;Emphasis&gt; a1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State  validate (QString&amp; a0, int&amp; a1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FloatValid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FloatValid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validate (a0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State), &lt;Emphasis&gt; a1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State  validate (QString&amp; a0, int&amp; a1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oubleValidato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oubleValid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validate (input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put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QValidator.State), &lt;Emphasis&gt;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QValidator::State  validate (QString&amp;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&amp; po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nelAppl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nelAppl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nelAppMenu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nelAppMenu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nelExtens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nelExtens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nelMenu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nelMenu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lotExec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int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lotExec (int id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itializ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initialize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nelMenu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nelMenu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sswordEdi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sswordEdi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ss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sswordDialo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ssword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Password (password, promp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ssword &lt;/Emphasis&gt; (QCString), &lt;Emphasis&gt;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 and RETURNS a tuple - (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keep &lt;/Emphasis&gt; (int)). getPassword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getPassword (QCString&amp;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String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* keep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ssivePopup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ssivePop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ixmapI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ixmapI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opupTit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opupTit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opupMenu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opupMenu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gress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gr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gressDialog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gress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gress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gr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ushButt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ushButt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estrictedLin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estrictedLin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ootPixma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ootPixma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updateBackground (KSharedPixmap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ul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ul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XYSelec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XYSelec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lec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lec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GradientSelec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GradientSelec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par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par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haredPixma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haredPixma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x11Event (XEvent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queezedTextLabe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queezedTextLabe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atusBarLabe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atusBarLabe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atusBa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atusBa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dAction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d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dGuiItem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dGuiIte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QPair&amp;amp;lt;KGuiItem,KGuiItem&amp;amp;gt;  backAndForw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ringListValidato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ringListValid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validate (inpu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put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State), &lt;Emphasis&gt; pos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State  validate (QString&amp; input, int&amp; po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imeTypeValidato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imeTypeValid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validate (inpu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put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State), &lt;Emphasis&gt; pos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State  validate (QString&amp; input, int&amp; po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ystemTra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ystemTra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abCt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abCt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extBrows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extBrows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extEdit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extEdi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ipDatabase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ipData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ipDialog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ip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oolBarSepar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oolBarSepar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oolBa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oolBa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olBar (QMainWindow* parentWindow, QMainWindow::ToolBarDock dock, bool newLine = 0, const char* name = 0, bool honor_style = 0, bool readConfig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 highlightSettin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 transparentSettin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conText  iconTextSettin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oolBarButt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oolBarButt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oolBarRadioGrou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oolBarRadioGro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Labe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Labe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indowInfo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indow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indowListMenu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indowListMenu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indowListMenu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indowListMenu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izar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izar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ordWrap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ordWra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XMLGUIBuil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XMLGUIBuil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QWidget*  createContainer (QWidget* parent, int index, const QDomElement&amp;amp; element, int&amp;amp;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XMLGUICli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XMLGUICli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XMLGUIClient.StateChang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XMLGUIClient.StateChang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XMLGUIFactory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XMLGUIFa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lient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XMLGUI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XMLGUIClientList  client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ontainers (tag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ag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list of Q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WidgetList  containers (const QString&amp; ta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QXEmbe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QXEmbe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rocessClientCmdline (client, argv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client &lt;/Emphasis&gt; (QWidget), &lt;Emphasis&gt; ar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ist of strings which may be modified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processClientCmdl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bool  processClientCmdline (QWidget* 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&amp;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x11Event (XEvent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 Global Functions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create (id, name, slot, paren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create (KStdAction::StdActio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char*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Object* rec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ctionCollection*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tion.StdAction), &lt;Emphasis&gt;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string), &lt;Emphasis&gt; slot &lt;/Emphasis&gt; (a Python call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parent &lt;/Emphasis&gt; (KActionCollecti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name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char*  name (KStdAction::StdA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tion.StdActi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tdNames (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List  stdNam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openNew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openNew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open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open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openRecen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RecentFilesAction*  openRecen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0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ecentFile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av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sav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aveAs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saveA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rever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rever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clos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clos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prin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prin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char* name = 0) /PyName=print_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printPreview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printPreview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mail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mail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qui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qui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undo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undo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redo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redo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cu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cu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copy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copy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past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past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electAll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selectAll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deselec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deselec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find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find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findNex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findNex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findPrev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findPrev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replac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replac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actualSiz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actualSiz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fitToPag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fitToPag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fitToWidth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fitToWidth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fitToHeigh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fitToHeigh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zoomIn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zoomIn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zoomOu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zoomOu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zoom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zoom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redisplay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redisplay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up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up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back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back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forward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forward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hom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hom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prior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prior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next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next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goTo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goTo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gotoPag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gotoPag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gotoLin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gotoLin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firstPag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firstPag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lastPag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lastPag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addBookmark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addBookmark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editBookmarks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editBookmark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pelling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spelling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howMenubar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ToggleAction*  showMenubar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Toggle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howToolbar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ToggleAction*  showToolbar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Toggle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howToolbar (toolBarName, parent, name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ToggleToolBarAction*  show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char* toolBarName, KActionCollection* parent, 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oolBarName &lt;/Emphasis&gt; (string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0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ToggleToolBa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howStatusbar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ToggleAction*  showStatusbar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Toggle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saveOptions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saveOption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keyBindings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keyBinding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preferences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preference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configureToolbars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configureToolbar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configureNotifications (slot, parent, name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configureNotification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help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help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helpContents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helpContent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whatsThis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whatsThis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tipOfDay (slot, parent, name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tipOfDay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reportBug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reportBug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aboutApp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aboutApp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tion.aboutKDE (slot, parent, nam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KAction*  aboutKDE (QObject* rec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*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ctionCollection*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lot &lt;/Emphasis&gt; (a Python callable), &lt;Emphasis&gt;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ActionCollection), &lt;Emphasis&gt; name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