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desu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EsuClient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EsuCli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Keys (group)     [KDE 3.0.1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group &lt;/Emphasis&gt; (QC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ValueList&amp;lt;QCString&amp;gt;  getKeys (const QCString&amp;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okie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oki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PTY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PT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PtyProcess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PtyPro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SshProcess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SshPro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StubProcess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StubPro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SuProcess    [KDE 3.0.1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SuPro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