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depri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Base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rItem*  createItem (DriverItem* parent, DriverItem* after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Group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rItem*  createItem (DriverItem* parent, DriverItem* after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Base*  findOption (const QString&amp;amp; name, DrGroup** parentGroup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roup*  findGroup (DrGroup* grp, DrGroup** parentGroup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QPtrList&amp;amp;lt;DrGroup&amp;amp;gt;&amp;amp;  group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QPtrList&amp;amp;lt;DrBase&amp;amp;gt;&amp;amp;  option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createTree (DriverItem*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lattenGroup (QMap&amp;amp;lt;QString,DrBase*&amp;amp;gt;&amp;amp; a0, int&amp;amp;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Mai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Ma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Item*  createTreeView (QListView*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p&amp;amp;lt;QString,DrBase*&amp;amp;gt;  flatte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ChoiceGroup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Choice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Item*  createItem (DriverItem* parent, DriverItem* after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StringOp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StringO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IntegerOp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IntegerO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FloatOp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FloatO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ListOp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ListO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&amp;amp;lt;DrBase&amp;amp;gt;*  choice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Item*  createItem (DriverItem* parent, DriverItem* after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BooleanOption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BooleanOp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Constraint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Constrai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rPageSize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rPageSiz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Job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Jo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JobManage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Job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JobManager.JobFilte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JobManager.JobFil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_type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atePluginActions (a0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ActionCollecti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a Python list of K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ActionPtrList  createPlugin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ActionCollection*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ct&amp;amp;lt;KMJobManager::JobFilter&amp;amp;gt;*  filt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ThreadJob*  threadJo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Manag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Manag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Main*  loadPrinterDriver (KMPrinter* p, bool config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Main*  loadDbDriver (KMDBEntry*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Main*  loadFileDriver (const QString&amp;amp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ain*  loadDriver (KMPrinter* p, bool config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 savePrinterDriver (KMPrinter* p, DrMain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 validateDbDriver (KMDBEntry*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Objec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Obj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Printer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Prin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option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: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Map&amp;lt;QString,QString&amp;gt;  option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efaultOption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: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Map&amp;lt;QString,QString&amp;gt;  defaultOption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ditedOption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QString: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Map&amp;lt;QString,QString&amp;gt;  editedOption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BEntry*  dbEntry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DbEntry (KMDBEntry*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ain*  driver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Driver (DrMain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ain*  takeDri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eloadObject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eloadObj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load (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reload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intActio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int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intDialo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intDialo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intDialogPage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intDialogPag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intDialogPage (KMPrinter* pr, DrMain* dr = 0, QWidget* parent = 0, const char* nam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ain*  dri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Printer*  print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inter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in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argins (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a tuple - (&lt;Emphasis&gt;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left &lt;/Emphasis&gt; (int), &lt;Emphasis&gt;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, &lt;Emphasis&gt; right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margins (uint*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nt*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nt*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nt* righ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interImpl*  implementation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 cmd (int a0, QPainter* a1, QPDevCmdParam*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interWrapper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interWrapp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 cmd (int a0, QPainter* a1, QPDevCmdParam*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ageNameToPageSize (nam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Printer::PageSize  pageNameToPageSize (const QString&amp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Printer.Page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ageSizeToPageName (s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char*  pageSizeToPageName (KPrinter::PageSiz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 &lt;/Emphasis&gt; (KPrinter.PageSize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angeToSize (s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ize  rangeToSize (const QString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