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Sect1&gt;&lt;Title&gt; module kdefx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ImageEffect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ImageEffect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blend (x, y, upper, lower, output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x &lt;/Emphasis&gt; (int), &lt;Emphasis&gt; y &lt;/Emphasis&gt; (in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phasis&gt; upper &lt;/Emphasis&gt; (QImage), &lt;Emphasis&gt; lower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QImage), &lt;Emphasis&gt; output &lt;/Emphasis&gt; (QImage) and RETURNS a tupl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&lt;Emphasis&gt; result &lt;/Emphasis&gt; (int), &lt;Emphasis&gt; x &lt;/Emphasis&gt; (in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phasis&gt; y &lt;/Emphasis&gt; (int)). blend is a &lt;Emphasis&gt; static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static bool  blend (int&amp; 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&amp;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st QImage&amp; up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st QImage&amp;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Image&amp;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QImage&amp;amp;  dither (QImage&amp;amp; img, const QColor* palette, int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Pixmap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Pixmap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PixmapEffect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PixmapEffect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PixmapSplitter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PixmapSplitter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Style    [KDE 3.0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Style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Style    [ - KDE 3.0.0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Style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void  drawKMenuItem (QPainter* a0, int a1, int a2, int a3, int a4, const QColorGroup&amp;amp; a5, bool a6, QMenuItem* a7, QBrush* a8 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 Global Functions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DrawNextButton (p, r, g, sunken, fill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void  kDrawNextButton (QPainter* 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st QRect&amp; 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st QColorGroup&amp; 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ol sunken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st QBrush* fill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p &lt;/Emphasis&gt; (QPainter), &lt;Emphasis&gt; r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QRect), &lt;Emphasis&gt; g &lt;/Emphasis&gt; (QColorGroup), &lt;Emphasis&gt; sun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bool - default = 0), &lt;Emphasis&gt; fill &lt;/Emphasis&gt; (QBrush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0) and RETURNS &lt;Emphasis&gt; nothing &lt;/Emphasi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DrawNextButton (p, x, y, w, h, g, sunken, fill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void  kDrawNextButton (QPainter* 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 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 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st QColorGroup&amp; 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ol sunken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st QBrush* fill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p &lt;/Emphasis&gt; (QPainter), &lt;Emphasis&gt; x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, &lt;Emphasis&gt; y &lt;/Emphasis&gt; (int), &lt;Emphasis&gt; w &lt;/Emphasis&gt; (in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phasis&gt; h &lt;/Emphasis&gt; (int), &lt;Emphasis&gt; g &lt;/Emphasis&gt; (QColorGrou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phasis&gt; sunken &lt;/Emphasis&gt; (bool - default = 0), &lt;Emphasis&gt;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QBrush - default = 0) and RETURNS &lt;Emphasis&gt;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DrawBeButton (p, r, g, sunken, fill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void  kDrawBeButton (QPainter* 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Rect&amp; 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st QColorGroup&amp; 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ol sunken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st QBrush* fill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p &lt;/Emphasis&gt; (QPainter), &lt;Emphasis&gt; r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QRect), &lt;Emphasis&gt; g &lt;/Emphasis&gt; (QColorGroup), &lt;Emphasis&gt; sun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bool - default = 0), &lt;Emphasis&gt; fill &lt;/Emphasis&gt; (QBrush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0) and RETURNS &lt;Emphasis&gt; nothing &lt;/Emphasi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DrawBeButton (p, x, y, w, h, g, sunken, fill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void  kDrawBeButton (QPainter* 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 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 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st QColorGroup&amp; 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ol sunken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st QBrush* fill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p &lt;/Emphasis&gt; (QPainter), &lt;Emphasis&gt; x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, &lt;Emphasis&gt; y &lt;/Emphasis&gt; (int), &lt;Emphasis&gt; w &lt;/Emphasis&gt; (in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phasis&gt; h &lt;/Emphasis&gt; (int), &lt;Emphasis&gt; g &lt;/Emphasis&gt; (QColorGrou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phasis&gt; sunken &lt;/Emphasis&gt; (bool - default = 0), &lt;Emphasis&gt;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QBrush - default = 0) and RETURNS &lt;Emphasis&gt;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DrawRoundButton (p, r, g, sunken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void  kDrawRoundButton (QPainter* 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st QRect&amp; 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st QColorGroup&amp; 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ol sunken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p &lt;/Emphasis&gt; (QPainter), &lt;Emphasis&gt; r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QRect), &lt;Emphasis&gt; g &lt;/Emphasis&gt; (QColorGroup), &lt;Emphasis&gt; sun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bool - default = 0) and RETURNS &lt;Emphasis&gt;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DrawRoundButton (p, x, y, w, h, g, sunken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void  kDrawRoundButton (QPainter* 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st QColorGroup&amp; 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ol sunken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p &lt;/Emphasis&gt; (QPainter), &lt;Emphasis&gt; x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, &lt;Emphasis&gt; y &lt;/Emphasis&gt; (int), &lt;Emphasis&gt; w &lt;/Emphasis&gt; (in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phasis&gt; h &lt;/Emphasis&gt; (int), &lt;Emphasis&gt; g &lt;/Emphasis&gt; (QColorGrou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phasis&gt; sunken &lt;/Emphasis&gt; (bool - default = 0) and RETURNS &lt;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&lt;/Emphasi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RoundMaskRegion (r, x, y, w, h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void  kRoundMaskRegion (QRegion&amp; r, int x, int y, int w, int h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r &lt;/Emphasis&gt; (QRegion), &lt;Emphasis&gt; x &lt;/Emphasis&gt; (in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phasis&gt; y &lt;/Emphasis&gt; (int), &lt;Emphasis&gt; w &lt;/Emphasis&gt; (in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phasis&gt; h &lt;/Emphasis&gt; (int) and RETURNS &lt;Emphasis&gt;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DrawRoundMask (p, x, y, w, h, clear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void  kDrawRoundMask (QPainter* 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 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 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ol clear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p &lt;/Emphasis&gt; (QPainter), &lt;Emphasis&gt; x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, &lt;Emphasis&gt; y &lt;/Emphasis&gt; (int), &lt;Emphasis&gt; w &lt;/Emphasis&gt; (in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phasis&gt; h &lt;/Emphasis&gt; (int), &lt;Emphasis&gt; clear &lt;/Emphasis&gt; (boo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0) and RETURNS &lt;Emphasis&gt; nothing &lt;/Emphasi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ra&gt;&lt;Literal&gt; kColorBitmaps (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ght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light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rk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ck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teColor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void  kColorBitmaps (QPainter* 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st QColorGroup&amp; 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Bitmap* lightColor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Bitmap* midColor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Bitmap* midlightColor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Bitmap* darkColor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Bitmap* blackColor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Bitmap* whiteColor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p &lt;/Emphasis&gt; (QPainter), &lt;Emphasis&gt; g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QColorGroup), &lt;Emphasis&gt; x &lt;/Emphasis&gt; (int), &lt;Emphasis&gt; y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, &lt;Emphasis&gt; lightColor &lt;/Emphasis&gt; (QBitmap - default = 0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phasis&gt; midColor &lt;/Emphasis&gt; (QBitmap - default = 0), &lt;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lightColor &lt;/Emphasis&gt; (QBitmap - default = 0), &lt;Emphasis&gt; dark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QBitmap - default = 0), &lt;Emphasis&gt; blackColor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QBitmap - default = 0), &lt;Emphasis&gt; whiteColor &lt;/Emphasis&gt; (QBitma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0) and RETURNS &lt;Emphasis&gt; nothing &lt;/Emphasi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ra&gt;&lt;Literal&gt; kColorBitmaps (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XBit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ght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light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rk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ck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teColor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void  kColorBitmaps (QPainter* 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st QColorGroup&amp; 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 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 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ol isXBitmaps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st uchar* lightColor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st uchar* midColor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st uchar* midlightColor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st uchar* darkColor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st uchar* blackColor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st uchar* whiteColor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p &lt;/Emphasis&gt; (QPainter), &lt;Emphasis&gt; g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QColorGroup), &lt;Emphasis&gt; x &lt;/Emphasis&gt; (int), &lt;Emphasis&gt; y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, &lt;Emphasis&gt; w &lt;/Emphasis&gt; (int), &lt;Emphasis&gt; h &lt;/Emphasis&gt; (in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phasis&gt; isXBitmaps &lt;/Emphasis&gt; (bool - default = 1), &lt;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Color &lt;/Emphasis&gt; (uchar - default = 0), &lt;Emphasis&gt; mid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uchar - default = 0), &lt;Emphasis&gt; midlightColor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char - default = 0), &lt;Emphasis&gt; darkColor &lt;/Emphasis&gt; (uchar - default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), &lt;Emphasis&gt; blackColor &lt;/Emphasis&gt; (uchar - default = 0), &lt;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Color &lt;/Emphasis&gt; (uchar - default = 0) and RETURNS &lt;Emphasis&gt;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