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1&gt;&lt;Title&gt; module k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mbiView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mbiView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ustomMenuEditor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ustomMenuEdi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irOperat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irOpera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irSelectDialog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irSelectDialo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irSiz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irSiz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totalSize64 ()     [KDE 2.2.0 - KDE 2.2.1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longlong  totalSize64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dirSize64 (a0)     [KDE 2.2.0 - KDE 2.2.1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URL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a Python long). dirSize64 is a &lt;Emphasis&gt; static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longlong  dirSize64 (const KURL&amp; 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 totalSize64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long  dirSize64 (const KURL&amp;amp;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iskFreeSp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iskFreeS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foundMountPoint (const ulong&amp;amp; a0, const ulong&amp;amp; a1, const ulong&amp;amp; a2, const QString&amp;amp;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sSortByName (sor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ort &lt;/Emphasis&gt; (QDir.SortSpec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int). isSortByName is a &lt;Emphasis&gt; static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bool  isSortByName (const QDir::SortSpec&amp;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sSortBySize (sor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ort &lt;/Emphasis&gt; (QDir.SortSpec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int). isSortBySize is a &lt;Emphasis&gt; static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bool  isSortBySize (const QDir::SortSpec&amp;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sSortByDate (sor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ort &lt;/Emphasis&gt; (QDir.SortSpec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int). isSortByDate is a &lt;Emphasis&gt; static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bool  isSortByDate (const QDir::SortSpec&amp;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sSortDirsFirst (sor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ort &lt;/Emphasis&gt; (QDir.SortSpec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int). isSortDirsFirst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bool  isSortDirsFirst (const QDir::SortSpec&amp;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sSortCaseInsensitive (sor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ort &lt;/Emphasis&gt; (QDir.SortSpec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int). isSortCaseInsensitive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bool  isSortCaseInsensitive (const QDir::SortSpec&amp;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sDefaultView (view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view &lt;/Emphasis&gt; (KFile.FileView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result &lt;/Emphasis&gt; (int). isDefaultView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bool  isDefaultView (const KFile::FileView&amp;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sSimpleView (view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view &lt;/Emphasis&gt; (KFile.FileView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result &lt;/Emphasis&gt; (int). isSimpleView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bool  isSimpleView (const KFile::FileView&amp;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sDetailView (view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view &lt;/Emphasis&gt; (KFile.FileView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result &lt;/Emphasis&gt; (int). isDetailView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bool  isDetailView (const KFile::FileView&amp;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sSeparateDirs (view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view &lt;/Emphasis&gt; (KFile.FileView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result &lt;/Emphasis&gt; (int). isSeparateDirs is a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bool  isSeparateDirs (const KFile::FileView&amp;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sPreviewContents (view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view &lt;/Emphasis&gt; (KFile.FileView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result &lt;/Emphasis&gt; (int). isPreviewContents is a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bool  isPreviewContents (const KFile::FileView&amp;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sPreviewInfo (view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view &lt;/Emphasis&gt; (KFile.FileView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result &lt;/Emphasis&gt; (int). isPreviewInfo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bool  isPreviewInfo (const KFile::FileView&amp;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ListViewItem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ListViewItem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DetailView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DetailView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ListViewItem    [ - KDE 2.2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ListViewItem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Dialo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Dialo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urrentFilterMimeType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Mime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MimeType::Ptr  currentFilterMimeTyp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illBookmarkMenu (parent, menu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arent &lt;/Emphasis&gt; (KFileBookmark), &lt;Emphasis&gt;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QPopupMenu) and RETURNS &lt;Emphasis&gt; id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oid  fillBookmarkMenu (KFileBookmark*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PopupMenu*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&amp;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addDirEntry (KFileItem* entry, bool disableUpda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addDirEntry (KFileViewItem* a0, bool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FilterCombo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FilterComb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IconViewItem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IconViewItem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IconView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IconView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IconViewItem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IconViewItem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Preview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Preview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SharePropsPlugin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SharePropsPlugi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TreeBranch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TreeBranch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TreeViewToolTip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TreeViewToolTi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TreeView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TreeView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TreeViewItem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TreeViewItem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ViewSignal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ViewSignal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View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View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widget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Widge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QWidget*  widget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tCurrentItem (item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tem &lt;/Emphasis&gt; (KFileItem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&lt;/Emphasis&gt;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setCurrentItem (const KFileItem* item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urrentFileItem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FileItem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KFileItem*  currentFileItem (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learView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clearView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ensureItemVisible (i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 &lt;/Emphasis&gt; (KFileItem)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ensureItemVisible (const KFileItem* i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learSelection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clearSelection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tSelected (a0, enabl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FileItem), &lt;Emphasis&gt;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 and RETURNS &lt;Emphasis&gt; nothing &lt;/Emphasis&gt;.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virtual &lt;/emphasis&gt; 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void  setSelected (const KFileItem*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l enable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sSelected (a0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FileItem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isSelected (const KFileItem* a0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irstFileItem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FileItem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KFileItem*  firstFileItem (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nextItem (a0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FileItem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FileItem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KFileItem*  nextItem (const KFileItem* a0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revItem (a0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FileItem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FileItem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KFileItem*  prevItem (const KFileItem* a0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nsertItem (a0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FileViewItem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&lt;/Emphasis&gt;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insertItem (KFileViewItem* a0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ensureItemVisible (a0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FileViewItem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&lt;/Emphasis&gt;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ensureItemVisible (const KFileViewItem* a0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tSelected (a0, a1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FileViewItem), &lt;Emphasis&gt; 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 and RETURNS &lt;Emphasis&gt; nothing &lt;/Emphasis&gt;.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virtual &lt;/emphasis&gt; 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void  setSelected (const KFileViewItem*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l a1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sSelected (a0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FileViewItem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isSelected (const KFileViewItem* a0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*  widget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QuickSort (KFileViewItem* a0, int a1, int a2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conCanvas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conCanva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nameChanged (QString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conDialo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conDialo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conButt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conButt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iconChanged (QString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Icon (QString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mageFilePreview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mageFilePreview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NotifyDialog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NotifyDialo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NotifyDialog (parent, name, modal, aboutData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arent &lt;/Emphasis&gt; (QWidget - default = 0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&lt;/Emphasis&gt; (char - default = 0), &lt;Emphasis&gt; modal &lt;/Emphasis&gt; (bo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1), &lt;Emphasis&gt; aboutData &lt;/Emphasis&gt; (KAboutData - default =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RETURNS a KNotifyDialog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KNotifyDialog (QWidget* parent =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char* nam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l modal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KAboutData* aboutData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for aboutData in C++ is KGlobal::instance()-&amp;gt;abou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ip is unable to parse. Since it's the last arg in the list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a default value, and since the C++ code will fail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ally is zero, the sip code silently substitutes the re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or a default value of 0 supplied from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onfigure (parent, name, aboutData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arent &lt;/Emphasis&gt; (QWidget - default = 0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&lt;/Emphasis&gt; (char - default = 0), &lt;Emphasis&gt; aboutData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AboutData - default = see below)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. configure is a &lt;Emphasis&gt; static &lt;/Emphasis&gt;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int  configure (QWidget* parent =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 char* nam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 KAboutData* aboutData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for aboutData in C++ is KGlobal::instance()-&amp;gt;abou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ip is unable to parse. Since it's the last arg in the list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a default value, and since the C++ code will fail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ally is zero, the sip code silently substitutes the re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or a default value of 0 supplied from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Notify.Application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Notify.Applica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Notify.KNotifyWidget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Notify.KNotifyWidge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visibleApps (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KNotify.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Notify::ApplicationList&amp;  visibleApp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allApps (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KNotify.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Notify::ApplicationList&amp;  allApp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Notify.Event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Notify.Ev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Notify.ListViewItem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Notify.ListViewItem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Notify.ApplicationList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Notify.ApplicationLis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NotifyWidgetBase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NotifyWidgetBas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OpenWithDl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OpenWithDl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rvice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Service::Ptr  servic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OpenWithHandl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OpenWithHandl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ppTreeListItem    [ - KDE 3.1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ppTreeListItem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pplicationTree    [ - KDE 3.1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pplicationTre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reviewWidgetBase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reviewWidgetBas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howPreview (url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url &lt;/Emphasis&gt; (KURL)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showPreview (const KURL&amp; url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learPreview (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clearPreview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ropertiesDialog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ropertiesDialo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anDisplay (_items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items &lt;/Emphasis&gt; (a Python list of KFileIte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&lt;Emphasis&gt; result &lt;/Emphasis&gt; (int). canDisplay is a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bool  canDisplay (KFileItemList _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PropertiesDialog (_items, parent, name, modal, autoShow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items &lt;/Emphasis&gt; (a Python list of KFileIt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parent &lt;/Emphasis&gt; (QWidget - default = 0), &lt;Emphasis&gt;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char - default = 0), &lt;Emphasis&gt; modal &lt;/Emphasis&gt; (bo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0), &lt;Emphasis&gt; autoShow &lt;/Emphasis&gt; (bool - default = 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KPropertiesDialog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KPropertiesDialog (KFileItemList _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Widget* paren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char* nam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l modal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l autoShow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tems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KFile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FileItemList  item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ropsDlgPlugin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ropsDlgPlugi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PropsPlugin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PropsPlugi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upports (_items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items &lt;/Emphasis&gt; (a Python list of KFileIte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&lt;Emphasis&gt; result &lt;/Emphasis&gt; (int). supports is a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bool  supports (KFileItemList _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ilePermissionsPropsPlugin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ilePermissionsPropsPlugi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upports (_items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items &lt;/Emphasis&gt; (a Python list of KFileIte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&lt;Emphasis&gt; result &lt;/Emphasis&gt; (int). supports is a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bool  supports (KFileItemList _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ExecPropsPlugin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ExecPropsPlugi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upports (_items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items &lt;/Emphasis&gt; (a Python list of KFileIte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&lt;Emphasis&gt; result &lt;/Emphasis&gt; (int). supports is a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bool  supports (KFileItemList _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URLPropsPlugin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URLPropsPlugi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upports (_items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items &lt;/Emphasis&gt; (a Python list of KFileIte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&lt;Emphasis&gt; result &lt;/Emphasis&gt; (int). supports is a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bool  supports (KFileItemList _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pplicationPropsPlugin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pplicationPropsPlugi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upports (_items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items &lt;/Emphasis&gt; (a Python list of KFileIte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&lt;Emphasis&gt; result &lt;/Emphasis&gt; (int). supports is a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bool  supports (KFileItemList _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BindingPropsPlugin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BindingPropsPlugi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upports (_items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items &lt;/Emphasis&gt; (a Python list of KFileIte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&lt;Emphasis&gt; result &lt;/Emphasis&gt; (int). supports is a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bool  supports (KFileItemList _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evicePropsPlugin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evicePropsPlugi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upports (_items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items &lt;/Emphasis&gt; (a Python list of KFileIte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&lt;Emphasis&gt; result &lt;/Emphasis&gt; (int). supports is a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bool  supports (KFileItemList _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RecentDocum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RecentDocum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URLBarItem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URLBarItem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URLBar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URLBa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URLBarListBox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URLBarListBox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URLBarItemDialog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URLBarItemDialo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&lt;Literal&gt; getInformation (allowGlob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llowGlobal &lt;/Emphasis&gt; (int), &lt;Emphasis&gt;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URL), &lt;Emphasis&gt; description &lt;/Emphasis&gt; (Q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icon &lt;/Emphasis&gt; (QString), &lt;Emphasis&gt; appLocal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&lt;Emphasis&gt; iconSize &lt;/Emphasis&gt; (int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Widget - default = 0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getInformation is a &lt;Emphasis&gt; static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bool  getInformation (bool allowGlob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URL&amp; u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String&amp;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String&amp;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l&amp; app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 icon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Widget* paren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URLComboBox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URLComboBox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_KURLComboItem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_KURLComboItem &lt;/Literal&gt; is &lt;Emphasis&gt; NOT &lt;/Emphasis&gt; implemented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insertURLItem (const KURLComboBox::KURLComboItem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updateItem (const KURLComboBox::KURLComboItem* item, int index, const QPixmap&amp;amp; p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URLRequest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URLRequest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URLRequesterDl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URLRequesterDl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