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203 2004/02/13 01:16:39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8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 Version 4.0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2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28 July 2003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command-driven interactive function and data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ame as those written in CAPS).  All command name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abbreviation is not ambiguous. 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a line (with the exception that `load` or `call` must b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, separated by semicolons (;).  Strings are indicat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either single or double 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 (see `syntax`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, 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  See "help batch/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 These options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order, although unwanted ones may be omitted in most cas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command is "command a b c", then "command a c"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"command c a"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-line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`help` or `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gnuplot.sourceforge.net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mailing list for `gnuplot` users. 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mailing list (they both carry the same set of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.  Instructions for subscribing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s may be 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gnuplot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beta-test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perennially out-of-date gnuplot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WW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 i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official release of gnuplot was version 3.7, with subver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.3. Gnuplot version 4.0 contains many new features, which wer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into a series of development snapshots 3.8a through 3.8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lists major additions and gives a partial list of changes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. Sample gnuplot scripts demonstrating many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gnuplot distribution, and are referred to her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and hotkey support in interactiv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with the current plot via mouse and hotkeys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11, OS/2 Presentation Manager, ggi and windows termina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input` for more information on mousing. See `help bind`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tkeys. Also see the documentation for individual mousing terminals `ggi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`, `windows` and `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briefly some useful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h' in the interactive interval for help. Hit 'm' to switch mous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g' for grid, 'l' for log and 'e' for re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r' for ruler to measure peak distances (linear scale) or peak ratios (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), and '5' for polar coordinates inside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by mouse (MB3), and move in the zoom history by 'p', 'u', 'n'; hit '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mouse buttons to put current mouse coordinates to clipboa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f MB1), add temporarily or permanently labels to the plot (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M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e a 3D surface by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spacebar to switch to the gnuplot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ermi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New terminal for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New terminal. Prepares eps figures for inclusion in LaTe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Support for this terminal has been dropped in favour of the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legal reasons; under usual configure conditions, old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gif will work but will produce a `png`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New full-screen interactive terminal for Linux.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Graphics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New terminal exporting Adobe Portable Document Format. Requires lib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and `jpeg`: Support for both PNG and JPEG image output i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river via libgd. The new driver supports many more featur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png driver, including TrueType fonts. Requires lib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: The PostScript driver now provides an oblique symbol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run-time inclusion of embedded PostScript fonts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haracter encodings. See `postscript fontfile` and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fontfi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New terminal exporting Scalable 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: The X-windows driver now allows you to specify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x11 x11_fonts`. There is no longer a limit to the number of x11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opened simultaneously, and each plot window can be give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See `set term x1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plot` command is now capable of plotting 2D maps and 3D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ed by greyscale or color palettes. See `help pm3d`, `set palette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, `set view map`, `set colorbox` and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`filledcurves` allows to fill an area between the drawn cur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fillcrv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e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olid color or patterned fill style can be set for any plot sty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xes. See `boxes`, `boxerrorbars`, `box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option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an be filtered through several built-in routines f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pproximation of data.  See `smooth`, `frequency`, `uni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mproved t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gnuplot plot commands that produce text labels now accept modifi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ext color, font, size, and rotation angle. 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 types support these options, however. 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reviously available for the postscript and pm termina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other terminal types as well.  Terminal typ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umb, jpeg, pdf, pm, png, postscript, and x11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s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re tex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, including `postscript`, `x11` and `pm`, suppo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`encodings`: ISO 8859-1 (Latin 1), ISO 8859-2 (Latin 2), ISO 8859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nt of 8859-1 with Euro sign), KOI8-R (cyrillic)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pages. See `encoding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 or double-ended arrows can be placed on a plot individu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from a data file via the `plot with vectors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arrow`, `plotting styles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script: arrowstyl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et datafile` command can be used to specif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of input data files, including the characters used to separat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comment lines, and to specify missing data.  Gnuplot now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cognize text fields with embedded blanks as single entitie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format settings.  This allows input from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uch as those exported by spreadsheet programs. See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ther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ferred syntax to undo a command `set &lt;something&gt;`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&lt;something&gt;` rather than `set no&lt;something&gt;`. The older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recated.  Version 4.0 continues to allow the older syntax, bu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s compatibility may be los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of the form `set &lt;something&gt; &lt;style&gt;` also are deprectated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re general form `set style &lt;something&gt; &lt;options&gt;`.  Many mor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now have style options of their own, including arrow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, lines, and points. There are also style settings for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. Please see `set style`, `set decimalsign`, and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2D and 3D clipping (hidden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sistent point styles and other default formatting sty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erminals. Please use the `test` command to check default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capabilities for the currently selecte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label` command supports associated points,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point style and text style (font, rotation, etc).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included in labels via format specifiers in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 `set view map` to select top-view 2D projection of 3D surfac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`set term push` and `set term pop` to achiev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and `save` commands accept piped input and outp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(for gnuplot with its own readline, not with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) now includes several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function `rand(x)` has been modified to allow explicit s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seudo-random number generator. See `rando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 Windows package includes an additional executable `pgnuplot.ex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piping command through standard input, which is other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graphical application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rectory docs/psdocs/ you may find new information in the gnupl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guide, list of postscript symbols in differen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FAQ. Please read it before asking your question in a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plenty of new demos *.dem in the demo/ directory. Please ru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sking for help.  Plots produced by the demo scripts can als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gnuplot.sourceforge.net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s (with the exception of standard X11 argu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first).  Each file is loaded with the `load` comman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 `gnuplot` exits after the last file is processed.  When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amed, `gnuplot` enters into an interactive mode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used to denot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is supported by the Unix, Atari, VMS, MS-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`gnuplot`.  Also, a history mechanism allows previou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dited and re-executed. 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without regard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`gnuplot` is not the same as the readli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Bash and GNU Emacs.  If the GNU version is desired, i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`gnuplot` version at compil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, the use of a TSR program such as DOSEDIT or CED may b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 editing.  The default makefile assumes that this is the case;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`gnuplot` will be compiled with no line-editing capabil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`gnuplot`'s line editing, set READLINE in the make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.obj to the link file.  The following arrow keys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Arrow 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  Arrow 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Arrow 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 &amp; same as \verb~^B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 &amp; same as \verb~^F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Left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Right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 &amp; same as \verb~^P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 &amp; same as \verb~^N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Left Arrow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Right Arrow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plus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}`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Key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and `set label` allow you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at an arbitrary position on the graph.  This posi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 or `scree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ticslevel`); and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OS, AtariTOS, MS-DOS and OS/2, GNUHELP may b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GNUPLOT is used.  On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OS, SHELL is used for the `shell` comman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or Watcom interface is used, PCTRM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solution supported by your monitor b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&lt;max. horizontal resolution&gt;. E.g. if your monitor's maximum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CTRM is not set, standard VG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/Amiga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 a &gt; 0 and x &gt;= 0.  If the arguments ar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normal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normal distribution function (or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x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x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he current value of two internal 32-bit s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rand(-1)` resets both seeds to a standar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behavior has changed starting with gnuplot version 3.8l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s that expected rand(x&gt;0) to produce sequential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unc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returns 1 if a variable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returns 1 if a variable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defined(X)` returns 1 if a variable named X has been defin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use of functions and complex variables for airfoil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the built-in function `rand(x)` has changed as of version 3.8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cripts that expected rand(x&gt;0) to produce sequential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from the same seeded sequence must be changed to call rand(0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ehavi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 current value of two internal 32-bit s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and(-1)` resets both seeds to a standar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x&gt;0 sets both seeds to a value based on th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x&gt;0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datafile using` for an explanation of the `using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  But it is in no way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redefine it to b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"$", or "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the `fit` mechanism uses several variab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egin "FIT_".  It is safest to avoid using such names.  "FIT_LIM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s one that you may wish to redefine.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show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is the entire area addressable by `gnuplot`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it is the full screen; on a plotter, it is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graph may have up to four labelled axes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usages are "x" for the axis along the bottom bord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for the left border, "x2" for the top border, and "y2"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-d graph may have up to three labelled axes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and `ggi` terminals allow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ubsequent scripted actions. See `bind` and `mouse variables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Bindings overwrite the builtin bindings (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real editor), except &lt;space&gt; and 'q' which cannot be rebound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have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help mouse` and `help 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 mouse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using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stored in MOUSE_BUTTON MOUSE_SHIFT MOUSE_ALT and MOUSE_CTRL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are set to undefined at the start of every plot, and onl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se print "No mouse clic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-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-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-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-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-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-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llows plotting of binary and matrix data, but only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mats.  See `splo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alled `.gnuplot` on Unix and AmigaOS systems, and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If this file is not found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look for it in the home directory (under Amig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(single)TOS, MS-DOS and OS/2, the environment variable `gnuplot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name of this directory).  Note: if NOCWDRC is def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command (and backquotes) on the command l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s also support 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s of syntax and punctuation in `gnuplot` are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s are order-dependent.  Options and any accompanying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spaces whereas lists and coordin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separated by colons and enclosed in brackets [], tex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enclosed in quotes, and a few miscellaneous things ar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entheses.  Braces {} are used for 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are used to delimit ranges, whether they are given o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may be enclosed in single- or double-quotes.  Backslash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like \n (newline) and \345 (octal character code)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but not for sing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stification is the same for each line of a multi-line string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`enhanced 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format` defines the format that will be used for 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escriptions of each 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may not be complete.  Indeed, on some systems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users _must_ use single-quotes---backslash [\] has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double-quo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`$`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other than a digit will be that character.  E.g. use `$$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ingle `$`.  Providing more than ten parameters on the `call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cause an error.  A parameter that was not provided substit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.  Files being `call`ed may themselves contain `call` or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`gnuplot` command file and `load` the next one.  Se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defined funct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body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y=f(x), are {x:}y or x:y:s; those format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using` qualifier.  The third item, (a column numb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), if present, is interpreted as the standard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y value and is used to compute a weight for the datum, 1/s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ll data points are weighted equally, with a weight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deleted or renamed as desired.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any key but Ctrl-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and Atari Multitasking Systems).  After the curren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, you have the option to (1) stop the fit and ac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, (2) continue the fit, (3) execute a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by the environment variable FIT_SCRIPT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is `replot`, so if you had previously plotted bo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ing function in one graph, you can display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1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_must_ be the last command on a multi-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"help 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mousing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mouse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-d projections of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`splot`'s `binary` and `matrix` option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and `plot`'s `axes` option does not exist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index`, `every`, `thru`, `using`, and `smooth`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brief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, E, d, D, q,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---pairs of blan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`index`es (see `plot datafile index`).  Data separa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are treated as if they were in separ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imple.html"&gt; simple plot demos (simple.dem)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a.html"&gt;Non-parametric splot demos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b.html"&gt;Parametric splot demo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only some of the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is not specified, all sets are 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msh.html"&gt; splot with indices demo.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and `frequency` plot the data after making them monotonic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in the same manner as a function, that is, by finding it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intervals along the abscissa (see `set samples`) and conn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straight 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filename of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re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 shell command by starting the file name with a '&lt;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 at spaces or tabs.  A format canno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-format data is being used (this must be done by `set 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array of data is then sorted into column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  Each &lt;entry&gt; may be a simple column number, which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, an expression enclosed in parentheses, or empty.  The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$1 to access the first item read, $2 for the second item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use `column(x)` and `valid(x)` where x is an arbitrar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in an integer.  `column(x)` returns the x'th datum; `valid(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that the datum in the x'th column is a valid number.  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generates a number increasing (from zero) with each point, and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encountering two blank records.  A column number of -1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ne number, which starts at 0, increments at single blank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at double blank records.  A column number of -2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which is incremented only when two blank records are found.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will default to its order in the list of ent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the `call` command also uses $'s as a special character.  Se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about how to include a column number in a `call`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is used for x; for example, "`plot 'file' using 1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"`plot 'file' using 0:1`".  If the `using` lis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, these will be used for x and y.  Additional ent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x and/or y.  See `set style` for details about plotting sty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error information, and `fit` for use of err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 requi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 to be double-precision floating-point variables, so `lf`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ble specifier.  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-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rang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line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fsteps`, `histeps`, `errorbar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 or `pm3d`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styles require additional information. See `plotting styl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each style.  `fill` is relevant only to certa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urrently `boxes` `boxxyerrorbars` and `candlesticks`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`filledcurves` and `pm3d` can take an additional optio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d above (the latter only when used in the `splot` command)---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elp or 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style function` and `set style 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he LaTeX driver supplies an additiona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s (all variants of a circle), and thus will only repeat af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plotted with points.  The PostScript drivers (`postscrip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s a total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The 2d `plot` command ignor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y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, and similarly you can use `replot` to add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inary file only if the previous command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.  `gnuplot` does not store the inline data inter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replot` appends new information to the previous `plot`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modified command, the `'-'` from the initial `plot` will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inline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our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nim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ead Animation Demo (anima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set` commands do not change the graph status and are thu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: the terminal set with `set term`, the output file set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` and directory paths set with `set loadpath` and `set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 batch/interactiv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changed using `set` can be returned to the default state by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-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ize &lt;length&gt;,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illed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 The endpoint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four coordinate systems---`first` or `second` axes, `graph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.  See `coordinates` for details.  A coordinate system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arry over from the "from" position to the "to" position. 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e screen boundaries are permitted but may cause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dpoint is specified by "rto" instead of "to" it is draw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heads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, where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length of each branch of the arrow head and &lt;angle&gt; the ang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) they make with the arrow. &lt;Length&gt; is in x-axis units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`first`, `second`, `graph` or `screen` before the &lt;lengt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`help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filling is obviously not supported on terminals drawing arr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specific routines, like `fig`, `metafont`, `metapost`, `latex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&lt;a href="http://gnuplot.sourceforge.net/demo/arrows.htm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are bot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ar coordinates, and thus they can both be automatically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in polar mode both the x and y ax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to fit the ranges of the polar function that is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functions in polar mode, the rrange may be autosca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data files in polar mode, the trange may also be autoscal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the trange is contained within one quadrant, autoscaling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he width of the boxes in plot styles candlest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{linetype | lt &lt;line_type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linewidth | lw &lt;line_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borde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 and `candlestick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fifth column (or `using` entry), or if a function is plo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is set by the `set boxwidth` command.  (If a wid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n the file and by the `set boxwidth` command, the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)  If the width is not specified in one of these ways,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indicates, that the specified boxwidth is a scaling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ally calculated boxwidth, otherwise the boxwidth is tak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solute` value (which is the default). In a four-column data set,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box width unless the width is set to -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case the width will be calculated automatical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f you didn't specify a relative boxwidth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clip types for points and lines are supported by `gnuplot`: `points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one`, and `two`. One, two, or all three clip types may be activ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clipping of color filled quadrangles drawn by `pm3d` m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,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DISCRETE_LEVELS as defined in plot.h (30 is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and `horizontal` switches the orienta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must be given in screen coordinates (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did not seem to make sense) that is between [0 - 1].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help pm3d`, `help palette`, `help x11 pm3d`, `help 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-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  See `set dgrid3d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a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Th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plot` will correctly ignore the middle line.  The plot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st common use is to read in csv (comma-separated value) fil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preadsheet or database programs. By default data field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the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-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ighted averages of the scattered points'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, norm, controls the weighting:  Each data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inversely by its distance from the grid point raised to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.  (Actually, the weights are given by the inverse of dx^norm + dy^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x and dy are the components of the separation of the grid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.  For some norms that are powers of two, specifically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, the computation is optimized by using the Euclidean di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calculation, (dx^2+dy^2)^norm/2.  However, any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ser the data point is to a grid point, the more effect it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rid point and the larger the value of norm the less effe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t data points have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low pass filter that convert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o a grid data set.  More sophisticated approaches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and should be used to preprocess the data outside `gnuplot`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z values are found by weighting all data points, not by inter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nearby data points;  also edge effects may produce unexpec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ed results.  In some cases, small norm values produce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ng the average of distant data points rather than a loc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large values of norm may produce "steps" with severa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he same value as the closest data point, rather than making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ion between adjacent data points.  Some areas of a grid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trapolation, to an arbitrary boundary condition. 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ormalized; consequently the units used for x and y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weights of points in the x and y dir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pecifies that a grid of size 10 by 10 is to be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 value of 1 in the weight computation.  The second only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, changing it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o_8859_1  - the most common Western European font us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and X11 terminals support all encodings. OS/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witches automatically to codepage 912 for `iso_8859_2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was built into your version of gnuplot, it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parameter errors from the fit will be written in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filename is given or `unset fit` is used the lo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DOS-like platforms should note that the \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significance in double-quoted strings, so single-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used for filenames in different directories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write \\ for each \.  Or you can just use forward sl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is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y`, `x2`, `y2` or noth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`xy`).  The length of the string representing a tic 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'printf') is restricted to 100 characters. 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omitted, the format will be returned to the default "%g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users, the format "$%g$" is often desirable.  If the empty string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no label will be plotted with each tic, though the tic mark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.  To eliminate all tic marks, use `unset xtics` or `unset 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is accepted in the format string.  Use double-quo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s to enable such interpretation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mat for both axes is "%g", but other formats such as "%.2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are often desirable.  Anything accepted by 'printf' wh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precision number, and accepted by the terminal, will work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have been added.  If the format string looks like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then `gnuplot` tries to construct a reason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leases of 'printf' may not support all of these modifier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+-12.3f"; set ytics(12345) 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k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or %l     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k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or \verb@%l@ &amp; hour, 0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k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 or %l@hour, 0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re is a 24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to the length of the printed text; 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-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, `layerdefault`, is `back` for 2d plots and `front`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arts behind the surface will be hidden by it. 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  Labels and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visible and are unaffected.  The key is also never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top | bottom | outside | below |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} {{no}re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corner of the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left`, `right`, `top`, `bottom`, `outside` and `below`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key in the other corners inside the graph 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side) or below the graph.  They may be given alone o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rawn with no visible key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labels within the key is controlled by `Left` or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 is `Right`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s support linewidth selec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, otherwise it can be used to adjust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of automatically chosen key position by &lt;height_increment&gt;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can be put on the key (`title "&lt;text&gt;"`)---see also `syntax`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ion between text in single- or double-quotes.  The key tit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ly given title is typeset using enhanced text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supporting this, see `enhanced text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behavior can be switched off by the `noenhanc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Right`, `norevers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n 4`, `spacing 1.25`, `title ""`, and `nobox`.  The default &lt;lin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same as that used for the plot borders.  Entering `set key default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key to its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our keywords (`first`, `second`, `graph`, `scree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lects the coordinate system in which the position of the firs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-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graph boundary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terfere with other labels and may cause an error on som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e keywords `outside` or `below`, `gnuplot` makes space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raph becomes smaller.  Putting keys outside to the r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y as few columns as possible, and putting them below, as many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depending of the length of the labels), thus steal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rom the grap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PostScript drivers, or similar drivers wher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un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the width of the string for key positioning.  If the ke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at the left, it may be convenient to use the combination  `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Left reverse`.  The box and gap in the grid will b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"&lt;label text&gt;"{,&lt;value&gt;}} {, ...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{offset x, y}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or `screen` to select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optionally contain numbers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of printf()-like format specifiers contained in &lt;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&gt;.  The number to be used is given by the &lt;value&gt;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 The same formatting capabilities as for tic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 See the help on `format specifiers` for detail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more than one distinct &lt;value&gt; with a single label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s of &lt;label text&gt; and &lt;value&gt; may be given. Note that &lt;valu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 constant expression, i.e. if it contains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text will not change if the variable values ar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.  The `set decimalsign` option, if active,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separator character of numbers entered into label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`&lt;colorspec&gt;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linetype or a mapping onto the pm3d color palette (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, see `help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 1 in `pointsize` uni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al `offset x, y`. Example: `offset 2, -3`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 the labels 2 * pointsize horizontally and -3 * pointsiz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ctual coordinate point as given by `position`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depends also on the setting of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a = %3.5g',par_a     at 3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b = %s*10^%S',par_b  at 3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/Amig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rmined from the LANG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z, x2 and/or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`z`, and `cb`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2` or `y2` and where &lt;base&gt; is the base of the log scaling.  If &lt;bas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then 10 is assumed.  If &lt;axes&gt; is not given, then all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  `unset logscale` turns off log scaling for the specified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&lt;margin&gt; are character heights or widths, as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setting has any effec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terminals are mouse enhanced. There are two mouse modes. The 2d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works for 2d graphs and for maps (i.e. splots with `set view`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rotation 0, 90, 180, 270 or 360 degrees) and it allows trac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graph, zooming, annotating graph etc. For 3d graphs `splot`,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aling of the graph can be changed with mouse buttons 1 and 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ese buttons the modifier &lt;ctrl&gt; is hold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only is rotated which is useful for large data se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motion of Button 2 with the shift key hold down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 multiplot mode. If multiplot is disa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multiplot` though,  the mouse will be turned on again and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[doubleclick &lt;ms&gt;] [nodoubleclick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coordinates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polardistanc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mat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lipboard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mouseformat &lt;int&gt;/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labels] [labeloptions &lt;string&gt;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[no]zoomjump] [[no]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by single clicking a value of 0 ms can be used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to the rul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coordinates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s's help window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get real gnuplot labels on Button 2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nolabels` which makes Button 2 drawing only temporary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use positions). The labels are drawn with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format`. `labeloptions` controls which option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command. The default is "pointstyle 1" which will plo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t the label position.  Note that the pointsiz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removed by holding the Ctrl-Key down while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`help 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q' in the driver's window to close the window. This k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den with the `bin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help bind` and `help 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11 mouse support is turned on by default if standard input com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(tty). Mouse support is turned off if standard inp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from a tty, e.g. a pipe. If you want to use mouse support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nuplot from a pipe, the mouse must be turned on *before* starting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, e.g. immediately after startup with the explicit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are: on some UNIX flavours, special input devices as /dev/null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`select-able`; turning on the mouse when using such devices will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 option, then only the current plot window support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 plot, but the screen may not be cleared betwee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; see 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7,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plot of cos(x) stacked above a plot of sin(x).  No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.  While these are not always requir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recommended.  Some terminal drivers require that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be available before any plots can be made, and the for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guarantees that the bounding box will include the entire plo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just the bounding box of the firs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If you want to have the axes themselves line up, you can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argins are the same size with the `set margin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argin` for their use.  Note that the margin settings are absol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racter units, so the appearance of the graph in the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pend on the screen size of the display device, e.g., perhap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o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s can be used only with uniformly spaced major tics.  Sinc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can be placed arbitrarily by `set {x|x2|y|y2|z}tics`, minor tic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major tics are explici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 boundary around the data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top and bottom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the y axis.  A positive offset expands the grap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users should note that the \ character has special signific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d strings, so single-quotes should be used for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-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-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-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a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 pm3d algorithm which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color surfaces is available on terminals supporting fille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with color mapping specified by `palette`.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`help 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4 corner values are averaged, but this can be changed by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plot of function or of data file with one or three data columns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/color scale is obtained by mapping the averaged (or `corners2color`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-coordinate of the four corners of the above-specified quadrang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to a smoothly varying palette of colors. The mapping is show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o use pm3d coloring to generate a two-dimensional plot rather than a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transparent | so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set pm3d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. 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hidden3d` takes as the argument a linestyle which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line ...`. (The style need not to be present when setting pm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must be present when plotting).  If set, lines are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line style, taking into account hidden line removal. 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more efficient than using the command `set hidden3d` as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hidden line removal, but just draws the filled polyg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order. So the recommended choice when using pm3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transparent` is on, borders, tics and labels are draw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(that is after) the surface. This option is on by defa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the standard splot hidden3d style. If the op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olid`), borders, tics and labels might be parti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This is accomplished by drawing the surface and deco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rder and looks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m3d map` is an abbreviation for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n (which is the default), all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dditionally to the default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give both plots additionally to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implicit` is off (or `explicit` is on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and only lines) and 'lola.dat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xplicit` is on, you can also switch to the default style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with pm3d` is specified in the `splot` command line, then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' option.  The following plots draw three color surfac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palette`, `set cbrange`, `set colorbox`, `help x11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palette colornames`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enjoy command `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` to draw graphically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and `functions` use analytic formulae whereas `define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use interpolated tables.  `rgbformulae` reduces the size of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 `rgbformulae`, `define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` and `functions` switch to a color mapping.  `set palette color`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way to switch back from the 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support only discrete number of colors (e.g. 256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).  All entries of the palette remaining after the default gnuplo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declaration are allocated for pm3d by default.  Then `multiplot`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if there are no more color positions in the terminal availabl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`set palette maxcolors &lt;maxcolors&gt;` with a reasonably sm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n also be used to separate levels of z=constant i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, thus to emulate filled contours. Default value of 0 st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ng all remaining entries in the terminal palette or for to u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ason you may change the color space with `model` to one of `RG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SV`, `CMY`, `YIQ` and `XYZ`.  Using color names for `defined` tabl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pace other than RGB will result in funny colors.  All explan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written for RGB color space, so please note, that `R` can be `H`, `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`, or `X`, 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palette colornames` for a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few colors onl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, here an example for a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ve been changes made to polar mode in version 3.7, so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gnuplot` versions 3.5 and earlier will require modificatio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s that the dummy variable t is used for the angle so that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anges can be controlled independently.  Other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cs are no longer put along the zero ax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xtics axis nomirror`; `set ytics axis nomirro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grid, if selected, is not automatically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grid pola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grid is not labelled with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use `set label`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, and the x and y ranges control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See `set xrange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the `ranges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[-3:3]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polar mode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-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-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which includes the graph and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 (suitable for geographical data, for instance).  If &lt;r&gt;=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-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is relative to the default size, which differs from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Since `gnuplot` fills as much of the available plotting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y default, it is safer to use `set size` to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than to increase it.  See `set terminal` for the defaul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lotting styles are chosen with the `set style data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 size can be controlled by `size &lt;length&gt;,&lt;angle&gt;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ize &lt;length&gt;,&lt;angle&gt;,&lt;backangle&gt;` where `&lt;length&gt;` defines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ch of the arrow head and `&lt;angle&gt;` the angle (in degrees) they 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`&lt;Length&gt;` is in x-axis units;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by `first`, `second`, `graph` or `screen` before the `&lt;length&gt;`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&lt;Backangle&gt;` only takes effect when `filled` or `empty` is also used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&lt;backangle&gt;` is the angle (in degrees) the back branches mak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ing `filled` produces filled arrow heads (if heads are u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`help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filling and outline is obviously not supported on terminal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rows by their own specific routines, like `metafont`, `metapost`, `latex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`tgif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ne style may be selected from a user-defined list of lin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`set style line`) or may be defined here by providing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&lt;line_type&gt;` (an index from the default list of styles)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style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dle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s that. The &lt;density&gt; parameter specifies the intens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color. At a &lt;density&gt; of 0.0, the box is empty, at &lt;density&gt; of 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ner area is of the same color as the current line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 types can vary the density continuously; others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a few levels of partial fill.  If no &lt;density&gt; paramet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terminal driver.  The kind and number of available fill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 on the terminal driver.  If multiple datasets using filled bo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the `solid` option with a &lt;density&gt; paramet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lt&gt;` specifies that a border is to b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&lt;lt&gt;. 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are taken from the default types f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  The line width and point size are multipl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on 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the line and point types is the index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size are both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s created by this mechanism do not replace the default 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feature is not completely implemented; linesty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may be used with `plot`, `splot`, `replot`, and `set 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by other commands that allow the default index to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pm3d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as `linetype` for splots (the 2d `plot` command ignores `palett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line color is chosen from a smooth palett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eviously with the command `set palette`.  The color valu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-value (elevation) of the s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s `set style data` and `set style function`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used for all line and point styles (i.e., solid, dash-do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for lines; circles, squares, crosses, etc. for points)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pecified on the `plot` or `splot` command or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ly from the types available to the terminal in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test` to see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styles requiring more than two colum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errorbars` or `errorlines`) can be used with `splot`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`plot`s. Neither `boxes`, `filledcurves`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teps` styles can be used with `splot`s. If an inappropri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, it will be changed to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-d data with more than two columns, `gnuplot` is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`errorbars` and `errorlines` styles. The `using`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can be used to set up the correct columns fo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. (In this discussion, "column" will be used to refe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in the data file and an entry in the `using`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xerrorlines`, `yerrorlines` (or `errorlines`), `boxes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boxerrorbars` are allowed. If another plot style is used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anged to `yerrorbars`. The `boxerrorbars` 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boxwidth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our columns, only `xerrorbars`, `yerrorbars` (or 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or `errorlines`), `x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and `boxerrorbars` are allowed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will be changed to `y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-column data allow only the `boxerrorbars`, `financeba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styles.  An illegal style will be changed to `box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- and seven-column data only allow the `xy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and `boxxyerrorbars` styles. Illegal sty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`xyerrorbars`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error bars with and withou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errorlines` and `plo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The boxwidth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urth column if the y errors are in the form of "ydelta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was not previously set equal to -2.0 (`set boxwidth -2.0`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from the x axis (not the graph bord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y coordinate.  The width of the box is obtained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 data plot and the data file has a third column,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width of the box.  If not, if a width has been set using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` command, this will be used.  If neither of thes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acent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filled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the following terminal drivers support fillsty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empty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postscript, fig, pbm, png, gif, hpdj, hppj, hpljii, hp500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eg, nec_cp6, epson_180dpi, epson_60dpi, epson_lx800, okidata, st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y_60dpi. The BeOS driver (`be`)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-d plotting. It draw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urve closed and filled, or the region between the curren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given axis, horizontal or vertical line, or a point,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is filled between the current cu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ling is supported on filled-polygon capable termin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pm3d` for thei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of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-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xy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 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filled-box support is present, then the interior of the boxes is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e current fillstyle.  See `set style fill` and `boxes`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Alternatively a new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backwards compatibility with earlier gnuplot versions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rectangle is empty if (open &gt; close), and fi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s if (close &gt; open). If filled-boxes suppor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le is colored according to `set style fill &lt;fillstyl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financebars`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 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`set boxwidth`, `set bars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-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Five columns of data are required; in order, these should b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(most likely a date) and the opening, low, high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.  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-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 (no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, or from the grid base for `splot`,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, that is,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ymbol at each point and then connects adjacent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e command `set pointsize` may be used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.  See `set pointsize` 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size of the points.  See `set 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ectors` style draws a vector from (x,y) to (x+xdelta,y+ydelta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our columns of data.  It also draws a small arrowh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draw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-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-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do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-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-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unless `set bars` is used---see `set 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error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`unset surface` is issued, `splot` will not draw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function or data file points.  Contou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the surface, depending on the `set contour` option. `unset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ntour base` is useful for displaying contours on the grid bas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drivers that are not available to you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installed, or it may not describe all the drive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, depending on its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 drawn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(the default) or `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plot`, one can adjust the relative height of the vertical (Z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set ticslevel`.  The numeric argument provided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ttom of the scale (as a fraction of the z-range) above the xy-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0.5.  Negative values are permitted, but tic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of the tic marks can be adjusted with `set tic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cale {&lt;major&gt; {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or&gt; is not specified, it is 0.5*&lt;major&gt;.  The default size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0.5 for minor tics.  Note that it is possible to hav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pointing outward by specifying a neg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&lt;xoff&gt;}{,&lt;yoff&gt;} {"&lt;font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from the default position given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.  &lt;font&gt; is used to specify the font with whic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80,-2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, %Y reads four digits and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`gnuplot` cannot read non-numerical text, if the date form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r month in words, the format string must exclude this tex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still be printed with the "%a", "%A", "%b", or "%B"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details about these and other op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ata.  (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&lt;xoff&gt;}{,&lt;yoff&gt;} {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title &lt;xoff&gt; or &lt;yoff&gt; character screen coordinates (no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).  For example, "`set title ,-1`" will change only the 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, moving the title down by 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-d coordinates of the plot are mapped into the 2-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-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&lt;xoff&gt;}{,&lt;yoff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constants &lt;xoff&gt; or &lt;yoff&gt; as optional offsets fo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it &lt;xoff&gt; or &lt;yoff&gt; character widths or heigh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 set xlabel -1`" will change only the x offset of the xlabel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roughly one character width to the left.   The siz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 {{no}rotate {by &lt;a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can result in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verwriting other text written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be listed in numerical order.  Each tic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s is included in the `set xtics (`&lt;label&gt;`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by the `set mx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position values must be given as quo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s according to the format `timefmt`. 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zeroaxis` is equivalent to `unset xzeroaxis; un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z-values which are col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mode of `splot`. If the cb-axis is autoscaled, then the `pm3d`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 range is taken from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`endcli` if using AmigaOS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Amiga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it, if available.  This is practical if `gnuplot`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-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-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  Note specifically that the `binary` and `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(discussed under "datafile-modifiers") are not available for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plot`'s `axes` option is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level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ticslevel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read binary files written with a specific format (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th a compatible binary file re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gnuplot.sourceforge.net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flag indicates that the ASCII data are stored in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  The row and column indices are used for the x- an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You can select among the meshes inside a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option to the 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spawns shell to execute a command. Please type `help shel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do yourself with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corresponding `unse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  In addition, there is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ftp://ftp.ee.gatech.edu/pub/mac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ee.gatech.edu/pub/mac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veral X11 interfac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is called xgfe. It uses the Qt library and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hree Tcl/Tk located at the usual Tcl/Tk repositori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-mode for GNU emacs and XEmacs. This vers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`gnuplot` version 3.7, all development has been done using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urrent operating system, compiler, and library releases,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bugs documented in release 3.5, now relegated to `old_bugs`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b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any bugs to bug-gnuplot mailing list (see `Seeking-assistanc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ld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s_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 (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4-3.2).  The "%g" format for 'printf' sometimes incorrectly print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200000.0 as "2").  Thus, tic mark labels may be incorrect on a S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`gnuplot`.  A work-around is to rescale the data or use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` command to change the tic mark format to "%7.0f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format.  This appears to have been 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 4.0, the 'sscanf' routine incorrectly parses "00 12"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f %f" and reads 0 and 0 instead of 0 and 12.  This affects data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s x coordinates that are zero but are specifi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0', '000', etc, then you will read the wrong y values.  Check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upgrade the SunOS.  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 appear to overflow when calculating exp(-x) for large x, so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undefined result.  One work-around is to make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e(x) = x&lt;-500 ? 0 : exp(x).  This affects plots of Gaussians (exp(-x*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since x*x grows quit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 'print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formats "%.2g", "%.1g", "%.0g", "%.g" are used, 'print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print numbers in the range 1e-4 to 1e-1.  Numb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e format are incorrectly printed in the %f forma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number of zeros after the decimal point.  To work around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when compiled with Microsoft C, did not work correctly on tw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at were tested.  The CGA, EGA and VGA drivers sh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 to use the Microsoft C graphics library.  `gnuplot`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uses the Turbo C graphics drivers and does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'printf'.  The numbers are printed numerically correct, but may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d format.  The K&amp;R second edition says that for the %g format,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f the exponent is less than -4 o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  The VAX uses %e format if the exponent is less than -1. 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take no notice of the precision when deciding whether to use %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 for numbers less than 1.  To work around this problem, use the %e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explicitly.  From the VAX C 2.4 release notes: e,E,f,F,g,G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contain a decimal  point.  For g and G, trailing zero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an release 2.4, but not much.  Trailing decimal poi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ut trailing zeros are still not removed from %g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receding problems are actually in the libraries rath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.  Thus the problems will occur whether `gnuplot` i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DEC compiler or some other one (e.g. the latest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e bug seems to be fixed in DEC's release of X11R4 so new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LTRIX don't seem to have the problem.  Solutions for older s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he X11 libraries (from DEC or direct from MIT) 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_KLUDGE when compiling the x11.trm file.  Note that the klud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HPGL driver uses this command in HPGL_reset.  Thi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or these plotters.  The current PCL5 driver uses HPGL/2 for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graphics.  This should be modified to use scalable 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 As a work-around,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IX 4, the literal 'NaNq' in a datafile causes the special in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t-a-number' to be stored, rather than setting an internal 'un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 A workaround is to use `set datafile missing 'NaNq'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