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rocess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high level routines to proces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(i.e. disc and connection arrayfi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