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graph 1-dimens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grap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dimensional array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