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chann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generic and simple to u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facility (i.e. event processing on pipes,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set of routines: chx_ provide identic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exception of the polling routine), except that they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 Intrinsics event dispatch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