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a thread pool (MultiThrea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management of a pool of thre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xecute concurre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