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manipulate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provide a better memory alloc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malloc(3) call. The supplied allocation and deallo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periodic checks to see if array boundaries have been over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t of memory manipulation and error message routines are als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