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do low level initialisa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low level initialisation for a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