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$SUMMARY          Routines to convert between Karma and other data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$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routines convert between the Karma data format and foreig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