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e_DISPATCH_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dispat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Dispatch level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DISPATCH_SYNCHRONOUS  |,Dispatch synchronously with the applica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|~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DISPATCH_ASYNCHRONOUS |,Dispatch asynchronously (like a Unix signal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~                      |~Use with caution, as race condition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