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j_REPLACEMENT_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replacement policies when add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Policy Name    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KJ_REPLACEMENT_POLICY_NEW            |,Fail if existing k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J_REPLACEMENT_POLICY_UPDATE         |,Fail if no existing k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J_REPLACEMENT_POLICY_PUT            |,Add pair, remove old key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