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colou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colourmaps, complete with colourmap sharing,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manag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