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panel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panel i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END        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NUM_CHOICE_STRINGS  |,unsigned int    |,Number of choi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CHOICE_STRINGS      |,char **         |,Choi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ARRAY_LENGTH        |,unsigned int *  |,Current arr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ARRAY_MIN_LENGTH    |,unsigned int    |,Minimum arr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ARRAY_MAX_LENGTH    |,unsigned int    |,Maximum arr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CHOICE_COMMENTS     |,char **         |,Choice st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MIN_VALUE           |,double          |,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MAX_VALUE           |,double          |,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A_TOP_OF_PANEL        |,flag            |,Place item at top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panel_ITEM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Karma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|,value_ptr type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T_FUNCTION      |,void (*) (char *)  |,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T_EXIT_FORM     |,                   |,Ex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T_FLAG          |,flag *             |,Fl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T_CHOICE_INDEX  |,unsigned int *     |,Choice index (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|~                   |~PIA_NUM_CHOICE_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|~                   |~PIA_CHOICE_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IT_GROUP         |,KControlPanel      |,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