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upport 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support for work functions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similar to threads in that they allow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one, but require no threading support 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unctions are only executed while the application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