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convert betwee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provide a number of image conversion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