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sca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n enhanced, portabl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directories and automatically obtaining file status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