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manage constru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 high level mechanism t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PACKAGE IS WORK IN PROGRESS. THE INTERFACE MAY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RELEASE, POSSIBLY WITHOUT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