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ovide miscellaneous 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miscellaneuos X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