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dir_SKIP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defined skip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Mode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KDIR_DOT                  |,Pass ".", skip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DIR_DOTDOT               |,Pass "..", skip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DIR_DOT_AND_DOTDOT       |,Pass "." an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DIR_NO_DOTS              |,Skip "." an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