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read and write a data structure from/t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mechanism to rea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, heirarchical data structure supported in Karma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routines is NOT recommended. The &lt;-dsxfr-&gt;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means of transferring data stru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