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the genera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provide the base functionality for the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data structure supported in Ka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both defines the (transparent) data structure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, deallocation and manip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f data structures to/ from disc/ connections i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dsxfr-&gt;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