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psw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PostScriptP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|,Type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PSW_ATT_END                |,             |,End of varargs l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SW_ATT_LINEWIDTH_MM       |,double       |,Linewidth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SW_ATT_LINEWIDTH_RELATIVE |,double       |,Linewidth scaled to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SW_ATT_THIN_LINEWIDTH_MM  |,double       |,Width of thin lines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SW_ATT_TRAY               |,unsigned int |,Tray type, see &lt;-psw_TRAY_TYP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psw_TRA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PostScript tr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SW_TRAY_DEFAULT           |,The default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SW_TRAY_PAPER             |,The paper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SW_ATT_TRAY_TRANSPARENCY  |,The transparency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