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for loading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support loading of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IS WORK IN PROGRESS. THE INTERFAC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, POSSIBLY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