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for Glish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n interface to the Glis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PACKAGE IS WORK IN PROGRESS. THE INTERFACE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ELEASE, POSSIBLY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