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Signal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a simplified interface to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management routines. These routines allow blocking and un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gnals without the dangers of deadlock (common o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"standard" signal handlers are also provi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