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r_FILE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defin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Type     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DISC                     |,Disc (regula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CHARACTER                |,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FIFO                     |,FIFO (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UNIX_CONNECTION          |,Uni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LOCAL_tcpIP_CONNECTION   |,TCP/IP connection to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REMOTE_tcpIP_CONNECTION  |,TCP/IP connection to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DIRECTORY                |,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BLOCK                    |,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SOCKET                   |,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FTYPE_DANGLING_SYMLINK         |,Dangling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