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Low level conn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low level mechanism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connections. Although these routines are made public,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mmended. The &lt;-conn-&gt; package is the suggested means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conn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