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perform optimised vector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suite of arithmetic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(arrays)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highly optimised, with many inner loop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to achieve sustained performance approaching (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ing) the rated peak performance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platforms, a speed improvment of over 30 times has been at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in assemb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