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SUMMARY          Routines to convert and transfer host data to channe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are meant to provide a high level means of converting 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to the "network" data format (ie. big endian, IEEE 75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transfer data between host memory and files/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are NOT recommended as a means to transfer the recur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rarchical data structure supported in Karma, use the &lt;-dsxfr-&gt;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