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xtmisc_INI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&lt;-xtmisc_init_app_initialis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|,Type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END           |,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MIN_CCELLS    |,unsigned int |,The min. number of colour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 |~             |~that the application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 |~             |~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COMMS_SETUP   |,flag         |,If TRUE, communicatio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 |~             |~u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CONTROLLED    |,flag *       |,TRUE is written her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 |~             |~external agent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VERBOSE       |,flag *       |,TRUE is written he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 |~             |~"-verbose" flag is giv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BECOME_SERVER |,flag         |,If TRUE, becom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XTMISC_INIT_ATT_TITLE         |,char *       |,Title string is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