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2-dimensional (image) over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provide a simple interface to the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rarchical data structure supported in Karma, to define 2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e) overlay objects. In addition, all the mechanics for draw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canvases (see the &lt;-canvas-&gt; package) is supplied autom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