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LE            contour_CANVAS_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LUMNS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MMARY          List of canvas attributes for contourabl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ABL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|.Name                           |,Get Type       |,Set Type      |,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.CONTOUR_CANVAS_ATT_END         |,               |,              |,End of varargs lis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.CONTOUR_CANVAS_ATT_COLOURNAME  |,               |,CONST char *  |,Colou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LE            contour_CONTOUR_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LUMNS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MMARY          List of attributes for contourabl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ABL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|.Name                       |,Get Type       |,Set Type |,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.</w:t>
      </w:r>
    </w:p>
    <w:p>
      <w:pPr>
        <w:pStyle w:val="PreformattedText"/>
        <w:bidi w:val="0"/>
        <w:spacing w:before="0" w:after="0"/>
        <w:jc w:val="left"/>
        <w:rPr/>
      </w:pPr>
      <w:r>
        <w:rPr/>
        <w:t>|.CONTOUR_CIMAGE_ATT_END     |,               |,         |,End of vararg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.CONTOUR_CIMAGE_ATT_ACTIVE  |,flag *         |,flag     |,Activ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