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asynchronously read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 simple to use asynchron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facility. When reading from pipes, connections and termin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ontinue polling for events (using the chm_poll and cm_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). They are not usable in a module which also use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management scheme (such as Xt Intrinsics or the XView notifi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