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viewimg_CANVAS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canvas attributes for view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|,Type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END               |,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AUTO_X            |,flag         |,Enable automatic horizont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AUTO_Y            |,flag         |,Enable automatic ver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AUTO_V            |,flag         |,Enable automatic intensit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INT_X             |,flag         |,Force integer horizontal zoom-in/zoom-ou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INT_Y             |,flag         |,Force integer vertical zoom-in/zoom-ou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MAINTAIN_ASPECT   |,flag         |,Maintain data imag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ALLOW_TRUNCATION  |,flag         |,Allow shrunken images to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ENABLE_PANNING    |,flag         |,Enable p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PAN_CENTRE_X      |,flag         |,Horizontal pan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PAN_CENTRE_Y      |,flag         |,Horizontal pan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PAN_CENTRE_Y      |,flag         |,Vertical pan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ATT_PAN_MAGNIFICATION |,unsigned int |,Panne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viewimg_VIMAGE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view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|,Get Type       |,Set Type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END          |,               |,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TRUECOLOUR   |,flag *         |,         |,Image is Tru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ARRAY_DESC   |,array_desc **  |,         |,The array descriptor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SLICE        |,char **        |,         |,Start of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HDIM         |,unsigned int * |,         |,The horizon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VDIM         |,unsigned int * |,         |,The vert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PSEUDO_INDEX |,unsigned int * |,         |,The PseudoColour el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RED_INDEX    |,unsigned int * |,         |,The TrueColour red el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GREEN_INDEX  |,unsigned int * |,         |,The TrueColour green el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BLUE_INDEX   |,unsigned int * |,         |,The TrueColour blue el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MULTI_ARRAY  |,multi_array ** |,         |,The multi_arra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DATA_SCALE   |,double *       |,double   |,PsueodoColour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DATA_OFFSET  |,double *       |,double   |,PsueodoColour 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VALUE_MIN    |,double *       |,double   |,PseudoColour minimum valu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IEWIMG_VATT_VALUE_MAX    |,double *       |,double   |,PseudoColour maximum valu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