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kwin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KPixCanv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|,Get Type          |,Set Type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END              |,                  |,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VISUAL           |,unsigned int *    |,               |,Vis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DEPTH            |,unsigned int *    |,               |,Depth of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VISIBLE          |,flag *            |,flag           |,Canvas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FONT             |,KPixCanvasFont *  |,KPixCanvasFont |,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PIX_RED_MASK     |,unsigned long *   |,               |,Red pixe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PIX_GREEN_MASK   |,unsigned long *   |,               |,Green pixe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PIX_BLUE_MASK    |,unsigned long *   |,               |,Blue pixe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IM_RED_MASK      |,unsigned long *   |,               |,Red imag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IM_GREEN_MASK    |,unsigned long *   |,               |,Green imag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IM_BLUE_MASK     |,unsigned long *   |,               |,Blue imag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IM_RED_OFFSET    |,uaddr *           |,               |,Red im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IM_GREEN_OFFSET  |,uaddr *           |,               |,Green im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IM_BLUE_OFFSET   |,uaddr *           |,               |,Blue im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LOWER_HANDLE     |,void **           |,               |,Low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USER_PTR         |,void **           |,void *         |,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ATT_LINEWIDTH        |,double *          |,double         |,Line width in pixels (0.0 = 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kwin_STRING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KPixCanvasFo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|,Get Type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KWIN_STRING_END           |,                  |,End of varargs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STRING_WIDTH         |,int *             |,Str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STRING_HEIGHT        |,int *             |,Str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STRING_ASCENT        |,int *             |,String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STRING_DESCENT       |,int *             |,String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kwin_XG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XGL stereo suppo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XGL_NOT_AVAILABLE         |,XG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XGL_STEREO_NOT_AVAILABLE  |,No stereo displa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XGL_STEREO_AVAILABLE      |,Stere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kwin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ariable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IN_DISABLE_PIXMAPS              |,Disable pixma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