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m_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ariable               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M_ALLOC_MAX_CHECK_INTERVAL   |,Interval between consistenc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|.M_ALLOC_DEBUG                |,If TRUE, enable verbos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M_ALLOC_FAST                 |,If TRUE, skip consistenc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|.M_ALLOC_ABORT                |,If TRUE, memory errors cause a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