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FITS_READ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FIT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  |,Type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FITS_READ_HEADER_END         |,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FITS_READ_HEADER_ALLOC_TRUNC |,flag  |,Allow truncat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FITS_RE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|,Type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FITS_READ_DATA_END        |,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FITS_READ_DATA_NUM_BLANKS |,unsigned long * |,Number of blank val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FITS_READ_DATA_SKIP_BLOCKS|,flag            |,Skip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FIT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FITS files (header+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|,Type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FITS_READ_END         |,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FITS_READ_NUM_BLANKS  |,unsigned long * |,Number of blank val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FITS_READ_MMAP_OPTION |,unsigned int    |,See &lt;-ch_MAP_CONTROL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FITS_READ_WRITABLE    |,flag            |,If TRUE array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FITS_READ_SIMPLE      |,flag            |,If TRUE read a ".sfit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FITS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writing FITS files (header+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|,Type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FITS_WRITE_END         |,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FITS_WRIT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writing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 |,Type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FITS_WRITE_DATA_END         |,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GUES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guessing and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|,Type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GUESS_READ_END            |,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GUESS_READ_FITS_TO_FLOAT  |,flag    |,Convert FITS data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GUESS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guessing and 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|,Type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GUESS_WRITE_END           |,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MIRIAD_READ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Miriad Im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|,Type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MIRIAD_READ_HEADER_END    |,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MIRIAD_RE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Miria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 |,Type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MIRIAD_READ_DATA_END        |,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MIRIAD_READ_DATA_NUM_BLANKS |,unsigned long * |,Number of blan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         |~                |~(includes mask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MIRIAD_READ_DATA_NUM_MASKED |,unsigned long * |,Number of mask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MIRIAD_READ_DATA_SKIP_BLOCKS|,flag            |,Skip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MIRIA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Miria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|,Type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MIRIAD_READ_END        |,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MIRIAD_READ_NUM_BLANKS |,unsigned long * |,Number of blan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    |~                |~(includes mask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MIRIAD_READ_NUM_MASKED |,unsigned long * |,Number of mask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MIRIA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writing Miria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|,Type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MIRIAD_WRITE_END           |,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MIRIAD_WRITE_EXTRA_HISTORY |,flag         |,Generate extr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GIPSY_READ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GIPSY Im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|,Type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GIPSY_READ_HEADER_END    |,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GIPSY_RE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GIPSY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|,Type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GIPSY_READ_DATA_END        |,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GIPSY_READ_DATA_NUM_BLANKS |,unsigned long * |,Number of blan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GIPSY_READ_DATA_SKIP_BLOCKS|,flag            |,Skip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GIPSY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GIPSY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|,Type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GIPSY_READ_END        |,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GIPSY_READ_NUM_BLANKS |,unsigned long * |,Number of blan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GIPSY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writing GIPSY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|,Type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GIPSY_WRITE_END        |,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GIPSY_WRITE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writing GIPSY Image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   |,Type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GIPSY_WRITE_HEADER_END        |,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foreign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OREIGN_FILE_FORMAT_KARMA      |,Karma file (nativ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OREIGN_FILE_FORMAT_UNKNOWN    |,Un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OREIGN_FILE_FORMAT_PPM        |,Portable PixMap format (P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OREIGN_FILE_FORMAT_FITS       |,Flexible Image Transport System (F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OREIGN_FILE_FORMAT_SUNRAS     |,Sun Ras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OREIGN_FILE_FORMAT_MIRIAD     |,Miria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OREIGN_FILE_FORMAT_GIPSY      |,GIPS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OREIGN_FILE_FORMAT_PGM        |,Portable Grey Map (PG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PP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writing P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|,Type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PPM_WRITE_END    |,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PP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P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|,Type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PPM_READ_END    |,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PPM_READ_BINARY |,flag    |,If provided, do not read first lin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|~        |~fla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PG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PG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|,Type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PGM_READ_END    |,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SUNRA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Sun Raster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|,Type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SUNRAS_READ_END    |,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SUNRAS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writing Sun Raster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|,Type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SUNRAS_WRITE_END       |,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SUNRAS_WRITE_NO_IMAGE  |,flag *    |,No image found i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IDF_READ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IDF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  |,Type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IDF_READ_HEADER_END          |,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IDF_RE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ID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|,Type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IDF_READ_DATA_END         |,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IDF_READ_DATA_NUM_BLANKS  |,unsigned long * |,Number of blank val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IDF_READ_DATA_SKIP_BLOCKS |,flag            |,Skip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ID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IDF files (header+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|,Type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IDF_READ_END          |,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IDF_READ_NUM_BLANKS   |,unsigned long * |,Number of blank val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DRAO_READ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DRAO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   |,Type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DRAO_READ_HEADER_END         |,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DRAO_READ_HEADER_PARTIAL     |,flag  |,Enable reading of par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foreign_ATT_DRAO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attributes for reading DRAO files (header+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|,Type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DRAO_READ_END         |,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A_DRAO_READ_PARTIAL     |,flag            |,Enable reading of par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