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overlay_CANVAS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overlay attributes for KWorldCanv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Get Type       |,Set Type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OVERLAY_CANVAS_ATT_END       |,               |,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OVERLAY_CANVAS_ATT_CROP      |,flag *         |,flag          |,Crop out-of-bound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overlay_COORDINATE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co-ordin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OVERLAY_COORD_PIXEL     |,Screen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OVERLAY_COORD_RELATIVE  |,Relative to a unit canvas (0,0) to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OVERLAY_COORD_WORLD     |,True world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OVERLAY_COORD_LAST      |,Use last co-ordin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OVERLAY_COORD_LINEAR    |,Canvas linea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publish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ABLE            overlay_EDITOR_CONTEXT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SUMMARY          List of attributes for KOverlayListEditorCon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|.Name                                        |,Type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|.</w:t>
      </w:r>
    </w:p>
    <w:p>
      <w:pPr>
        <w:pStyle w:val="PreformattedText"/>
        <w:bidi w:val="0"/>
        <w:spacing w:before="0" w:after="0"/>
        <w:jc w:val="left"/>
        <w:rPr/>
      </w:pPr>
      <w:r>
        <w:rPr/>
        <w:t>#|.OVERLAY_EDITOR_CONTEXT_ATT_END              |,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|.OVERLAY_EDITOR_CONTEXT_ATT_EDIT_MODE        |,unsigned int |,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|.OVERLAY_EDITOR_CONTEXT_ATT_FIRST_COORD_TYPE |,unsigned int |,First coord type. See &lt;-overlay_COORDINATE_TYP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|.OVERLAY_EDITOR_CONTEXT_ATT_LAST_COORD_TYPE  |,unsigned int |,Last coord type. See &lt;-overlay_COORDINATE_TYP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|.OVERLAY_EDITOR_CONTEXT_ATT_COLOUR           |,char *       |,Col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