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ntrol daem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mechanism for a proces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mode (ie. to dissociate from a controlling termin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