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scatplt_CANVAS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canvas attributes for scatt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|,Get Type       |,Set Type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SCATPLT_CANVAS_ATT_END         |,               |,              |,End of varargs li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