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2D (image) edi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provide a simple interface to the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data structure supported in Karma, to define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e) editing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