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provide channe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strong encryption for channe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efficiency and better security, data passed throug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