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ave and restore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which a mechanism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history (parameter)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