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a VX display and colou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abstracted interface to a V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urmaps, used in the &lt;-kcmap-&gt;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