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world canv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world canvases (canvases which have a co-ordinate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al-world co-ordinates). These canvases utilise the pixel canv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&lt;-kwin-&gt; package, hence the resulting code 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