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extract data fro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imple mechanism to extrac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nd strings from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