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query X 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convenience interface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visu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