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read an ASCII data structure from an op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mechanism to read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 from open chann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se routines is NOT recommended. The &lt;-dsxfr-&gt;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means of transferring data stru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