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ch_FILE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defined fi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Mode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r"          |,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w"          |,open (truncate) or creat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a"          |,open or create for writing at end of file (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r+"         |,open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w+"         |,open for reading and writing after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a+"         |,open or create for update (reading and writing)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W"          |,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s"          |,like "w", but create holes when writing zer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t"          |,set the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z"          |,uncompress if file was compressed (has ".gz"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l"          |,lock the file, fail if lock not grabbed, unlo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"L"          |,lock the file, waiting for lock, unlo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ch_MAP_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mapping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ontrol 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CH_MAP_NEVER               |,Nev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CH_MAP_LARGE_LOCAL         |,Map if local filesystem and file size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CH_MAP_LOCAL               |,Map if local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CH_MAP_LARGE               |,Map if file over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CH_MAP_IF_AVAILABLE        |,Map if operating system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.K_CH_MAP_ALWAYS              |,Always map, fail if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LE            ch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UMN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          List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.Variable                     |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H_MMAP_DISABLE              |,Disable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