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Low level routine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low level means of convert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to the "network" data format (ie. big endian, IEEE 7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emory to memory routines only. Although they are mad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or writing raw data from and to files or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pio-&gt; routines are sugg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