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t_FF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FFT stat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FT_OK                      |,Transfor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FT_BAD_LENGTH              |,Bad length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FT_BAD_TYPE                |,Ba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FT_ALLOC_ERROR             |,Internal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FT_METHOD_NOT_AVAILABLE    |,Metho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FT_BAD_STRIDE              |,Bad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