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generate period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flexible, portable mean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