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transfer data structures ov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high level transfer of the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data structure supported in Karma from and t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