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LE            kcmap_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UMNS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          List of attributes for Kcolourmap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.Name                         |,Get Type       |,Set Type     |,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CMAP_ATT_END                |,               |,             |,End of vararg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CMAP_ATT_REVERSE            |,flag *         |,flag         |,Reverse pixe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CMAP_ATT_INVERT             |,flag *         |,flag         |,Invert int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CMAP_ATT_SOFTWARE           |,flag *         |,             |,Test i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~                             |~               |~             |~colou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CMAP_ATT_DPY_HANDLE         |,Kdisplay *     |,             |,Get displa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CMAP_ATT_DIRECT_VISUAL      |,flag *         |,flag         |,Handle colourmap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                             |~               |~             |~a direct visu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CMAP_ATT_RED_SCALE          |,unsigned int * |,unsigned int |,Re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CMAP_ATT_GREEN_SCALE        |,unsigned int * |,unsigned int |,Green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CMAP_ATT_BLUE_SCALE         |,unsigned int * |,unsigned int |,Blu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CMAP_ATT_STEAL_COLOURS_FROM |,unsigned int * |,unsigned int |,Colourmap to steal colou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