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canvas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KWorldCanv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|,Get Type       |,Set Type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.CANVAS_ATT_END               |,               |,              |,End of varargs li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X_OFFSET          |,int *          |,int           |,X offset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Y_OFFSET          |,int *          |,int           |,Y offset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X_PIXELS          |,int *          |,int           |,X size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Y_PIXELS          |,int *          |,int           |,Y size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BLANK_PIXEL       |,unsigned long *|,unsigned long |,Blank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MIN_SAT_PIXEL     |,unsigned long *|,unsigned long |,Min saturatio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MAX_SAT_PIXEL     |,unsigned long *|,unsigned long |,Max saturatio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LEFT_X            |,double *       |,double        |,Left X (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RIGHT_X           |,double *       |,double        |,Right X (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BOTTOM_Y          |,double *       |,double        |,Bottom Y (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TOP_Y             |,double *       |,double        |,Top Y (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VALUE_MIN         |,double *       |,double        |,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VALUE_MAX         |,double *       |,double        |,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ISCALE_FUNC       |,               |,flag (*) ()   |,Intensity sca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ISCALE_FREE_FUNC  |,               |,void (*) ()   |,F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ISCALE_INFO       |,void **        |,void          |,isca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AUTO_MIN_SAT      |,flag *         |,flag          |,Auto min-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ANVAS_ATT_AUTO_MAX_SAT      |,flag *         |,flag          |,Auto max-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