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control panels (user interfa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high level definition and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