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w_PRI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work function pri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  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WF_PRIORITY_HIGHEST    |,Place function at top of list, an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|~                        |,functions registered while this one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~                        |,will be placed second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WF_PRIORITY_HIGH       |,Place function at top of list, an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|~                        |,functions registered while this one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~                        |,will be placed at the top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WF_PRIORITY_LOWEST     |,Place function at bottom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