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SUMMARY          Routines to dispatch events to other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are meant to provide a general pupose event dis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hanism for communicating 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CKAGE IS WORK IN PROGRESS. THE INTERFACE MAY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RELEASE, POSSIBLY WITHOUT NOT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