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wri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PostScript generation fac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