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manipulate associative arrays of joined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general purpose associativ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(also know as lists of joined pairs). This can save a lot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maintain lists of pairs of items (e.g. pairs of names and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IS WORK IN PROGRESS. THE INTERFACE MAY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RELEASE, POSSIBLY WITHOUT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