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manage cryptographically strong random 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management of cryptographicall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pools of bytes. Partially random data (entropy)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ed from a pool. As data is added, the pool is stirred t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e bits. Data extracted from a random pool ma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 of unpredictable (secure) session keys for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