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generate icon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simple mechanism to gener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bitmaps in X pixmap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