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initialise and sequen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high level routin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and execution of generic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