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cont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contour images (2-dimensional slices of Karma data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our images utilise the world canvas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canvas-&gt; package, hence the resulting code is devic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