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XIma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more generic interface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ystem XImag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llow simple creation of standard and shared-memory X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, as well as the transmission of these to the X ser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