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compute and write RGB colour values int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VERY primitive mechanis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lourmaps. Although these routines are made public,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ended. The &lt;-kcmap-&gt; package is the suggested mea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ipulate colour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