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produce message digests (secure has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message digests (secure has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have application in message authentication/verif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