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manage callba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general purpose callbac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. Library packages and applications may use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ir own callback mechanisms. This package remov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de to maintain and traverse callback l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