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scan values from chann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simple method of reading (sc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objects for ASCII representations of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