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Low level Transfor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low level mechanism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transformations on data. For example, low level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s are supplied in 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