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s_COMPLEX_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complex conver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REAL               |,Take the re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IMAG               |,Take the imagin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ABS                |,Take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SQUARE_ABS         |,Take the square of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PHASE              |,Take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CONT_PHASE         |,Take the continuo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V_CtoR_ENVELOPE           |,Use the positive and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s_KARMA_DATA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Karma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|,Meaning                              |,C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FLOAT      |,Single precision floating point      |,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DOUBLE     |,Double precision floating point      |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BYTE       |,Signed byte (character)              |,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INT        |,Signed integer                       |,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SHORT      |,Signed short integer                 |,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OMPLEX    |,Complex float                        |,floa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DCOMPLEX   |,Complex double                       |,doubl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BCOMPLEX   |,Complex signed byte                  |,signed cha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ICOMPLEX   |,Complex signed integer               |,signed in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SCOMPLEX   |,Complex signed short integer         |,signed shor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LONG       |,Signed long integer                  |,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LCOMPLEX   |,Complex signed long integer          |,signed lon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BYTE      |,Unsigned byte                        |,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INT       |,Unsigned integer                     |,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SHORT     |,Unsigned short integer               |,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LONG      |,Unsigned long integer                |,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BCOMPLEX  |,Complex unsigned byte                |,unsigned cha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ICOMPLEX  |,Complex unsigned integer             |,unsigned in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SCOMPLEX  |,Complex unsigned short integer       |,unsigned shor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ULCOMPLEX  |,Complex unsigned long integer        |,unsigned lon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s_IDEN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ident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IDENT_NOT_FOUND   |,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.IDENT_GEN_STRUCT  |,Name of gener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IDENT_DIMENSION   |,Name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IDENT_ELEMENT     |,Name of atomic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IDENT_MULTIPLE    |,Name has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s_SEARCH_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co-ordinate search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SEARCH_BIAS_LOWER      |,Pick lower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SEARCH_BIAS_CLOSEST    |,Pick closest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SEARCH_BIAS_UPPER      |,Pick upper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s_HANDLE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hand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ONE                   |,if the item's parent is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ARRAY                |,if the item's parent i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LISTP                  |,if the item's parent is a linked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s_PAREN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parent descrip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ONE              |,parent is a pa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IDENT_DIMENSION   |,parent is a dimens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ARRAY           |,parent is an arra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LISTP             |,parent is a linked lis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