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ipulate viewab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high level mechanism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viewable images (2-dimensional slices of Karma data struc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iewable images utilise the world canvas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canvas-&gt; package, hence the resulting code is device independ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