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String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supplement the standard C library str*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each version of Unix has a different set of "extra" str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s meant to bridge the gap, and provides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"extra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