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support volum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support for volume renderin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work in setting up the geometry, projections and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PUs is done in the package. The application "just"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user interface, display canvas and shad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