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m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Name                         |,Function Prototype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D_EVENT_END           |,                               |,End of var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D_EVENT_INPUT         |,&lt;-dm_PROTO_input_func-&gt;        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D_EVENT_OUTPUT        |,&lt;-dm_PROTO_output_func-&gt;       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D_EVENT_EXCEPTION     |,&lt;-dm_PROTO_exception_func-&gt;    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D_EVENT_CLOSE         |,&lt;-dm_PROTO_close_func-&gt;        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ARMA_FD_EVENT_INODE_WRITE   |,&lt;-dm_PROTO_inode_write_func-&gt;  |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