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ext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ariable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EXT_VERBOSE                  |,Enable verbose output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