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SUMMARY          Routines to manipulate Intelligent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$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routines provide a simple interface to the recur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irarchical data structure supported in Karma, when only n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is to be represen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