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SUMMARY          Routines to manipulate scatter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routines are meant to provide a high level mechanism to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ipulate scatter plots (2-dimensional slices of Karma data structu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scatter plots utilise the world canvases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-canvas-&gt; package, hence the resulting code is devic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IS PACKAGE IS WORK IN PROGRESS. THE INTERFACE MAY CHAN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RELEASE, POSSIBLY WITHOUT NOT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