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SUMMARY          Routines to support Astronomical sky-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are meant to provide support for Astrono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y-proj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PACKAGE IS WORK IN PROGRESS. THE INTERFACE MAY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RELEASE, POSSIBLY WITHOUT NOT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