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high level mechanism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connections, complete with protocols, callback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mechanis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