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even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vent b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alue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EVENT_MASK_MOUSE_CLICK    |,Mouse button cl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EVENT_MASK_MOUSE_RELEASE  |,Mouse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EVENT_MASK_MOUSE_DRAG     |,Mouse move whil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EVENT_MASK_POINTER_MOVE   |,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EVENT_MASK_KEYPRESS       |,Keybo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EVENT_MASK_POINTER_WARP   |,Mous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