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SUMMARY          Routines to print gener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meant to provide an easy way of prin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function and process term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