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age file descriptors using the X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provide an interface between the descript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(ie. event processing on pipes, connections and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ith the &lt;-dm-&gt; package and the Xt toolkit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