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for loading shared objec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support loading of shared objec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