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vrender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volume render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      |,Get Type             |,Set Type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END              |,                     |,     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CUBE             |,iarray *             |,iarray               |,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VIEW             |,view_specification * |,view_specification * |,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HADER           |,                     |,CONST char *         |,Sh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UBCUBE_X_START  |,unsigned long *      |,unsigned long        |,X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UBCUBE_X_END    |,unsigned long *      |,unsigned long        |,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UBCUBE_Y_START  |,unsigned long *      |,unsigned long        |,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UBCUBE_Y_END    |,unsigned long *      |,unsigned long        |,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UBCUBE_Z_START  |,unsigned long *      |,unsigned long        |,Z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UBCUBE_Z_END    |,unsigned long *      |,unsigned long        |,Z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IMAGE_DESC       |,array_desc *         |,                     |,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VALID_IMAGE_DESC |,flag *               |,flag                 |,Valid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PROJECTION       |,                     |,unsigned int         |,Proj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EYE_SEPARATION   |,                     |,double               |,Distance between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CONTEXT_ATT_SMOOTH_CACHE     |,                     |,flag                 |,Produce smoot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vrender_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y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EYE_CHOICE_CYCLOPS  |,Single eye (monoscopic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EYE_CHOICE_LEFT     |,Left eye (stereoscopic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EYE_CHOICE_RIGHT    |,Right eye (stereoscopic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vrender_EYE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ye view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VRENDER_EYE_MASK_CYCLOPS   |,Single eye (monoscopic vi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EYE_MASK_LEFT      |,Left eye (stereoscopic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RENDER_EYE_MASK_RIGHT     |,Right eye (stereoscopic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