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ipulate chann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n alternative to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treams (FILE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package provides far more powerful channels (stre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transferring data over conn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