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Manipulate pixel canvases in a device independ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pixel canvases. After creating a pixel canvas from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rimitive object, the canvas may be manipulated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nderlying graphics system interface. This renders cod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