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write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a means to convert from image data to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low level graphics display. Although these routin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, their use is NOT recommended. The &lt;-viewimg-&gt; pack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means to manage image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