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dump an ASCII representation of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mechanism for writing the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data structure to a file in an ASCII (human readable)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