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age events on (file)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generic and simple to us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facility (ie. event processing on pipes,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ACKAGE IS WORK IN PROGRESS. THE INTERFAC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, POSSIBLY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