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nvert between colou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basic conversions between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ur sp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