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argument type. Think of the argument as \jargon{in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must be unbound. Think of the argument as \jargon{out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predicates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. Transformations by term_expansion/2 overr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grammar rule transformations. It is not allowed to use asser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or any other database predicate in term_expansion/2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t does work for normal loading, but not for qcompile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needs to create additional clauses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aux_clauses/1. See \pllib{library(apply_macros)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reloa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oad_file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load_hotfixes/1 to avoid poll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context database. 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the special file \const{user}, which reads cla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See also the \term{stream}{Input} option 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in th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including files that contain clauses is less obvious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lauses are \emph{owned} by the fi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This information is used to \emph{replace} the ol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has beeen modified and is reloaded by, e.g., make/0.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t, include/1 is intended to include the same fi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Including a file holding clauses multiple times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rather meaningless as it just duplicates the sam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file holding clauses in multiple modules does not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roblem, but leads to multiple equivalent \emph{copi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Using use_module/1 can achieve the same resul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se observations, various projects seem to be using includ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files holding clauses, typically loading them only onc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would allow replacement by, e.g., consult/1.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ject might use include/1 to share directives. Another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ation of mapping to consult/1 is that if the claus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e distributed over two included files, discontiguous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while if they are distributed over two consulted 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 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abase only maintains the source file for eac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use_property/2.  Note that the relation betw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dicates is more complicated if include/1 is used.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jargon{owner} of the predicate.  See include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mbox{\tt '\$stream_position'(0,&lt;Line&gt;,0,0,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also stream_position_data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fter_load}{} Execute \arg{Goal}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ext.  This is the same as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tore}{} Do not execute \arg{Goal}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but \emph{only} when restoring 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 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arg{Module}:\arg{Goal} where \arg{Module} is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is called on \arg{Goal} using rules fr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followed by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during the reload keep running on the old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ew goals use the reloaded definition, which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try} must be used \emph{after} the reload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of predicates that are active during the reloa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Normally a small amount of dead clauses should 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during development. Such clauses can be reclai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all \jargon{dirty} predicates, where dirty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be predicates that have both old and new defini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oading a source file while the predicate was activ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active using garbage_collect_clauses/0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laimed and remain \jargon{dirty}.  Predicates are, like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resources and therefore all threads are suspen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re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loading running code}</w:t>
        <w:tab/>
        <w:tab/>
        <w:t>\label{sec:re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\emph{not re-}loading of code.  Initia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is discussed in \secref{mt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.5.30, there is basic thread-safety for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hile other threads are executing code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Reloading a file freezes all threads after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edicates originating from the file being re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esumed after the file has been load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loading the outermost file, the syste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at mean? Unfortunately it does \emph{not} mea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t-swap' modules.  Consider the case where thread $A$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predicate $P$.  We `fix' $P$ and reload. 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oals for $P$ continue to run the old definition, b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alls will use the new definition!  Many simila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structed with dependen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some basic security for reloading files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uring development.  In the above scenari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rash uncontrolled, but behaves like any broke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wrong bindings, wrong truth value or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have an `update now' facility.  Such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on top of the \emph{logical update view}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reads to do a controlled update between process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sked to select from the locations foun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edit/1 can be handed the name of a predicate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plrc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edit_source/1), without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and without a possible (\fileext{exe}) extension. \arg{Comman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describing the command. The following \%-sequences are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before 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built-in atomic type string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,  Text in double quotes such as \verb|"hello"|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\emph{list} of \emph{character codes}. 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in the example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ring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is_list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 Note that string refers to the built-in typ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.  Strings in the classical Prolog sense are list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  See also dif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Atoms} &lt; \arg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  Attach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\secref{attvar}) does not affect th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\+$ \arg{Condition}, \arg{Else})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succeeds at least once, simply behave as the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\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 If \arg{Setup} succeeds, \arg{Cleanup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xactly once after \arg{Goal} is finished: either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success, commit, or an exception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.\bug{During the execution of \arg{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 stack-shifts are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f 4.0.6), most of the built-in predicates generate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cure predicates merely print a message, start the debu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which was the normal behaviour befor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mak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and backtracking until it actually finds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goal. The advantage is that we can start the debug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location while preserving the entire exception con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tching catch/3 goal. This approach can lea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f \arg{Goal} and \arg{Catcher} of catch/3 call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We assume this to be highly unlikely and could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_prefix(File:Line, 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 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`integer' defined in \secref{DC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\arg{Rest} to the remainder of the input after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integer(X), "42 times"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Version 3.4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,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mechanism is expensive. On the other hand, onc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corded database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small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Edinburgh tradition, SWI-Prolog provides databas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records in the recorded database.  As of 5.9.10,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by non-textual atoms (`blobs', see \secref{blob}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ccessing the database through reference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-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act or clause of the corresponding predicate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but \arg{Term} is asserted as first clause or f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but \arg{Term} is asserted as the la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ct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 Deprecated: new code should use assertz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s a clause as asserta/1 and unifies \arg{Referenc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lause. The handle can be used to access this specific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ing the new clause as the last cl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2. Deprecated: new code should use assertz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As with the recorded datab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term, only the name and arity are used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Unify \arg{Old} with the old value associated with \arg{Ke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used for the first time \arg{Old} is unified with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en store the value of \arg{New}, which should be an integer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rithmetic expression, under \arg{Key}. flag/3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toring simple facts in the database. The flag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threads and updates are atomic, making i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unique integer count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flag/3 predicate is not portable.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lobal variables (nb_setval/2) and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ignment (nb_setarg/3) are more widely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-purpose alternatives for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/or global st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but only on one argument, and does n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rguments of compound terms. The predicates below provid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circumvent the limitations of the current inde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im at portability should consider using term_has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4 to design their database such that indexing on cons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(name/arity reference) on the first argument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\footnote{This predicate property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tatistics only. The exact representation of \arg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versions.} is a list of additional (hash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Each element of the lis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-\arg{Index}. Currently \arg{ArgSpec}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argument position and \arg{Index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sh}{Buckets, Speedup, IsList}. Here \arg{Bucket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ckets in the hash and \arg{Speedup} is the expected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rying all clauses linearly.  \arg{IsList}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created for all clauses with the same key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lauses for it and it is not declared dynamic or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f the predicate occurs in the body of a load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edicate had a definition in the past.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in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appears. Fails if the clause is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y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pecifying a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e/1 and tell/1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. Mode \const{append}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positioning the file pointer at the end. Mode \const{up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 po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without truncating the file.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variable, in which case it is bound to an intege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, or an atom, in which case this atom will b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,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However, closing a stream multiple times ma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This is particularly true for multi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 or output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predicate for querying the status of open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both streams of the pair. Mode (+,-,-) can be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underlying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property to set.  See also 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or compatibility reasons, a \arg{Timeout}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) also waits indefinitely.  To call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out giving up the CPU, pass the float 0.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 with versions older than 5.1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ired, pass the float value 1.0e-7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. The following exampl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and an explicitly opened second terminal.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s} may hold 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lies on the select() call on most operating system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is call is implemented for any stream referring to a file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all OS-based streams: sockets, terminals, pipes,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systems select() is generally only implemented for sock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See also \pllib{socket} from the \cons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tty} option this predicate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input and returns the first non-blank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character code of the newline (10) i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input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unbuffered copying and filtering of input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s o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at_end_of_stream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read_pending_input(In, Char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_output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write a string object (see \secref{strings}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$\ldots\verb$`$.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toplevel_print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 If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written without quotes.  This extens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variables with user-provided name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 See also numbervar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ex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\arg{Term} on the current output stream similar to wri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,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first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-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llib{portray_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 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  If \arg{Va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warning}, singleton variables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$VAR'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'$VAR'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but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hread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if \arg{Number} is unbound or \arg{CharList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 a number. Following the ISO standard,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eive it would have been bet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white space, or to allow for both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.  Prolog syntax-based conversion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In the mode (-, +), both predicat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When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possible to produce the atom '300' using nam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exam{name(300, CodeList), name('300', CodeList)} succeeds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new code should consider using the ISO predicates atom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_codes/2.\footnote{Unfortunately, the ISO predicates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way to check that a string can be interpreted as a numbe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way is to use catch/3 to catch the exce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odes/2; however, this is both slow and cumbersome. W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, e.g., \exam{number_codes(N, "abc")} fail silently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}  See also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\arg{Atom} has no valid syntax,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therwise \arg{Term} is ``written'' on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_term/2 with the option \term{quoted}{tru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Strings are a tim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-efficient mechanism to handle text in Prolog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byte array on the global (term) stack and are thus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nd reclaimed by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ere added to SWI-Prolog based on an early draf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offering a mechanism to represent temporary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As SWI-Prolog strings can handle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used through the foreig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foreign}) for storing arbitrary byt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, SWI-Prolog offers garbage col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pace as well as representing 0-bytes in atoms.  Althoug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s still have different features, new code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o avoid too many representations for text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implementations.  Below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rings is fast, as the data is simply copi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Atoms are unique and therefore more expensiv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ime to create.  On the other hand, if the sam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resented multiple times, atoms ar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troys strings at no cost. They are cheap to han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, but it should be noted that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cause many garbage collections. Atom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 by default have no lexical represent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created using the predicates below or through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(see \chapref{foreign}). There are two wa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 read text into strings, both controlled through Prolog flag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setting the \prologflag{double_quotes} flag to \const{string}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by setting the \prologflag{backquoted_string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\verb$`Hello world`$ is read into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prints strings between back-quotes if \const{quo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This flag provides compatibility with LPA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,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Start, ?Length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string of \arg{String} starting at \arg{Start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\arg{Length}, and \arg{String} has \arg{After}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ke it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This is an extension specific to SWI-Prolo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mechanism if portability is not an important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many users think, operators and quoted atom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: defining an atom as an operator does {\bf not}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haracters into atoms, and quoting an atom does {\bf not}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cting as an operator.  To stop an atom acting as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thread_loc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for representing rational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for using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term,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a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C99]{http://www.open-std.org/jtc1/sc22/wg14/www/docs/n1124.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url[YAP]{http://www.dcc.fc.up.pt/~vsc/Yap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1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vailable for compatibility only.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, as \exam{"a"}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string object. The recommended wa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f 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Float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Float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ikipediA]{http://en.wikipedia.org/wiki/Error_function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ikipediA]{http://en.wikipedia.org/wiki/Error_function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is compatible with hProlog.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extensions that improve handling of ---unbounded--- integ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once(member(\arg{Elem}, \arg{List}))}.  See me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proper list whose elements are \exam{\arg{Key}-\arg{Value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erms whose principal functor is (-)/2, whos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key, and whose second argument is the satellit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long with the key. keysort/2 sorts \arg{List} like msort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ares the keys. It is used to sort terms not on standar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any criterion that can be expressed on a multi-dimensiona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n more than one criterion can be done using terms a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first criterion as argument 1, the second as argumen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order of multiple elements that have the same \arg{Key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e implementation is in C, using \jargon{natural merge s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a \except{type_error} if \arg{List} is a cyclic lis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or one of the elements of \arg{List} is not a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Please note that the semantics hav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1 and 3.1.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)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7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As a fallback, the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get_capability/3 using \const{li} and \const{co} capabili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reported size reflects the size at the first ca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d after a user-initiated 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ll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libtai]{http://cr.yp.to/libtai.html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tilde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There are two special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of \const{/} is \const{/} itself, and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.} if \arg{File} does not contain any \const{/}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me_file/2.\footnote{On some systems, \arg{Pat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h2} refer to the same entry in the file system, but same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.}  See 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 in \arg{Base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ile_directory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 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 and open it for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Encoding}. \arg{Encoding} is a text-encoding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inary}. \arg{Stream} is the output stream. If the O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created file is only accessible to the current user.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the file is created using the open()-flag \const{O_EXC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uarantees that the file did not exist before this c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 safe replacement of tmp_file/2. Note that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mporary file is needed to store output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file must be closed first. E.g., the following 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 URL to a temporary file and opens the file for reading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you can delete the file for cleanup after 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. Calling delete_file/1 using \arg{FileName}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removes the entry from the admin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$aborted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,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In the multithreaded version, halt/0 does no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called from the \emph{main} thread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 a \const{permission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ture versions may enable halt/0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the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 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 poin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,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yle checking options.  \arg{Spec} is either \mbox{\tt +&lt;option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(&lt;option&gt;)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older versions `\const{?}' was a pre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versions after 5.5.13, explicit brackets are n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st of such options. \mbox{\tt +&lt;option&gt;} sets a sty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\mbox{\tt -&lt;option&gt;} clears it and \mbox{\tt ?(&lt;option&gt;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r fails according to the current setting. consul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reset the style checking options to their val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. If, for example, a file containing long ato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,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vailable options are given below with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1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/1 and derived predicates produce an error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atoms or strings with more than 6 unescaped newlines.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scaped with \chr{\} or \chr{\}\chr{c}. This flag also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on \chr{\}&lt;newline&gt; followed by blank space in native mod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.  See the Prolog flag \prologflag{double_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s holding non-ASCII charact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_gc         &amp; Number of heap garbage collection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ly provided if SWI-Prolog is config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ehm-GC.  See also garbage_collect_heap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upported on Windows-NT and later, Linux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few more.  Verify it gives plausible resul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describes the \arg{Key}(\arg{Value}) pairs.  \arg{Valu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rithmetic integer expression.  For example, to specify a 2~GB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, on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stack(global, limit(2*10**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tack is allowed to grow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ower than the current usage a \const{permission_error} is rai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larger than supported, the system silent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 to the system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 spa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`cells'. A cell is 4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