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7007057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852768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3562315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2731457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5935953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156386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6230697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1335192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2448105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815998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4592088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37116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137809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396490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047057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380779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8515670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1793847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3074656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4293486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4015809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010408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741769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0474863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4888389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811935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