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6383317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6580368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68083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5279836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4403955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126996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482479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041089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061889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321405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149680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964701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743495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48077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498986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138467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7595715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1635111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979982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549556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756856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2961615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8958647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827982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5193603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8540810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5773877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399705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6188052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5543848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1757777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3298082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3686651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354107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0191563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8913225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009532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6131502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092486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675124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1124740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9498771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