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68155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681555"/>
      <w:bookmarkStart w:id="1" w:name="__Fieldmark__0_5268155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5268155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52681555"/>
      <w:bookmarkStart w:id="3" w:name="__Fieldmark__1_5268155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