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96003787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6319449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5896100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14619597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30349897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59382095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85857727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09934371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8188280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34838102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13640283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95522752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