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lugin2DBP1 v 1.2 (Thomas Nagy &lt;tnagy256@yahoo.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ugin is compiled for i586 (gcc -O3 -march=i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PYING.plugin2DB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_1 :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bottom-left-like (bottom-side)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fitn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s and mutation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_1 : simulat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bottom-left-like (bottom-side)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fitne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s and mutation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NB_1 : branch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branch and bou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the optimum given the bottom-sid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athlon 1700+, the computation tim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oxes :  0'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oxes :  2'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oxes : 35'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ugin2DBP2 v 1.1 (Thomas Nagy &lt;tnagy256@yahoo.fr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was made using ocamlopt version 3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PYING.plugin2DB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_T : genetic algorithm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bottom-left-lik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fitn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 and mutation valu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done mainly as an experiment, so don't exp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in to be really fast or to give very goo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_caml : genetic algorithm (same as in plugin2DB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ugin2DBP3 v 1.1 (Thomas Nagy &lt;tnagy256@yahoo.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NB : branch and bound (same as in plugin2DBP1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NB_sp : branch and bound with single pass, aimed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ets. It is slow and does not find high qual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stly keeps the original box order (the one in the 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NB_hill : Experimental feature. The only paramet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box set &lt;= 11, use BNB_1 to find a really good solution (rather 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box set &gt;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GA_1 is rather fast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GA_caml can give better solutions, but is a bit slower than G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cpu cycles to spare, try BNB_hill with a high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