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B(Jan 22 2005)                                            SLIB(Jan 22 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 - Sche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  [ scheme | scm | gsi | mzscheme | guile | scheme48 | scmlit |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sc | kaw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LIB" is a portable library for the programming language "Scheme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 a  platform  independent  framework  for  using "packag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procedures and syntax.  As distributed, SLIB contains many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  packages.  Its catalog can be transparently extended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 specific to a site, implementation, user,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argument to the slib script is the  Schem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un.   Absent  the argument, it searches for implemen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LIB Scheme library directory (with a trailing 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agj @ alum.mit.edu) and score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B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.csail.mit.edu/~jaffer/S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documentation for slib is maintained as a Texinfo  manu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fo  and  slib  programs are properly installed at your s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ive you access to the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                            SLIB(Jan 22 200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