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2825532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1176617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6297584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4899453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