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herself/himself, how much space each of the multipl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