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c src/tools/qfeatures.h includes the fil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tools/qconfig.h. By modifying \c qconfig.h, you can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full Qt functionality that you wish to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 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are possible. Without it you can only d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DI (Multiple Document Interface)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Aqua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9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