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A \l QPainter is an object which can draw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high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in the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s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point in the coordinate system. Most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that deal with points can accept either a QPoi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vector. Internally, QPoint and QSize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 point is not the same as a size, so both class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most functions accept either a QSize or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2D rectangle. Most functions accept either a QRect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arbitrary set of points, including all the nor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function to return a list of rectangles whose u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the region. QRegion is used e.g.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::setClipRegion(), \l QWidget::repa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lass that paints. It can paint on any dev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de.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::newPage() is a good example, but QPainter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ay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device on which QPainter can paint. There are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both pixel-based, and two external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 and \l QPicture (which records QPainter comm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r other \l QIODevice, and plays them back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's default coordinate system work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lso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Refer to those for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The viewport too,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usually appropriate. Fo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ital, since very few printers can prin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awing device using \l QPainter::wind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just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In particular, try resizing the window to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From this point o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affect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