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deploy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ploying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latform-specific files nee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. (See also, \link winsystem.htm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Not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must either be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t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ny plugin files us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ust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\c styles, \c sqldrivers, \c design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QWidgetFactory,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 \i\c 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 \i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ui.so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pplications that use Q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t applications that use QSA, you need the following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ame as dynamic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QS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A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sa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sa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A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Qt Scripter and QSA custom widgets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ese are provided by the following platform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Scripte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uickid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quickide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quickide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A Custom Widgets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uickcust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quickcustom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quickcustom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ins must be put into a subdirectory called \c qsa unde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Qt as a plugin directory. Qt plugin directories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ddLibraryPa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