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\c TYPEDEF_HIDES_STRUCT is enabled, a typedef of a struct (or union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as struct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typedef struct TypeS {} TypeT&lt;/code&gt;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ame \c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, or class. And the struct will be named \c TypeS. This ca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for C code where the coding convention is that all str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'ed and only the typedef is referenced never the struc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X_DOT_GRAPH_NOT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which results in a 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